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BUDYNKÓW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ubezpieczenia mienia od wszystkich ryzyk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/stan na dzień 31.01.2022 r./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993"/>
        <w:gridCol w:w="2126"/>
        <w:gridCol w:w="1860"/>
        <w:gridCol w:w="1684"/>
        <w:gridCol w:w="1642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L</w:t>
            </w:r>
            <w:r>
              <w:rPr>
                <w:rFonts w:cs="Calibri" w:ascii="Calibri" w:hAnsi="Calibri"/>
                <w:b/>
                <w:lang w:val="de-DE"/>
              </w:rPr>
              <w:t>p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Nr inwen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budowy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a ubezpieczenia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0/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główny szpitala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" w:hanging="0"/>
              <w:contextualSpacing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895 r. – część star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73 r. – rozbudowa skrzydło B i C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eastAsia="en-US"/>
              </w:rPr>
              <w:t>2016 r. – budynek D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eminaryjna 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 698 069,38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0/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histopatol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72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eminaryjna 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06 121,54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0/1/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główny sanator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01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Meysnera 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 396 661,45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0/1/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wilon sanator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21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ul. Meysnera 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 057 651,56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1/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udynek hydrofor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91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eminaryjna 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7 077,99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1/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portierni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11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eminaryjna 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 139,07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1/1/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portierni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76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Meysnera 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2 330,11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4/1/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TR/archiwum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85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Meysnera 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8 222,92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/14/1/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gospodarczy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11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Meysnera 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77 596,31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/13/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udynek willi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01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ul. Meysnera 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2 349,31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/14/2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udynek magazynowy gazów medycznych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016 r. (rok zakupu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eminaryjna 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 120,24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0/13/1/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tel pracowniczy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972 r.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Meysnera 9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87 958,99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/1/1/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raż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Seminaryjna 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 000,00</w:t>
            </w:r>
          </w:p>
        </w:tc>
      </w:tr>
      <w:tr>
        <w:trPr>
          <w:trHeight w:val="397" w:hRule="atLeast"/>
        </w:trPr>
        <w:tc>
          <w:tcPr>
            <w:tcW w:w="4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 108 298,8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6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18 Z TP 22</w:t>
    </w:r>
  </w:p>
  <w:p>
    <w:pPr>
      <w:pStyle w:val="Normal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1 do OP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Times New Roman" w:cs="Monotype Corsiv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0:00Z</dcterms:created>
  <dc:creator>org</dc:creator>
  <dc:description/>
  <dc:language>en-US</dc:language>
  <cp:lastModifiedBy>zampub</cp:lastModifiedBy>
  <cp:lastPrinted>2022-03-15T14:37:00Z</cp:lastPrinted>
  <dcterms:modified xsi:type="dcterms:W3CDTF">2022-03-29T12:30:00Z</dcterms:modified>
  <cp:revision>3</cp:revision>
  <dc:subject/>
  <dc:title/>
</cp:coreProperties>
</file>