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23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2r. poz. 1710) </w:t>
        <w:br/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 xml:space="preserve">„Ustalenie gleboznawczej klasyfikacji gruntów na działce nr 1/14, obręb Wilkowo, gmina Kętrzyn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3.2022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0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0 r. poz. 1076 i 1086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0 r. poz. 1076 i 1086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1:00Z</dcterms:created>
  <dc:creator>User</dc:creator>
  <dc:description/>
  <cp:keywords/>
  <dc:language>en-US</dc:language>
  <cp:lastModifiedBy>Agnieszka Witkowska</cp:lastModifiedBy>
  <cp:lastPrinted>2022-05-11T12:58:00Z</cp:lastPrinted>
  <dcterms:modified xsi:type="dcterms:W3CDTF">2022-08-31T12:40:00Z</dcterms:modified>
  <cp:revision>1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