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 nr 7 do SWZ CUW.PK.343.23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rowadzonego przez Centrum Usług Wspólnych Powiatu Kętrzyńskiego w imieniu Powiatu Kętrzyńskiego, w trybie podstawowym bez negocjacji pt.: </w:t>
      </w:r>
      <w:r>
        <w:rPr>
          <w:rFonts w:cs="Calibri" w:ascii="Calibri" w:hAnsi="Calibri"/>
          <w:b/>
          <w:bCs/>
          <w:sz w:val="20"/>
          <w:szCs w:val="20"/>
        </w:rPr>
        <w:t>„Ustalenie gleboznawczej klasyfikacji gruntów na działce nr 1/14, obręb Wilkowo, gmina Kętrzyn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3.2022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2F5496"/>
          <w:sz w:val="14"/>
          <w:szCs w:val="14"/>
          <w:highlight w:val="yellow"/>
        </w:rPr>
      </w:pP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  <w:highlight w:val="yellow"/>
        </w:rPr>
        <w:t>(Należy wykazać dysponowanie min. I) minimum 1 osobą posiadającą uprawnienia zawodowe w dziedzinie geodezji i kartografii wydane zgodnie z obowiązującymi przepisami (art. 43 pkt 1 lub art. 43 pkt 2 lub art. 43 pkt 5 ustawy z dnia 17 maja 1989 r. Prawo geodezyjne i kartograficzne (Dz.U. z roku 2021 poz. 1990). II) minimum 1 osobą posiadającą ukończony kurs gleboznawstwa, gleboznawczej klasyfikacji gruntów i kartografii gleb, w zakresie niezbędnym do realizacji zamówienia, a także posiada co najmniej trzyletnie doświadczenia zawodowe w wykonaniu gleboznawczej klasyfikacji gruntów liczone od dnia ukończenia kursu, a także w okresie ostatnich 3 lat przed upływem terminu składania ofert, wykonał co najmniej 7 kompletnych dokumentacji dotyczących opracowania operatu geodezyjnego i kartograficznego  z aktualizacji gleboznawczej klasyfikacji gruntów. Uwaga: Zamawiający uzna warunek za spełniony również wtedy, gdy jedna osoba będzie posiadała wymagania z punktu I) oraz II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985"/>
        <w:gridCol w:w="1417"/>
        <w:gridCol w:w="1276"/>
        <w:gridCol w:w="2835"/>
        <w:gridCol w:w="2268"/>
        <w:gridCol w:w="2551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/ 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UW.PK.343.23.2022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/ uprawnienia / kur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ytuł zadania, rodzaj usług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istotne cechy takie jak np.: przedmiot, ilość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kaza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i adres posiadającego wskazany personel </w:t>
              <w:br/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27635</wp:posOffset>
                      </wp:positionV>
                      <wp:extent cx="1809750" cy="571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0.55pt;margin-top:1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będąca w dyspozycji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*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4"/>
                <w:szCs w:val="14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ddana do dyspozycj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4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kurs gleboznawstwa (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zatrudnienia/okres samodzielnej działalności </w:t>
              <w:br/>
              <w:t>w zakresie wykonania gleboznawczej klasyfikacji gru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będąca w dyspozycji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dzień ukończenia kurs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ddana do dyspozycj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przez inny podmiot *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99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99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i termin wykonania dokumentacji dotyczących opracowania operatu geodezyjnego i kartograficznego z aktualizacji gleboznawczej klasyfikacji grunt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99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99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6"/>
          <w:szCs w:val="16"/>
        </w:rPr>
        <w:t xml:space="preserve">1. Zamawiający określając wymogi dla osób w zakresie posiadanych uprawnień zawodowych w dziedzinie geodezji i kartografii dopuszcza </w:t>
      </w:r>
      <w:r>
        <w:rPr>
          <w:rFonts w:cs="Calibri" w:ascii="Calibri" w:hAnsi="Calibri"/>
          <w:i/>
          <w:iCs/>
          <w:sz w:val="16"/>
          <w:szCs w:val="16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ustawą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6"/>
          <w:szCs w:val="16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.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,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Arial Unicode MS"/>
      <w:sz w:val="18"/>
      <w:szCs w:val="18"/>
    </w:rPr>
  </w:style>
  <w:style w:type="character" w:styleId="WW8Num3z4">
    <w:name w:val="WW8Num3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11:00Z</dcterms:created>
  <dc:creator>User</dc:creator>
  <dc:description/>
  <cp:keywords/>
  <dc:language>en-US</dc:language>
  <cp:lastModifiedBy>Agnieszka Witkowska</cp:lastModifiedBy>
  <cp:lastPrinted>2022-05-12T10:42:00Z</cp:lastPrinted>
  <dcterms:modified xsi:type="dcterms:W3CDTF">2022-09-01T06:36:00Z</dcterms:modified>
  <cp:revision>1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