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ZESTAWU I MASZTÓW OŚWIETLENIOW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0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4110757958"/>
            <w:bookmarkStart w:id="1" w:name="__Fieldmark__0_411075795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4110757958"/>
            <w:bookmarkStart w:id="3" w:name="__Fieldmark__1_411075795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4110757958"/>
            <w:bookmarkStart w:id="5" w:name="__Fieldmark__2_411075795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4110757958"/>
            <w:bookmarkStart w:id="7" w:name="__Fieldmark__3_411075795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09-23T11:11:00Z</dcterms:modified>
  <cp:revision>54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