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ZESTAWU I MASZTÓW OŚWIETLENIOWYCH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40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Bielicka Elżbieta</cp:lastModifiedBy>
  <cp:lastPrinted>2024-09-10T12:09:00Z</cp:lastPrinted>
  <dcterms:modified xsi:type="dcterms:W3CDTF">2024-09-23T11:11:00Z</dcterms:modified>
  <cp:revision>28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662563f5-a642-4083-b338-b3a4960aeb69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