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16"/>
        </w:rPr>
        <w:t>ZAŁĄCZNIK nr 1 do SWZ</w:t>
      </w:r>
    </w:p>
    <w:p>
      <w:pPr>
        <w:pStyle w:val="Normal"/>
        <w:shd w:fill="F2F2F2" w:val="clear"/>
        <w:ind w:right="-2" w:hanging="0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PIS PRZEDMIOTU ZAMÓWIENIA (OPZ) </w:t>
      </w:r>
    </w:p>
    <w:p>
      <w:pPr>
        <w:pStyle w:val="Normal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  <w:t>wraz z oświadczeniem o spełnianiu przez oferowane dostawy wymagań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1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estaw do oświetlenia miejsca zdarzenia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estaw do oświetlania miejsca zdarzenia – służący do realizacji czynności związanych z zabezpieczeniem miejsca zdarzenia, </w:t>
        <w:br/>
        <w:t xml:space="preserve">w szczególności do długotrwałego oświetlenia miejsca zdarzenia i tym samym właściwej realizacji czynności procesowych </w:t>
        <w:br/>
        <w:t>z wykorzystaniem sztucznego oświetlenia.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 skład jednego zestawu muszą wchodzić następujące moduły:</w:t>
      </w:r>
    </w:p>
    <w:p>
      <w:pPr>
        <w:pStyle w:val="Akapitzlist"/>
        <w:spacing w:lineRule="exact" w:line="26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- cztery (4) moduły z dwoma najaśnicami,</w:t>
      </w:r>
    </w:p>
    <w:p>
      <w:pPr>
        <w:pStyle w:val="Akapitzlist"/>
        <w:spacing w:lineRule="exact" w:line="26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- dwa (2) moduły z jedną najaśnicą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exact" w:line="220" w:before="120" w:after="0"/>
        <w:ind w:left="568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arametry wymagane względem modułu z dwoma najaśnicami: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źródło światła: diody LED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ilość diod LED dla jednej najaśnicy – minimum 6 szt.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najaśnic – 2 szt.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masztów – 2 szt.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ga modułu: nie więcej niż 35 kg.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iary modułu (złożony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– 65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ługość – 45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erokość – 30 cm (± 15 cm)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kolor obudowy – czarny (dopuszcza się kolor ciemny zielony)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c światła dla każdego z modułów mierzona w Lumenach prz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100% trybie pracy – min. 30000 Lumenów (łączna moc najaśnic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50% trybie pracy – min. 15000 Lumenów (łączna moc najaśnic)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na minimum 30 minut przed całkowitym rozładowaniem akumulatora ostrzeżenie informujące o zbliżającym się momencie zakończenia działania modułu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żywotność diod LED – nie mniej niż 50 tys. godzin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ałkowity czas pracy modułu przy mocy świecenia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nimum 30000 Lumenów (łączna moc najaśnic) – nie mniej niż 1,5 godzin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nimum 15000 Lumenów (łączna moc najaśnic) – nie mniej niż 2,5 godzin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nimum 1000 Lumenów (łączna moc najaśnic) – nie mniej niż 17 godzin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silanie – 12V akumulator o pojemności minimum 35A/h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ładowanie – ładowarka sieciowa 230V, ładowarka samochodowa 12/24V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norma szczelności na poziomie minimum IP64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jedynczy maszt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zkładany teleskopowo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minimum 170 cm. (licząc od poziomu gruntu do górnej krawędzi najaśnicy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datkowo 1 szt. spiralnie skręconego przewodu przedłużającego do głowicy oświetleniowej o długości minimum 3 m.,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obudow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staw po złożeniu musi stanowić jedną, zwartą bryłę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budowa wyposażona w wysuwany uchwyt oraz kółka umożliwiające wygodny transport na płaskim terenie oraz dwa uchwyty typu „rączka” do przenos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łącznik/wyłącznik umieszczony w łatwo-dostępnym miejscu, zabezpieczony przed wilgocią (np. uszczelka gumowa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świetlacz wskazujący stan naładowania akumulatora oraz umożliwiający poprzez ręczne sterowanie dokonanie wyboru natężenia światła i czasu działania urządzenia liczonego w godzinach i minutach.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głowic oświetleniowych (najaśnic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rawa głowicy wykonana z tworzywa wysoce odpornego na uszkod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yba głowicy wykonana z tworzywa wysoce odpornego na uszkodzenia i zarysowa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konstrukcja przegubu głowicy oraz masztu zapewniająca świecenie we wszystkich płaszczyznach przy zachowaniu 9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 xml:space="preserve"> kąta oświetlania dla jednej głowicy i 18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 xml:space="preserve"> kąta oświetlania dla dwóch masztów oświetleniowych.</w:t>
      </w:r>
    </w:p>
    <w:p>
      <w:pPr>
        <w:pStyle w:val="Akapitzlist"/>
        <w:numPr>
          <w:ilvl w:val="0"/>
          <w:numId w:val="4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ożliwość użytkowania zestawu w zmiennych warunkach pogodowych, przy wysokiej wilgotności powietrza, w temperaturach minimum od -25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 do +4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exact" w:line="220" w:before="120" w:after="0"/>
        <w:ind w:left="568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arametry wymagane względem modułu z jedną najaśnicą: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źródło światła: diody LED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ilość diod LED dla najaśnicy – min. 6 szt.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najaśnic – 1 szt.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masztów – 1 szt.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ga modułu: nie więcej niż 15 kg.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iary modułu (złożony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– 50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ługość – 30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erokość – 25 cm (± 15 cm)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olor obudowy – czarny (dopuszcza się kolor ciemny zielony)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c światła dla każdego z modułów mierzona w Lumenach prz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00% trybie pracy – minimum 15000 Lumenów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0% trybie pracy – minimum 7000 Lumenów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na min. 30 minut przed całkowitym rozładowaniem akumulatora ostrzeżenie informujące o zbliżającym się momencie zakończenia działania modułu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żywotność diod LED – nie mniej niż 50 tys. godzin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ałkowity czas pracy modułu przy mocy świecenia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nimum 14000 Lumenów – nie mniej niż 2 godzin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inimum 1400 Lumenów – nie mniej niż 15 godzin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silanie – 12V akumulator o pojemności minimum 18 A/h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ładowanie – ładowarka sieciowa 230V, ładowarka samochodowa 12/24V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rma szczelności na poziomie minimum IP64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jedynczy maszt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zkładany teleskopowo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minimum 150 cm. (licząc od poziomu gruntu do górnej krawędzi najaśnicy)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obudow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staw po złożeniu powinien stanowić jedną, zwartą bryłę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budowa wyposażona w uchwyt typu „rączka” do przenos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łącznik/wyłącznik umieszczony w łatwo-dostępnym miejscu, zabezpieczony przed wilgocią (np. uszczelka gumowa),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głowicy oświetleniowej (najaśnicy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rawa głowicy wykonana z tworzywa wysoce odpornego na uszkod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yba głowicy wykonana z tworzywa wysoce odpornego na uszkodzenia i zarysowa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onstrukcja przegubu głowicy oraz masztu zapewniająca świecenie we wszystkich płaszczyznach przy zachowaniu 9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 xml:space="preserve"> kąta oświetlania.</w:t>
      </w:r>
    </w:p>
    <w:p>
      <w:pPr>
        <w:pStyle w:val="Akapitzlist"/>
        <w:numPr>
          <w:ilvl w:val="0"/>
          <w:numId w:val="8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żliwość użytkowania zestawu w zmiennych warunkach pogodowych, przy wysokiej wilgotności powietrza, w temperaturach minimum od -25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 do +4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.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exact" w:line="220" w:before="12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dodatkowe:</w:t>
      </w:r>
    </w:p>
    <w:p>
      <w:pPr>
        <w:pStyle w:val="Akapitzlist"/>
        <w:numPr>
          <w:ilvl w:val="0"/>
          <w:numId w:val="9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az ukompletowania;</w:t>
      </w:r>
    </w:p>
    <w:p>
      <w:pPr>
        <w:pStyle w:val="Akapitzlist"/>
        <w:numPr>
          <w:ilvl w:val="0"/>
          <w:numId w:val="9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strukcja użytkowania zestawu – w języku polskim;</w:t>
      </w:r>
    </w:p>
    <w:p>
      <w:pPr>
        <w:pStyle w:val="Akapitzlist"/>
        <w:numPr>
          <w:ilvl w:val="0"/>
          <w:numId w:val="9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rób musi być nowy, nieużywany, wyprodukowany w roku dostawy;</w:t>
      </w:r>
    </w:p>
    <w:p>
      <w:pPr>
        <w:pStyle w:val="Akapitzlist"/>
        <w:numPr>
          <w:ilvl w:val="0"/>
          <w:numId w:val="9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godnie z Wytycznymi Ministra Obrony Narodowej określającymi wymagania w zakresie znakowania kodem kreskowym wyrobów dostarczanych do resortu obrony narodowej (Decyzja Ministra Obrony Narodowej nr 3/MON z dnia 3 stycznia 2014 r. w sprawie wytycznych określających wymagania w zakresie znakowania kodem kreskowym wyrobów dostarczanych do resortu obrony narodowej Dziennik Urzędowy MON z 2014 r. poz.11.).</w:t>
      </w:r>
    </w:p>
    <w:p>
      <w:pPr>
        <w:pStyle w:val="Akapitzlist"/>
        <w:widowControl/>
        <w:numPr>
          <w:ilvl w:val="0"/>
          <w:numId w:val="12"/>
        </w:numPr>
        <w:suppressAutoHyphens w:val="false"/>
        <w:spacing w:lineRule="exact" w:line="220" w:before="12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numPr>
          <w:ilvl w:val="0"/>
          <w:numId w:val="5"/>
        </w:numPr>
        <w:spacing w:lineRule="exact" w:line="260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Gwarancja min. 24 mies. licząc od dnia dostawy do Zamawiającego;</w:t>
      </w:r>
    </w:p>
    <w:p>
      <w:pPr>
        <w:pStyle w:val="Akapitzlist"/>
        <w:numPr>
          <w:ilvl w:val="0"/>
          <w:numId w:val="5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awca musi zapewnić naprawę lub wymianę sprzętu w okresie gwarancji w czasie nie przekraczającym 14 dni;</w:t>
      </w:r>
    </w:p>
    <w:p>
      <w:pPr>
        <w:pStyle w:val="Akapitzlist"/>
        <w:numPr>
          <w:ilvl w:val="0"/>
          <w:numId w:val="5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awca musi wraz z ofertą przedstawić informacje dotyczące wyposażenia i konserwacji zestawu przez użytkownika;</w:t>
      </w:r>
    </w:p>
    <w:p>
      <w:pPr>
        <w:pStyle w:val="Akapitzlist"/>
        <w:numPr>
          <w:ilvl w:val="0"/>
          <w:numId w:val="5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towany okres zaopatrywania w części zamienne – 5 lat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2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aszt oświetleniowy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12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Maszt oświetleniowy (zestaw pojedynczy) – służący do realizacji czynności związanych z zabezpieczeniem miejsca zdarzenia, </w:t>
        <w:br/>
        <w:t xml:space="preserve">w szczególności do długotrwałego oświetlenia miejsca zdarzenia i tym samym właściwej realizacji czynności procesowych </w:t>
        <w:br/>
        <w:t>z wykorzystaniem sztucznego oświetlenia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12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arametry wymagane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 skład jednego zestawu muszą wchodzić następujące moduły:</w:t>
      </w:r>
    </w:p>
    <w:p>
      <w:pPr>
        <w:pStyle w:val="Akapitzlist"/>
        <w:spacing w:lineRule="exact" w:line="260"/>
        <w:ind w:left="284" w:hanging="0"/>
        <w:jc w:val="both"/>
        <w:rPr/>
      </w:pPr>
      <w:r>
        <w:rPr>
          <w:rFonts w:cs="Arial" w:ascii="Arial Narrow" w:hAnsi="Arial Narrow"/>
          <w:sz w:val="20"/>
          <w:szCs w:val="20"/>
        </w:rPr>
        <w:t>- jeden (1) moduł dwoma najaśnicami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exact" w:line="220" w:before="120" w:after="0"/>
        <w:ind w:left="568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arametry wymagane względem modułu z dwoma najaśnicami: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źródło światła: diody LED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diod LED dla jednej najaśnicy – minimum 6 szt.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lość najaśnic – 2 szt.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ość masztów – 2 szt.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ga modułu: nie więcej niż 35 kg.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iary modułu (złożony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– 65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ługość – 45 cm (± 15 cm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erokość – 30 cm (± 15 cm)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olor obudowy – czarny (dopuszcza się kolor ciemny zielony)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c światła dla każdego z modułów mierzona w Lumenach prz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00% trybie pracy – minimum 30000 Lumenów (łączna moc najaśnic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0% trybie pracy – minimum 15000 Lumenów (łączna moc najaśnic),</w:t>
      </w:r>
    </w:p>
    <w:p>
      <w:pPr>
        <w:pStyle w:val="Akapitzlist"/>
        <w:numPr>
          <w:ilvl w:val="0"/>
          <w:numId w:val="6"/>
        </w:numPr>
        <w:spacing w:lineRule="exact" w:line="260"/>
        <w:ind w:left="709" w:hanging="142"/>
        <w:jc w:val="both"/>
        <w:rPr/>
      </w:pPr>
      <w:r>
        <w:rPr>
          <w:rFonts w:cs="Arial" w:ascii="Arial Narrow" w:hAnsi="Arial Narrow"/>
          <w:sz w:val="20"/>
          <w:szCs w:val="20"/>
        </w:rPr>
        <w:t>na minimum 30 minut przed całkowitym rozładowaniem akumulatora ostrzeżenie informujące o zbliżającym się momencie zakończenia działania modułu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żywotność diod LED – nie mniej niż 50 tys. Godzin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ałkowity czas pracy modułu przy mocy świecenia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imum 30000 Lumenów (łączna moc najaśnic) – nie mniej niż 1,5 godzin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imum 15000 Lumenów (łączna moc najaśnic) – nie mniej niż 2,5 godzin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imum 1000 Lumenów (łączna moc najaśnic) – nie mniej niż 17 godzin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silanie – 12V akumulator o pojemności minimum 35A/h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ładowanie – ładowarka sieciowa 230V, ładowarka samochodowa 12/24V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rma szczelności na poziomie minimum IP64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ojedynczy maszt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zkładany teleskopowo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sokość minimum 170 cm. (licząc od poziomu gruntu do górnej krawędzi najaśnicy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datkowo 1 szt. spiralnie skręconego przewodu przedłużającego do głowicy oświetleniowej o długości minimum 3 m.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obudowy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staw po złożeniu musi stanowić jedną, zwartą bryłę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budowa wyposażona w wysuwany uchwyt oraz kółka umożliwiające wygodny transport na płaskim terenie oraz dwa uchwyty typu „rączka” do przenos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łącznik/wyłącznik umieszczony w łatwo-dostępnym miejscu, zabezpieczony przed wilgocią (np. uszczelka gumowa)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świetlacz wskazujący stan naładowania akumulatora oraz umożliwiający poprzez ręczne sterowanie dokonanie wyboru natężenia światła i czasu działania urządzenia liczonego w godzinach i minutach,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magania dotyczące głowic oświetleniowych (najaśnic):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rawa głowicy wykonana z tworzywa wysoce odpornego na uszkodze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zyba głowicy wykonana z tworzywa wysoce odpornego na uszkodzenia i zarysowania,</w:t>
      </w:r>
    </w:p>
    <w:p>
      <w:pPr>
        <w:pStyle w:val="Akapitzlist"/>
        <w:numPr>
          <w:ilvl w:val="0"/>
          <w:numId w:val="10"/>
        </w:numPr>
        <w:spacing w:lineRule="exact" w:line="260"/>
        <w:ind w:left="1135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konstrukcja przegubu głowicy oraz masztu zapewniająca świecenie we wszystkich płaszczyznach przy zachowaniu 9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 xml:space="preserve"> kąta oświetlania dla jednej głowicy i 18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 xml:space="preserve"> kąta oświetlania dla dwóch masztów oświetleniowych.</w:t>
      </w:r>
    </w:p>
    <w:p>
      <w:pPr>
        <w:pStyle w:val="Akapitzlist"/>
        <w:numPr>
          <w:ilvl w:val="0"/>
          <w:numId w:val="6"/>
        </w:numPr>
        <w:spacing w:lineRule="exact" w:line="260"/>
        <w:ind w:left="851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możliwość użytkowania zestawu w zmiennych warunkach pogodowych, przy wysokiej wilgotności powietrza, w temperaturach minimum od -25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 do +40</w:t>
      </w:r>
      <w:r>
        <w:rPr>
          <w:rFonts w:cs="Arial" w:ascii="Arial Narrow" w:hAnsi="Arial Narrow"/>
          <w:sz w:val="20"/>
          <w:szCs w:val="20"/>
          <w:vertAlign w:val="superscript"/>
        </w:rPr>
        <w:t>o</w:t>
      </w:r>
      <w:r>
        <w:rPr>
          <w:rFonts w:cs="Arial" w:ascii="Arial Narrow" w:hAnsi="Arial Narrow"/>
          <w:sz w:val="20"/>
          <w:szCs w:val="20"/>
        </w:rPr>
        <w:t>C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12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dodatkowe:</w:t>
      </w:r>
    </w:p>
    <w:p>
      <w:pPr>
        <w:pStyle w:val="Akapitzlist"/>
        <w:numPr>
          <w:ilvl w:val="0"/>
          <w:numId w:val="3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kaz ukompletowania;</w:t>
      </w:r>
    </w:p>
    <w:p>
      <w:pPr>
        <w:pStyle w:val="Akapitzlist"/>
        <w:numPr>
          <w:ilvl w:val="0"/>
          <w:numId w:val="3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strukcja użytkowania zestawu – w języku polskim;</w:t>
      </w:r>
    </w:p>
    <w:p>
      <w:pPr>
        <w:pStyle w:val="Akapitzlist"/>
        <w:numPr>
          <w:ilvl w:val="0"/>
          <w:numId w:val="3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yrób musi być nowy, nieużywany, wyprodukowany w roku dostawy;</w:t>
      </w:r>
    </w:p>
    <w:p>
      <w:pPr>
        <w:pStyle w:val="Akapitzlist"/>
        <w:numPr>
          <w:ilvl w:val="0"/>
          <w:numId w:val="3"/>
        </w:numPr>
        <w:spacing w:lineRule="exact" w:line="260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Zgodnie z Wytycznymi Ministra Obrony Narodowej określającymi wymagania w zakresie znakowania kodem kreskowym wyrobów dostarczanych do resortu obrony narodowej (Decyzja Ministra Obrony Narodowej nr 3/MON z dnia 3 stycznia 2014 r. </w:t>
        <w:br/>
        <w:t>w sprawie wytycznych określających wymagania w zakresie znakowania kodem kreskowym wyrobów dostarczanych do resortu obrony narodowej Dziennik Urzędowy MON z 2014 r. poz.11.)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12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numPr>
          <w:ilvl w:val="0"/>
          <w:numId w:val="11"/>
        </w:numPr>
        <w:spacing w:lineRule="exact" w:line="260"/>
        <w:ind w:left="568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Gwarancja min. 24 mies. licząc od dnia dostawy do Zamawiającego;</w:t>
      </w:r>
    </w:p>
    <w:p>
      <w:pPr>
        <w:pStyle w:val="Akapitzlist"/>
        <w:numPr>
          <w:ilvl w:val="0"/>
          <w:numId w:val="11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awca musi zapewnić naprawę lub wymianę sprzętu w okresie gwarancji w czasie nie przekraczającym 14 dni;</w:t>
      </w:r>
    </w:p>
    <w:p>
      <w:pPr>
        <w:pStyle w:val="Akapitzlist"/>
        <w:numPr>
          <w:ilvl w:val="0"/>
          <w:numId w:val="11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awca musi wraz z ofertą przedstawić informacje dotyczące wyposażenia i konserwacji zestawu przez użytkownika;</w:t>
      </w:r>
    </w:p>
    <w:p>
      <w:pPr>
        <w:pStyle w:val="Akapitzlist"/>
        <w:numPr>
          <w:ilvl w:val="0"/>
          <w:numId w:val="11"/>
        </w:numPr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towany okres zaopatrywania w części zamienne – 5 lat.</w:t>
      </w:r>
      <w:r>
        <w:br w:type="page"/>
      </w:r>
    </w:p>
    <w:p>
      <w:pPr>
        <w:pStyle w:val="Akapitzlist"/>
        <w:spacing w:lineRule="exact" w:line="260" w:before="0" w:after="120"/>
        <w:ind w:left="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215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kładając ofertę w postępowaniu o udzielenie zamówienia publicznego w </w:t>
            </w:r>
            <w:r>
              <w:rPr>
                <w:rFonts w:cs="Arial" w:ascii="Arial" w:hAnsi="Arial"/>
                <w:color w:val="0066FF"/>
                <w:sz w:val="19"/>
                <w:szCs w:val="19"/>
              </w:rPr>
              <w:t>trybie</w:t>
            </w:r>
            <w:r>
              <w:rPr>
                <w:rFonts w:cs="Arial Narrow" w:ascii="Arial Narrow" w:hAnsi="Arial Narrow"/>
                <w:color w:val="0066FF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66FF"/>
                <w:sz w:val="19"/>
                <w:szCs w:val="19"/>
              </w:rPr>
              <w:t>podstawowym - art. 275 ustawy Pzp.,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60" w:before="0" w:after="120"/>
              <w:jc w:val="both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oferowany przedmiot zamówienia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0"/>
              <w:gridCol w:w="3969"/>
              <w:gridCol w:w="4367"/>
            </w:tblGrid>
            <w:tr>
              <w:trPr>
                <w:trHeight w:val="288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zadanie nr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ozycj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nazwa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ełna nazwę handlowa, model i/lub typ, marka oraz nazwa producent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2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występowaniu w dostarczanych produktach Niebezpiecznych Substancji Chemicznych (NSCh) lub/i Substancji Zubożających Warstwę Ozonową (SZWO)</w:t>
            </w:r>
          </w:p>
        </w:tc>
      </w:tr>
      <w:tr>
        <w:trPr>
          <w:trHeight w:val="8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świadczam, że w oferowanych dostawach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u w:val="single"/>
              </w:rPr>
              <w:t>występują / nie występują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Niebezpieczne Substancje Chemiczne (NSCh) lub/i Substancje Zubożające Warstwę Ozonową (SZWO)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b/>
                <w:b/>
                <w:sz w:val="18"/>
                <w:szCs w:val="19"/>
              </w:rPr>
            </w:pPr>
            <w:r>
              <w:rPr>
                <w:rFonts w:cs="Arial Narrow" w:ascii="Arial Narrow" w:hAnsi="Arial Narrow"/>
                <w:b/>
                <w:sz w:val="18"/>
                <w:szCs w:val="19"/>
              </w:rPr>
            </w:r>
          </w:p>
        </w:tc>
      </w:tr>
      <w:tr>
        <w:trPr>
          <w:trHeight w:val="208" w:hRule="atLeas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284" w:gutter="0" w:header="0" w:top="425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Arial Narrow" w:ascii="Arial Narrow" w:hAnsi="Arial Narrow"/>
        <w:b/>
        <w:i/>
        <w:kern w:val="0"/>
        <w:sz w:val="14"/>
        <w:szCs w:val="20"/>
        <w:lang w:eastAsia="pl-PL" w:bidi="ar-SA"/>
      </w:rPr>
      <w:t>RZP/40/OZŻW/2024</w:t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; strona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PAGE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4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 z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NUMPAGES \* ARABIC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4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  <w:rPr>
        <w:b w:val="false"/>
        <w:rFonts w:ascii="Arial Narrow" w:hAnsi="Arial Narrow" w:eastAsia="SimSun;宋体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  <w:rPr>
        <w:b w:val="false"/>
        <w:rFonts w:ascii="Arial Narrow" w:hAnsi="Arial Narrow" w:eastAsia="SimSun;宋体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  <w:rPr>
        <w:b w:val="false"/>
        <w:rFonts w:ascii="Arial Narrow" w:hAnsi="Arial Narrow" w:eastAsia="SimSun;宋体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Mangal;Courier New"/>
      <w:i/>
      <w:iCs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SimSun;宋体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SimSun;宋体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SimSun;宋体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cs="Mangal;Courier New"/>
      <w:i/>
      <w:iCs/>
      <w:kern w:val="2"/>
      <w:sz w:val="24"/>
      <w:szCs w:val="21"/>
      <w:lang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7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180"/>
      <w:ind w:hanging="420"/>
      <w:jc w:val="right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8:00Z</dcterms:created>
  <dc:creator>Nowak Anna Teresa</dc:creator>
  <dc:description/>
  <cp:keywords/>
  <dc:language>en-US</dc:language>
  <cp:lastModifiedBy>Akonom Katarzyna</cp:lastModifiedBy>
  <cp:lastPrinted>2024-09-10T11:55:00Z</cp:lastPrinted>
  <dcterms:modified xsi:type="dcterms:W3CDTF">2024-09-23T08:31:00Z</dcterms:modified>
  <cp:revision>12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C8ktLa2xAKTsbudzQzBGElb5pPhcK2j</vt:lpwstr>
  </property>
  <property fmtid="{D5CDD505-2E9C-101B-9397-08002B2CF9AE}" pid="8" name="docIndexRef">
    <vt:lpwstr>035e883a-f0be-45da-9cfd-d8bc8b0b20d8</vt:lpwstr>
  </property>
  <property fmtid="{D5CDD505-2E9C-101B-9397-08002B2CF9AE}" pid="9" name="s5636:Creator type=IP">
    <vt:lpwstr>10.11.176.8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