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boty remontowe – budynek nr 31 na terenie kompleksu wojskowego przy ul. Montelupich 3 w Krakowie.</w:t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Lubacha Bernadetta</cp:lastModifiedBy>
  <cp:lastPrinted>2024-03-20T13:13:00Z</cp:lastPrinted>
  <dcterms:modified xsi:type="dcterms:W3CDTF">2024-10-09T11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