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</w:t>
      </w:r>
      <w:r>
        <w:rPr>
          <w:rFonts w:cs="Arial" w:ascii="Arial" w:hAnsi="Arial"/>
          <w:u w:val="none"/>
        </w:rPr>
        <w:t>Z A T W I E R D Z A M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…………………………………</w:t>
      </w:r>
    </w:p>
    <w:p>
      <w:pPr>
        <w:pStyle w:val="Heading1"/>
        <w:spacing w:lineRule="auto" w:line="276" w:before="0" w:after="12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ROTOKÓŁ ODBIORU KOŃCOWEGO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isany dnia </w:t>
      </w:r>
      <w:r>
        <w:rPr>
          <w:rFonts w:cs="Arial" w:ascii="Arial" w:hAnsi="Arial"/>
          <w:sz w:val="20"/>
          <w:szCs w:val="20"/>
        </w:rPr>
        <w:t>……………………….….....…</w:t>
      </w:r>
      <w:r>
        <w:rPr>
          <w:rFonts w:cs="Arial" w:ascii="Arial" w:hAnsi="Arial"/>
          <w:bCs/>
          <w:sz w:val="20"/>
          <w:szCs w:val="20"/>
        </w:rPr>
        <w:t xml:space="preserve"> r. , w ………………………………………................................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odbioru robót objętych umową pod nazwą: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boty remontowe – budynek nr 31 na terenie kompleksu wojskowego </w:t>
        <w:br/>
        <w:t>przy ul. Montelupich 3 w Krakowie.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sz w:val="20"/>
          <w:szCs w:val="20"/>
        </w:rPr>
        <w:t>Roboty wykonano na podstawie umowy  nr ……………………...…………..... z dnia .………………..… r., i aneksów *  ………….……  ……….…......... z dnia * ……………....................  …….……...................... r.</w:t>
      </w:r>
    </w:p>
    <w:p>
      <w:pPr>
        <w:pStyle w:val="TextBodyIndent"/>
        <w:spacing w:lineRule="auto" w:line="276" w:before="0" w:after="12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wykonano zgodnie / niezgodnie * z umownym zakresem robót oraz na podstawie protokołów konieczności stanowiących odrębną część protokołu odbioru 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owyższe roboty były wykonywane przez firmę (generalny wykonawca)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budowlane:   ................................................................................................................................... Roboty sanitarne:      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:  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dbiorowa:</w:t>
      </w:r>
    </w:p>
    <w:p>
      <w:pPr>
        <w:pStyle w:val="Normal"/>
        <w:spacing w:lineRule="auto" w:line="276"/>
        <w:ind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tawiciele Zamawiającego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...............   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stawiciele Wykonawcy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ciel / członek zarządu *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budowlanych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y udziale i w obecności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rzedstawiciel Administratora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przedstawiciel Użytkownika      a.  ..............................................   b. ...................................................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przedstawiciel Projektanta     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em końcowym objęto następujące roboty 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d budowę został przekazany Wykonawcy protokołem przekazania w dniu   ............................... r. Roboty zostały rozpoczęte  w dniu  .................................. r.  i  zakończone  w dniu  .............................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odbiorowe rozpoczęto w dniu  ................................... r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rakcie odbioru stwierdzono niżej wymienione usterki w branżach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usunąć w/w. usterki w terminie do dnia ................................................... 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 roboty budowlane uważa się za  odebrane / nieodebrane*.  </w:t>
        <w:br/>
        <w:t>Obiekt zostaje przekazany Użytkownikowi do eksploat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powyższe roboty udziela gwarancji  ..................  miesięcy i zobowiązuje się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zestniczenia w przeglądzie gwarancyjnym  w terminie uzgodnionym z inwesto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usterek w trakcie okresu gwarancyjnego, Wykonawca zobowiązuje się  do ich usunięcia na własny koszt w terminie wskazanym przez Inwestora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rozliczył / nie rozliczył * się z materiałów Inwestora oraz z materiałów z demontażu. Rozliczenie materiałów nastąpi w terminie 14 dni od daty odbioru.</w:t>
      </w:r>
    </w:p>
    <w:p>
      <w:pPr>
        <w:pStyle w:val="Normal"/>
        <w:spacing w:lineRule="auto" w:line="276" w:before="0" w:after="12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kazał / nie przekazał * kompletną dokumentację powykonawczą inwestorowi.  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liczenie robót: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robót wg umowy:  ........................................  zł brutto,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artość  robót  zgodnie z zaakceptowanym kosztorysem powykonawczym </w:t>
      </w:r>
    </w:p>
    <w:p>
      <w:pPr>
        <w:pStyle w:val="Normal"/>
        <w:spacing w:lineRule="auto" w:line="276" w:before="0" w:after="120"/>
        <w:ind w:right="-288" w:hanging="0"/>
        <w:jc w:val="both"/>
        <w:rPr/>
      </w:pPr>
      <w:r>
        <w:rPr>
          <w:rFonts w:cs="Arial" w:ascii="Arial" w:hAnsi="Arial"/>
          <w:sz w:val="20"/>
          <w:szCs w:val="20"/>
        </w:rPr>
        <w:t>wynosi:  ……………………………  zł brutto.</w:t>
      </w:r>
    </w:p>
    <w:p>
      <w:pPr>
        <w:pStyle w:val="Tekstpodstawowywcity2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W wyniku przeprowadzonego odbioru komisja stwierdza:</w:t>
      </w:r>
    </w:p>
    <w:p>
      <w:pPr>
        <w:pStyle w:val="Tekstpodstawowywcity2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Na tym protokół zakończono i podpisano.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stawiciele Zamawiającego (komisja)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    ......................................................................................................</w:t>
      </w:r>
    </w:p>
    <w:p>
      <w:pPr>
        <w:pStyle w:val="Normal"/>
        <w:spacing w:lineRule="auto" w:line="480"/>
        <w:ind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zedstawiciele Wykonawcy (komisja)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Właściciel / członek zarządu *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Kierownika robót budowlanych    .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  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y udział, obecni: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/>
        <w:t xml:space="preserve">           </w:t>
      </w:r>
      <w:r>
        <w:rPr>
          <w:rFonts w:cs="Arial" w:ascii="Arial" w:hAnsi="Arial"/>
          <w:sz w:val="20"/>
          <w:szCs w:val="20"/>
        </w:rPr>
        <w:t>1.a  ................................</w:t>
        <w:tab/>
        <w:t>.</w:t>
        <w:tab/>
        <w:t>2.a  .................................</w:t>
        <w:tab/>
        <w:t>3.a  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1.b  .................................</w:t>
        <w:tab/>
        <w:t>2.b  .................................</w:t>
        <w:tab/>
        <w:t xml:space="preserve">3.b  ...................................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Przedkładam</w:t>
      </w:r>
      <w:r>
        <w:rPr>
          <w:rFonts w:cs="Arial" w:ascii="Arial" w:hAnsi="Arial"/>
        </w:rPr>
        <w:t xml:space="preserve">;    </w:t>
      </w:r>
      <w:r>
        <w:rPr>
          <w:rFonts w:cs="Arial" w:ascii="Arial" w:hAnsi="Arial"/>
          <w:b/>
        </w:rPr>
        <w:t>Kierownik Infrastruktury 35 WOG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…………………………………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851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/>
      </w:rPr>
    </w:pPr>
    <w:r>
      <w:rPr>
        <w:sz w:val="16"/>
        <w:szCs w:val="16"/>
      </w:rPr>
      <w:t>*) - niepotrzebne skreślić</w:t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/>
      <w:tab/>
      <w:tab/>
    </w:r>
  </w:p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4</w:t>
    </w:r>
    <w:r>
      <w:rPr>
        <w:rFonts w:cs="Arial" w:ascii="Arial" w:hAnsi="Arial"/>
        <w:sz w:val="16"/>
        <w:szCs w:val="16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9:00Z</dcterms:created>
  <dc:creator>wojciech</dc:creator>
  <dc:description/>
  <cp:keywords/>
  <dc:language>en-US</dc:language>
  <cp:lastModifiedBy>Lubacha Bernadetta</cp:lastModifiedBy>
  <cp:lastPrinted>2024-09-23T11:45:00Z</cp:lastPrinted>
  <dcterms:modified xsi:type="dcterms:W3CDTF">2024-10-09T1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875e01c8-6d0b-4321-89f7-1d353e1b096b</vt:lpwstr>
  </property>
</Properties>
</file>