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286750" cy="98202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6840" cy="9820440"/>
                          <a:chOff x="0" y="0"/>
                          <a:chExt cx="8286840" cy="982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8286120" cy="982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400" y="8395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600" y="1167120"/>
                            <a:ext cx="2771280" cy="4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       KOSZTORYS OFERTOW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5422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1080" y="18237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0080" y="2079000"/>
                            <a:ext cx="3700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Budowa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2056680"/>
                            <a:ext cx="2860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Budowa kanalizacji sanitarnej w m. Górka Wąsoska gm. Wąsos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2360" y="2311560"/>
                            <a:ext cx="313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Obiekt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2289240"/>
                            <a:ext cx="21787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Przepompownia ścieków z rurociągiem tłoczny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2521440"/>
                            <a:ext cx="272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Adres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2499480"/>
                            <a:ext cx="12088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Górka Wąsoska gm. Wąsos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560" y="26683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9840" y="2854800"/>
                            <a:ext cx="34056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1080" y="2901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9840" y="2854800"/>
                            <a:ext cx="0" cy="47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5440" y="2854800"/>
                            <a:ext cx="0" cy="4752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0240" y="2902680"/>
                            <a:ext cx="1803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                     Roboty ziemne i montażow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49840" y="3089160"/>
                            <a:ext cx="340560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9840" y="2902680"/>
                            <a:ext cx="0" cy="186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5440" y="2902680"/>
                            <a:ext cx="0" cy="18684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560" y="32983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25920" y="3530520"/>
                            <a:ext cx="3582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Inwestor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3508920"/>
                            <a:ext cx="6357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Gmina Wąsos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1360" y="3811320"/>
                            <a:ext cx="4748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Wykonawca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3789000"/>
                            <a:ext cx="49784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0" y="4078440"/>
                            <a:ext cx="272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Adres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760" y="4056480"/>
                            <a:ext cx="49784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414972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1080" y="433764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66040" y="4686840"/>
                            <a:ext cx="12794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Wartość kosztorysowa robót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4280" y="4686840"/>
                            <a:ext cx="1658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......................   z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3840" y="4919400"/>
                            <a:ext cx="1064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Podatek VAT ..........  %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4280" y="4919400"/>
                            <a:ext cx="16581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......................   z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8320" y="5139000"/>
                            <a:ext cx="113220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Wartość robót ogółem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3200" y="5139000"/>
                            <a:ext cx="16714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.................  z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5760" y="5326920"/>
                            <a:ext cx="505836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760" y="5347800"/>
                            <a:ext cx="5058360" cy="0"/>
                          </a:xfrm>
                          <a:prstGeom prst="line">
                            <a:avLst/>
                          </a:prstGeom>
                          <a:ln w="1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5360" y="5478840"/>
                            <a:ext cx="33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 xml:space="preserve">Słownie :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5478840"/>
                            <a:ext cx="4898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Calibri" w:cs="Arial Narrow"/>
                                  <w:color w:val="000000"/>
                                  <w:lang w:val="en-US" w:bidi="ar-SA"/>
                                </w:rPr>
                                <w:t>................................................................................................................................................................................................................................................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53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52.5pt;height:773.25pt" coordorigin="0,0" coordsize="13050,15465">
                <v:rect id="shape_0" stroked="f" o:allowincell="f" style="position:absolute;left:1;top:0;width:13048;height:15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;top:132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7;top:1838;width:4363;height:67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       KOSZTORYS OFERT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;top:242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1;top:287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3;top:3274;width:582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Budowa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4;top:3239;width:4504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Budowa kanalizacji sanitarnej w m. Górka Wąsoska gm. Wąsos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3640;width:49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Obiekt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3;top:3605;width:343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Przepompownia ścieków z rurociągiem tłoczny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9;top:3971;width:42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Adres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3936;width:1903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Górka Wąsoska gm. Wąsos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81;top:4202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8,4496" to="8590,4496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561;top:4570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8,4496" to="3228,457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591,4496" to="8591,4570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4016;top:4571;width:2839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                     Roboty ziemne i montażow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28,4865" to="8590,4865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3228,4571" to="3228,4864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8591,4571" to="8591,4864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2081;top:5194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8;top:5560;width:56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Inwestor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4;top:5526;width:100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Gmina Wąsos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2;top:6002;width:747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Wykonawca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5967;width:7839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9;top:6423;width:42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Adres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5;top:6388;width:7839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1;top:6535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1;top:683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1;top:7381;width:2014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Wartość kosztorysowa robót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3;top:7381;width:261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......................   z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4;top:7747;width:1675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Podatek VAT ..........  %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3;top:7747;width:261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......................   z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1;top:8093;width:178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Wartość robót ogółem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1;top:8093;width:2631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.................  z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35,8389" to="10100,8389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line id="shape_0" from="2135,8422" to="10100,8422" stroked="t" o:allowincell="f" style="position:absolute;mso-position-horizontal-relative:char">
                  <v:stroke color="black" weight="1440" joinstyle="miter" endcap="flat"/>
                  <v:fill o:detectmouseclick="t" on="false"/>
                  <w10:wrap type="none"/>
                </v:line>
                <v:shape id="shape_0" stroked="f" o:allowincell="f" style="position:absolute;left:1489;top:8628;width:53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 xml:space="preserve">Słownie :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;top:8628;width:7713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Calibri" w:cs="Arial Narrow"/>
                            <w:color w:val="000000"/>
                            <w:lang w:val="en-US" w:bidi="ar-SA"/>
                          </w:rPr>
                          <w:t>.............................................................................................................................................................................................................................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219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2:33:00Z</dcterms:created>
  <dc:creator>DELL</dc:creator>
  <dc:description/>
  <cp:keywords/>
  <dc:language>en-US</dc:language>
  <cp:lastModifiedBy>Lech</cp:lastModifiedBy>
  <dcterms:modified xsi:type="dcterms:W3CDTF">2022-10-25T12:33:00Z</dcterms:modified>
  <cp:revision>2</cp:revision>
  <dc:subject/>
  <dc:title/>
</cp:coreProperties>
</file>