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 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Województwo…………………………………………………………………………………..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IP …………………………………………………………………………………………….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REGON ……………………………………..............................................................................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KRS/ CEIDG/INNY RÓWNOWAŻNY ………………………………………………………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>Adres mailowy: ………………………………………………………………..........................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Osoba odpowiedzialna za realizację umowy: ……………..………………………………….., numer telefonu ………………………………..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trike/>
          <w:sz w:val="24"/>
          <w:szCs w:val="24"/>
        </w:rPr>
      </w:pPr>
      <w:r>
        <w:rPr>
          <w:rFonts w:ascii="Times New Roman" w:hAnsi="Times New Roman"/>
          <w:strike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(</w:t>
      </w:r>
      <w:bookmarkStart w:id="0" w:name="_Hlk75866213"/>
      <w:r>
        <w:rPr>
          <w:rFonts w:ascii="Times New Roman" w:hAnsi="Times New Roman"/>
          <w:sz w:val="24"/>
          <w:szCs w:val="24"/>
        </w:rPr>
        <w:t>Na potrzeby uzupełnienia ogłoszeń w Biuletynie Zamówień Publicznych):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ikro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małym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jesteśmy średnim przedsiębiorcą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i/>
          <w:iCs/>
          <w:sz w:val="24"/>
          <w:szCs w:val="24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  <w:bookmarkEnd w:id="0"/>
    </w:p>
    <w:p>
      <w:pPr>
        <w:pStyle w:val="NormalWeb"/>
        <w:numPr>
          <w:ilvl w:val="0"/>
          <w:numId w:val="1"/>
        </w:numPr>
        <w:bidi w:val="0"/>
        <w:ind w:left="357" w:right="0" w:hanging="357"/>
        <w:jc w:val="both"/>
        <w:rPr/>
      </w:pPr>
      <w:r>
        <w:rPr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ascii="Times New Roman" w:hAnsi="Times New Roman"/>
          <w:color w:val="000000"/>
          <w:vertAlign w:val="superscript"/>
        </w:rPr>
        <w:t xml:space="preserve">1) </w:t>
      </w:r>
      <w:r>
        <w:rPr>
          <w:rFonts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ascii="Times New Roman" w:hAnsi="Times New Roman"/>
          <w:sz w:val="20"/>
          <w:szCs w:val="20"/>
        </w:rPr>
        <w:t>Niniejszą ofertę składamy przy pełnej świadomości odpowiedzialności karnej, wynikającej z ustawy Kodeks Karny z dnia 06 czerwca 1997 roku (Dz. U. nr 88 poz. 553 z późn. zmianami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i/>
          <w:sz w:val="24"/>
          <w:szCs w:val="24"/>
        </w:rPr>
        <w:tab/>
        <w:tab/>
        <w:t xml:space="preserve"> </w:t>
      </w:r>
      <w:bookmarkStart w:id="1" w:name="_Hlk102639179"/>
      <w:r>
        <w:rPr>
          <w:rFonts w:ascii="Times New Roman" w:hAnsi="Times New Roman"/>
          <w:i/>
          <w:sz w:val="24"/>
          <w:szCs w:val="24"/>
        </w:rPr>
        <w:t xml:space="preserve">kwalifikowany podpis elektroniczny 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2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/>
      <w:ind w:left="0" w:righ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2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/>
    </w:pPr>
    <w:r>
      <w:rPr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2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369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0"/>
                              <w:szCs w:val="20"/>
                            </w:rPr>
                            <w:t xml:space="preserve">Sprawa nr DL-271- 52/24                                                                      </w:t>
                            <w:tab/>
                            <w:tab/>
                            <w:t>Załącznik nr 6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29.1pt;mso-wrap-distance-left:5.7pt;mso-wrap-distance-right:5.7pt;mso-wrap-distance-top:5.7pt;mso-wrap-distance-bottom:5.7pt;margin-top:-1.9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Cs/>
                        <w:sz w:val="20"/>
                        <w:szCs w:val="20"/>
                      </w:rPr>
                      <w:t xml:space="preserve">Sprawa nr DL-271- 52/24                                                                      </w:t>
                      <w:tab/>
                      <w:tab/>
                      <w:t>Załącznik nr 6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/>
      <w:ind w:left="0" w:right="0" w:hanging="0"/>
      <w:rPr/>
    </w:pPr>
    <w:r>
      <w:rPr/>
    </w:r>
  </w:p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2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369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369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0"/>
                              <w:szCs w:val="20"/>
                            </w:rPr>
                            <w:t xml:space="preserve">Sprawa nr DL-271- 52/24                                                                      </w:t>
                            <w:tab/>
                            <w:tab/>
                            <w:t>Załącznik nr 6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29.1pt;mso-wrap-distance-left:5.7pt;mso-wrap-distance-right:5.7pt;mso-wrap-distance-top:5.7pt;mso-wrap-distance-bottom:5.7pt;margin-top:-1.9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Cs/>
                        <w:sz w:val="20"/>
                        <w:szCs w:val="20"/>
                      </w:rPr>
                      <w:t xml:space="preserve">Sprawa nr DL-271- 52/24                                                                      </w:t>
                      <w:tab/>
                      <w:tab/>
                      <w:t>Załącznik nr 6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546</Words>
  <Characters>3817</Characters>
  <CharactersWithSpaces>3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17-11-07T14:03:00Z</cp:lastPrinted>
  <dcterms:modified xsi:type="dcterms:W3CDTF">2024-11-19T12:36:00Z</dcterms:modified>
  <cp:revision>82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