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OP.261.08.202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ompleksowa dostawa energii elektrycznej obejmująca dostawę energii elektrycznej i świadczenie usług dystrybucji energii elektrycznej  dla  Wielkopolskiego Ośrodka Doradztwa Rolniczego  w Poznaniu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3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ZĘŚĆ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/  TARYFA C11 – ŁĄCZNA MOC UMOWNA : 84 kW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842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(zł/kW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całodob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 całodobowa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/  TARYFA C12 a – ŁĄCZNA MOC UMOWNA:  27 kW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701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– strefa szczy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– strefa pozaszczytowa 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strefa 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strefa poza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strefa szczytowa  (zł/kWh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- strefa pozaszczytowa 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poza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szczyt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pozaszczytowa (zł/kW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556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12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/  TARYFA C21 – ŁĄCZNA MOC UMOWNA:  194 kW</w:t>
      </w:r>
      <w:r>
        <w:rPr/>
        <w:t xml:space="preserve"> 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842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  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 x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–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 x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całodob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łata kogeneracyjna całodob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5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oferty dla Części 1 = (Razem wartość brutto dla Taryfy C11) +  (Razem wartość brutto dla Taryfy C12a) + (Razem wartość brutto dla Taryfy C21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dla CZĘŚCI  1 = ……………….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otych: 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jednostkowa netto może być podana w formacie 0,00000 zł tj. z dokładnością do pięciu  miejsc po przecink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oferty musi być podana z dokładnością do dwóch miejsc po przec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.,dnia……2023 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w w:val="150"/>
          <w:sz w:val="24"/>
          <w:szCs w:val="24"/>
          <w:lang w:eastAsia="pl-PL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 podpi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202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ompleksowa dostawa energii elektrycznej obejmująca dostawę energii elektrycznej i świadczenie usług dystrybucji energii elektrycznej  dla  Wielkopolskiego Ośrodka Doradztwa Rolniczego  w Poznaniu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3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ZĘŚĆ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RYFA C11 – ŁĄCZNA MOC UMOWNA : 57 kW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842"/>
        <w:gridCol w:w="2268"/>
        <w:gridCol w:w="3261"/>
      </w:tblGrid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znaczenie składnika cen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lość m-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(kW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k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jednostkowa netto w z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netto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ena za energ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opłaty za obsługę handlową 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ZA ŚWIADCZONE USŁUGI DYSTRYBUCJI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stały stawki sieciowej 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kładnik zmienny stawki sieciowej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awka jakości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(zł/kW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awka opłaty przejści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kW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abon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zł/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x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OZE całodob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kogeneracyjna całodobowa  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łata mocowa (zł/k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n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atek VAT 23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 wartość brutto dla Taryfy C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oferty dla Części 2 = (Razem wartość brutto dla Taryfy C11)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dla CZĘŚCI  2 = ……………….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złotych: ……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ena jednostkowa netto może być podana w formacie 0,00000 zł tj. z dokładnością do pięciu miejsc po przecink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oferty musi być podana z dokładnością do dwóch miejsc po przec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……….,dnia……2023 r.</w:t>
      </w:r>
      <w:r>
        <w:rPr>
          <w:rFonts w:eastAsia="Times New Roman" w:cs="Times New Roman" w:ascii="Times New Roman" w:hAnsi="Times New Roman"/>
          <w:b/>
          <w:color w:val="000000"/>
          <w:w w:val="150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 podpi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3:00Z</dcterms:created>
  <dc:creator>Roman Litwiniuk</dc:creator>
  <dc:description/>
  <cp:keywords/>
  <dc:language>en-US</dc:language>
  <cp:lastModifiedBy>Daria Nowak</cp:lastModifiedBy>
  <cp:lastPrinted>2019-09-17T09:23:00Z</cp:lastPrinted>
  <dcterms:modified xsi:type="dcterms:W3CDTF">2023-06-05T12:53:00Z</dcterms:modified>
  <cp:revision>3</cp:revision>
  <dc:subject/>
  <dc:title/>
</cp:coreProperties>
</file>