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wartotabeli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osztorys ofertowy</w:t>
      </w:r>
    </w:p>
    <w:p>
      <w:pPr>
        <w:pStyle w:val="Zawartotabeli"/>
        <w:jc w:val="left"/>
        <w:rPr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analizacja sanitarna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637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0"/>
        <w:gridCol w:w="4450"/>
        <w:gridCol w:w="950"/>
        <w:gridCol w:w="975"/>
        <w:gridCol w:w="975"/>
        <w:gridCol w:w="1095"/>
        <w:gridCol w:w="692"/>
      </w:tblGrid>
      <w:tr>
        <w:trPr>
          <w:trHeight w:val="671" w:hRule="atLeast"/>
        </w:trPr>
        <w:tc>
          <w:tcPr>
            <w:tcW w:w="5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r</w:t>
            </w:r>
          </w:p>
        </w:tc>
        <w:tc>
          <w:tcPr>
            <w:tcW w:w="44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na jedn. [PLN]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artość [PLN]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50" w:type="dxa"/>
            <w:tcBorders/>
          </w:tcPr>
          <w:p>
            <w:pPr>
              <w:pStyle w:val="Zawartotabeli"/>
              <w:pBdr>
                <w:top w:val="single" w:sz="2" w:space="1" w:color="000000"/>
                <w:bottom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boty pomiarowe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4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kopy kontrolne i podkopy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4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opy ręczne wraz z transportem urobku samochodami samowyładowczymi do 1km, kategoria gruntu III-IV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4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opy koparkami podsiębiernymi wraz z transportem urobku samochodami samowyładowczymi do 1km, kategoria gruntu III-IV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7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4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mocnienie ścian wykopów liniowych szalunkami systemowymi lub balami drewnianymi z grodzicami i rozporami lub ścianką szczelną, kategoria gruntu III-IV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9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4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mocnienie ścian wykopów obiektów specjalnych (studnie), kategoria gruntu III-IV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4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wodnienie wykopu pompą lub igłofiltrami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-godz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4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taż konstrukcji podwieszeń kabli energetycznych i teletechnicznych, rozpiętość 4,0m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44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montaż konstrukcji podwieszeń kabli energetycznych i teletechnicznych, rozpiętość 4,0m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4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taż konstrukcji podwieszeń rurociągów i kanałów, rozpiętość 4,0m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4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montaż konstrukcji podwieszeń rurociągów i kanałów, rozpiętość 4,0m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pl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4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taż rur osłonowych typu AROT na kablach energetycznych i teletechnicznych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4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sypka z piasku pod budowę kanalizacji z zagęszczeniem – (materiał, dowóz, rozładunek, wbudowanie)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8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4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undament o gr.30cm z betonu C30/3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4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ana gruntu na obsypkę i zasypkę kanalizacji sanitarnej – piasek średnioziarnisty(dowóz, rozładunek)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3,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4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ęczne zasypywanie wykopów z zagęszczeniem wraz z rozbiórką umocnienia ścian wykopów, grunt kategorii I-II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4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echaniczne zasypywanie wykopów z zagęszczeniem wraz z rozbiórką umocnienia ścian wykopów, grunt kategorii I-II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0,8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4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wiezienie ziemi z terenu rozbiórki z załadowaniem i wyładowaniem wraz z utylizacją na odległość do 1 km samochodem ciężarowym skrzyniowym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6,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751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44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kłady uzupełniające za każdy dalszy rozpoczęty 1 km odległości transportu ponad 1km samochodami samowyładowczymi na odległość ponad 1km po drogach utwardzonych, grunt kategorii III-IV – wywóz na wysypisko na odległość 10 km (9 dodatków)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6,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4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tylizacja nadmiaru ziemi -opłata za wysypisko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6,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44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wiezienie gruzu z terenu rozbiórki z załadowaniem i wyładowaniem wraz z utylizacją na odległość do 1 km samochodem ciężarowym skrzyniowym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8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41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44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kłady uzupełniające za każdy dalszy rozpoczęty 1 km odległości transportu ponad 1km samochodami samowyładowczymi na odległość ponad 1km po drogach utwardzonych, gruz – wywóz na wysypisko na odległość 10 km (9 dodatków)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8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44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tylizacja gruzu -opłata za wysypisko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8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44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taż kanałów z rur PVC łączonych na wcisk 200mm klasy "S" włącz. do st. bet na wstawki st.-tuleje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44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taż kanałów z rur PVC łączonych na wcisk 160mm klasy "S" włącz. do st. bet na wstawki st.-tuleje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44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udowa kanalizacji sanitarnej tłocznej z rur PEHD łączonych przez zgrzewanie lub elektrooporowo 110mm PN10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44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zewiert kanalizacji sanitarnej tłocznej z rur PEHD łączonych przez zgrzewanie lub elektrooporowo 250mm PN10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44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znakowanie trasy kanalizacji tłocznej taśmą lokalizacyjno-ostrzegawczą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41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44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taż studni rewizyjnych z gotowych elementów prefabrykowanych betonowych w gotowym wykopie, Dn 1200mm, właz cięzki 40T z żeliwa sferoidalnego z zabezpieczeniem przeciw kradzieży o wysokości do 3,0m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44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nie rewizyjne z kręgów betonowych w gotowym wykopie, o średnicy 1200mm - za każde 0,5m różnicy głębokości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5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9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41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44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taż studni rewizyjnych z gotowych elementów prefabrykowanych betonowych w gotowym wykopie, Dn 1000mm, właz cięzki 40T z żeliwa sferoidalnego z zabezpieczeniem przeciw kradzieży o wysokości do 3,0m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44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nie rewizyjne z kręgów betonowych w gotowym wykopie, o średnicy 1000mm - za każde 0,5m różnicy głębokości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5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44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nie z PP w gotowym wykopie o średnicy 425mm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44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łocznia ścieków wraz z komorą (studnią) o średnicy wewnętrznej 2500mm i wyposażeniem branży sanitarnej (orurowanie, pompy, zasuwy, drabinka, wentylacja, itp.)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44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óba szczelności zbiornika (studni) tłoczni ścieków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44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ruchomienie tłoczni ścieków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pl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44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stosowanie tłoczni do wizualizacji i wpięcie do systemu Użytkownika Sieci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pl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44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kolenie z obsługi działania tłoczni ścieków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pl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44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óba szczelności kanałów rurowych, kanał Dn 200 mm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44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óba szczelności kanałów rurowych, kanał Dn 160 mm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44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zyszczenie i płukanie odcinka sieci istniejącej kanalizacji sanitarnej o średnicy Dn200mm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44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udowa obrzeża betonowego 8x30 cm na podsypce cementowo-piaskowej 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44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twardzenie terenu z kostki betonowej gr. 8 cm, na podyspce cementowo-piaskowej, z wypełnieniem spoin piaskiem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44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undament bet. pod budowę ogrodzenia, bramy z bet. C16/2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44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taż bramy o szer. 3,5m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44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taż ogrodzenia panelowego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44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budowa istn. studni kanalizacji sanitarnej Dn1200mm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pl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44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cja wysokościowa studni kanalizacji sanitarnej Dn1200mm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pl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44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montaż istniejących studni kanalizacji sanitarnej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pl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44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montaż istniejącej pompowni ścieków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pl.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445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montaż istniejących kanałów kanalizacji sanitarnej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6875" w:type="dxa"/>
            <w:gridSpan w:val="4"/>
            <w:tcBorders/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artość kosztorysowa robót kanalizacji sanitarnej netto [PLN]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8:49:14Z</dcterms:created>
  <dc:creator/>
  <dc:description/>
  <dc:language>en-US</dc:language>
  <cp:lastModifiedBy/>
  <cp:revision>0</cp:revision>
  <dc:subject/>
  <dc:title/>
</cp:coreProperties>
</file>