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osztorys ofertowy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odociąg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7"/>
        <w:gridCol w:w="4388"/>
        <w:gridCol w:w="775"/>
        <w:gridCol w:w="900"/>
        <w:gridCol w:w="1125"/>
        <w:gridCol w:w="1288"/>
        <w:gridCol w:w="674"/>
      </w:tblGrid>
      <w:tr>
        <w:trPr>
          <w:trHeight w:val="671" w:hRule="atLeast"/>
        </w:trPr>
        <w:tc>
          <w:tcPr>
            <w:tcW w:w="487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r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na jedn. [PLN]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[PLN]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pomiarow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opy kontrolne i podkop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wodnienie wykopu pompą lub igłofiltrami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-godz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kabli energetycznych i teletechnicznych, rozpiętość 4,0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kabli energetycznych i teletechnicznych, rozpiętość 4,0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rurociągów i kanałów, rozpiętość 4,0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rurociągów i kanałów, rozpiętość 4,0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 osłonowych typu AROT na kablach energetycznych i teletechnicznych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ypka z piasku pod budowę wodociągu z zagęszczeniem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 o gr.30cm z betonu C16/2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ana gruntu na obsypkę i zasypkę wodociągu – piasek średnioziarnisty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,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ęczne zasypywanie wykopów z zagęszczeniem wraz z rozbiórką umocnienia ścian wykopów, grunt kategorii I-II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,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nadmiaru ziemi -opłata za wysypisko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,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110 PE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wiert z rur PEHD 250mm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250 PEHD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200 PEHD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90 PE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63 PE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ociągów z rur polietylenowych 40 PE łączonych przez zgrzewanie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nia wodomierzowa Dn1200 z armaturą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ójnik kołnierzowy żeliwny 100/8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ójnik kołnierzowy żeliwny 100/1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uk gięty 110 PE 45 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uk gięty 110 PE 30 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uk gięty 63 PE 45 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uk gięty 63 PE 30 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ejma siodłowa 110/63PE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ór kątowy 63PE 100 SDR11 z obudową teleskopową i skrzynką uliczną do zasuw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dukcja PE 63/4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ącznik rurowy żeliwny RR Dn 100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leja kołnierzowa 110PE z kołnierzem nierdzewnym i kompletem śr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leja kołnierzowa 90PE z kołnierzem nierdzewnym i kompletem śrub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ączka Dn40m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fa elektrooporowa 110PE100 SDR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fa elektrooporowa 90PE100 SDR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fa elektrooporowa 63PE100 SDR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fa elektrooporowa 40PE100 SDR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ano żeliwne Dn80 ze stopką N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ydrant nadziemny Dn80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uwa kołnierzowa , klinowa z miękkim doszczelnieniem wraz z obudową Dn 100 i skrzynką uliczną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uwa kołnierzowa , klinowa z miękkim doszczelnieniem wraz z obudową Dn 80 i skrzynką uliczną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óciec żeliwny dwukołnierzowy Dn80mm 1000m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ukowanie skrzynek ulicznych do zasuw na fundamencie betonowym C16/20 o wymiarach 0.5x0.5gr 0.20 wraz z budową obrzeży na fundamencie betonowym wokół obrukowania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 bloków oporowych i podporowych wraz z izolacją folią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znakowanie trasy wodociągu tabliczkami na słupku stalowym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znakowanie trasy wodociągu taśmą lokalizacyjno-ostrzegawczą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sieci wodociągowych, (odcinek 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zynfekcja rurociągów sieci wodociągowych (odcinek 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ine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krotne płukanie sieci wodociągowej, (rurociąg )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łączenia do istn. sieci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. sieci wodociągowej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montaż istn. hydrantu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ja wysokościowa skrzynek zasuw wodociągowych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388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gruzu z terenu rozbiórki z załadowaniem i wyładowaniem na odległość do 1 km samochodem ciężarowym skrzyniowym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z – wywóz na wysypisko na odległość 10 km (9 dodatków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87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gruzu -opłata za wysypisko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550" w:type="dxa"/>
            <w:gridSpan w:val="4"/>
            <w:tcBorders/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kosztorysowa robót wodociągowych netto [PLN]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49:14Z</dcterms:created>
  <dc:creator/>
  <dc:description/>
  <dc:language>en-US</dc:language>
  <cp:lastModifiedBy/>
  <cp:revision>0</cp:revision>
  <dc:subject/>
  <dc:title/>
</cp:coreProperties>
</file>