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osztorys ofertowy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Gazociąg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0"/>
        <w:gridCol w:w="4250"/>
        <w:gridCol w:w="725"/>
        <w:gridCol w:w="900"/>
        <w:gridCol w:w="1425"/>
        <w:gridCol w:w="1145"/>
        <w:gridCol w:w="692"/>
      </w:tblGrid>
      <w:tr>
        <w:trPr>
          <w:trHeight w:val="671" w:hRule="atLeast"/>
        </w:trPr>
        <w:tc>
          <w:tcPr>
            <w:tcW w:w="5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r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na jedn. [PLN]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artość [PLN]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bottom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boty pomiarow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kopy kontrolne i podkopy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opy ręczne wraz z transportem urobku samochodami samowyładowczymi do 1km, kategoria gruntu III-IV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opy koparkami podsiębiernymi wraz z transportem urobku samochodami samowyładowczymi do 1km, kategoria gruntu III-IV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mocnienie ścian wykopów liniowych szalunkami systemowymi lub balami drewnianymi z grodzicami i rozporami lub ścianką szczelną, kategoria gruntu III-IV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wodnienie wykopu pompą lub igłofiltrami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-godz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onstrukcji podwieszeń kabli energetycznych i teletechnicznych, rozpiętość 4,0m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konstrukcji podwieszeń kabli energetycznych i teletechnicznych, rozpiętość 4,0m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onstrukcji podwieszeń rurociągów i kanałów, rozpiętość 4,0m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konstrukcji podwieszeń rurociągów i kanałów, rozpiętość 4,0m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rur osłonowych typu AROT na kablach energetycznych i teletechnicznych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ypka z piasku pod budowę wodociągu z zagęszczeniem – (materiał, dowóz, rozładunek, wbudowanie)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ana gruntu na obsypkę i zasypkę – piasek średnioziarnisty(dowóz, rozładunek)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ęczne zasypywanie wykopów z zagęszczeniem wraz z rozbiórką umocnienia ścian wykopów, grunt kategorii I-II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chaniczne zasypywanie wykopów z zagęszczeniem wraz z rozbiórką umocnienia ścian wykopów, grunt kategorii I-II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,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wiezienie ziemi z terenu rozbiórki z załadowaniem i wyładowaniem wraz z utylizacją na odległość do 1 km samochodem ciężarowym skrzyniowym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,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5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kłady uzupełniające za każdy dalszy rozpoczęty 1 km odległości transportu ponad 1km samochodami samowyładowczymi na odległość ponad 1km po drogach utwardzonych, grunt kategorii III-IV – wywóz na wysypisko na odległość 10 km (9 dodatków)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,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tylizacja nadmiaru ziemi -opłata za wysypisko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,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ż rurociągów z rur stalowych 168,3 x 4,5mm łączonych przez spawani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ż łuków 168,3 x 4,5mm łączonych przez spawanie wraz z izolacją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ura wydmuchowa Dn40mm wraz z skrzynką uliczną odo zasuw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znakowanie trasy gazociągu taśmą lokalizacyjno-ostrzegawczą oraz drutem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rury ochronnej 323,9 x 7,1mm, zabezpieczonej fabrycznie powłoką 3LP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nszety 323,9/168,3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aski dystansowe do rur o wysokości 40mm bez elementów metalowych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anka poliuretanow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unkt pomiarów elektrycznych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ble YKOS 1 x 4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ypass z rur 110PE PN10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óba szczelności sieci gazowych (odcinek )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ób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łączenia do istn. sieci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istn. sieci gazowej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ulacja wysokościowa skrzynek zasuw gazowych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2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wiezienie gruzu z terenu rozbiórki z załadowaniem i wyładowaniem na odległość do 1 km samochodem ciężarowym skrzyniowym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kłady uzupełniające za każdy dalszy rozpoczęty 1 km odległości transportu ponad 1km samochodami samowyładowczymi na odległość ponad 1km po drogach utwardzonych, gruz – wywóz na wysypisko na odległość 10 km (9 dodatków)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2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tylizacja gruzu -opłata za wysypisko 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6375" w:type="dxa"/>
            <w:gridSpan w:val="4"/>
            <w:tcBorders/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artość kosztorysowa robót gazowych netto [PLN]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49:14Z</dcterms:created>
  <dc:creator/>
  <dc:description/>
  <dc:language>en-US</dc:language>
  <cp:lastModifiedBy/>
  <cp:revision>0</cp:revision>
  <dc:subject/>
  <dc:title/>
</cp:coreProperties>
</file>