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osztorys ofertowy</w:t>
      </w:r>
    </w:p>
    <w:p>
      <w:pPr>
        <w:pStyle w:val="Zawartotabeli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nalizacja deszczowa</w:t>
      </w:r>
    </w:p>
    <w:p>
      <w:pPr>
        <w:pStyle w:val="Zawartotabeli"/>
        <w:jc w:val="left"/>
        <w:rPr/>
      </w:pPr>
      <w:r>
        <w:rPr/>
      </w:r>
    </w:p>
    <w:p>
      <w:pPr>
        <w:pStyle w:val="Zawartotabeli"/>
        <w:jc w:val="left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6"/>
        <w:gridCol w:w="4800"/>
        <w:gridCol w:w="771"/>
        <w:gridCol w:w="772"/>
        <w:gridCol w:w="921"/>
        <w:gridCol w:w="1095"/>
        <w:gridCol w:w="742"/>
      </w:tblGrid>
      <w:tr>
        <w:trPr>
          <w:trHeight w:val="671" w:hRule="atLeast"/>
        </w:trPr>
        <w:tc>
          <w:tcPr>
            <w:tcW w:w="536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na jedn. [PLN]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[PLN]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bottom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boty pomiarow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opy kontrolne i podkop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ręczne wraz z transportem urobku samochodami samowyładowczymi do 1km, kategoria gruntu III-IV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koparkami podsiębiernymi wraz z transportem urobku samochodami samowyładowczymi do 1km, kategoria gruntu III-IV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py koparkami podsiębiernymi pod zbiorniki wraz z transportem urobku samochodami samowyładowczymi do 1km, kategoria gruntu III-IV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sypy projektowanych zbiorników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ypka istniejącego zbiornika przeznaczonego do likwidacji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ocnienie ścian wykopów liniowych szalunkami systemowymi lub balami drewnianymi z grodzicami i rozporami lub ścianką szczelną, kategoria gruntu III-IV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cnienie ścian wykopów obiektów specjalnych (studnie), kategoria gruntu III-IV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wodnienie wykopu pompą lub igłofiltram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-godz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kabli energetycznych i teletechnicznych, rozpiętość 4,0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kabli energetycznych i teletechnicznych, rozpiętość 4,0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onstrukcji podwieszeń rurociągów i kanałów, rozpiętość 4,0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konstrukcji podwieszeń rurociągów i kanałów, rozpiętość 4,0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rur osłonowych typu AROT na kablach energetycznych i teletechniczn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ypka z piasku średnioziarnistego pod budowę kanalizacji i zbiornika (materiał, dowóz, rozładunek, wbudowanie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dament pod budowę studni i wpustów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tonowanie studni kaskadow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ana gruntu na obsypkę i zasypkę kanalizacji deszczowej oraz zbiornika – piasek średnioziarnisty(dowóz, rozładunek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,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ęczne zasypywanie wykopów z zagęszczeniem wraz z rozbiórką umocnienia ścian wykopów, grunt kategorii I-I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chaniczne zasypywanie wykopów z zagęszczeniem wraz z rozbiórką umocnienia ścian wykopów, grunt kategorii I-II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9,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ziemi z terenu rozbiórki z załadowaniem i wyładowaniem wraz z utylizacją na odległość do 1 km samochodem ciężarowym skrzyniowym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8,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nt kategorii III-IV – wywóz na wysypisko na odległość 10 km (9 dodatków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8,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nadmiaru ziemi -opłata za wysypisko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8,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wiezienie gruzu z terenu rozbiórki z załadowaniem i wyładowaniem wraz z utylizacją na odległość do 1 km samochodem ciężarowym skrzyniowym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kłady uzupełniające za każdy dalszy rozpoczęty 1 km odległości transportu ponad 1km samochodami samowyładowczymi na odległość ponad 1km po drogach utwardzonych, gruz – wywóz na wysypisko na odległość 10 km (9 dodatków)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tylizacja gruzu -opłata za wysypisko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P łączonych na wcisk 800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P łączonych na wcisk 600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500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400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315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315mm SN16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250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250mm SN16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200mm SN8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anałów z rur PVC łączonych na wcisk 200mm SN16 włącz. do st. bet na wstawki st.-tulej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studni Dn1200mm z gotowych elementów prefabrykowanych betonowych w gotowym wykopie, właz ciężki 40T z żeliwa sferoidalnego z zabezpieczeniem przeciw kradzież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ntaż studni Dn1500mm z gotowych elementów prefabrykowanych betonowych w gotowym wykopie, właz ciężki 40T z żeliwa sferoidalnego z zabezpieczeniem przeciw kradzieży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piaskownika Dn1200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piaskownika Dn3000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separatora Dn1200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separatora Dn3000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studzienek ściekowych z gotowych elementów Dn500mm z osadnikiem bez syfonu wpust 40T z zabezpieczeniem przeciw kradzieży, właz licowany z krawężnikie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ntaż studni Dn800mm w gotowym wykopie, właz ciężki 40T z żeliwa sferoidalnego z zabezpieczeniem przeciw kradzieży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ntaż studni Dn425mm w gotowym wykopie, właz ciężki 40T z żeliwa sferoidalnego z zabezpieczeniem przeciw kradzieży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drenażu z rur 160mm w otulinie kokosowej na podsypc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ypka żwirowa drenażu w geowłókninie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ypka żwirowa pod umocnienie dna i skarp zbior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krawężnika 30 x 100 x 15cm na ławie betonowej C16/20 gr. 30cm u podnóża skarp zbior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cnienie dna i skarp płytami ażurowymi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geowłókniny wzdłuż skarp , korony i dna zbior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geomembrany o gr. 1mm wzdłuż skarp wewnętrznych zbior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dament bet. pod budowę ogrodzenia, bramy z bet. C16/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bramy o szer. 3,5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aż ogrodzenia panelowego wraz z furtką o szerokości 1,0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rowu z płyt ażurowych na podsypce cem.-piaskowej 1:4 gr. 10c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koryta z płyt betonowych o wymiarach 30x50x10/5cm na podsypce cem.-piask. 1:4 gr. 10cm wzdłuż korony zbior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ścieku skarpowego z płyt betonowych 50x50x7cm na podsypce cem.-piask. 1:4 gr. 10c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odwodnienia liniowego o szer. wewnętrznej 200mm na ławie betonowej C16/20 gr. 20c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schodów skarpowych z płyt betonowych 25x25x8cm, obrzeży 100x30x8cm na podsypce cem.-piaskowej 1:4 gr. 20cm, z obrzeżem 100x30x8cm po zewnętrznych stronach na ławie betonowej C16/20 gr. 20c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 balustrady stalowej ocynkowanej zabezpieczonej PCV wzdłuż schodów skarpowych, na fundamencie bet. C16/2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cnienie wylotów do odbiorników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umusowanie skarp z obsiewem mieszanką traw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800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600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500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400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315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250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szczelności kanałów rurowych, kanał Dn 200 mm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cja wysokościowa włazów wpustów kanalizacyjn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cja wysokościowa włazów studni kanalizacyjn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ych studni kanalizacyjn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ych wpustów kanalizacyjn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ego piaskownika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montaż istniejącego separatora 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ych kanałów deszczowych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36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4800" w:type="dxa"/>
            <w:tcBorders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montaż istniejącego wylotu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6879" w:type="dxa"/>
            <w:gridSpan w:val="4"/>
            <w:tcBorders/>
            <w:vAlign w:val="center"/>
          </w:tcPr>
          <w:p>
            <w:pPr>
              <w:pStyle w:val="Zawartotabeli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tość kosztorysowa robót kanalizacji deszczowej netto [PLN]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2:58Z</dcterms:created>
  <dc:creator/>
  <dc:description/>
  <dc:language>en-US</dc:language>
  <cp:lastModifiedBy/>
  <cp:revision>0</cp:revision>
  <dc:subject/>
  <dc:title/>
</cp:coreProperties>
</file>