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4"/>
          <w:szCs w:val="22"/>
        </w:rPr>
        <w:t>Zakup i dostawa narzędzi, akcesoriów do nich oraz wyposażenia warsztatowego                        dla 22. BLT w Malborku i jednostek będących na zaopatrzeniu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i dostawa narzędzi, akcesoriów do nich oraz wyposażenia warsztatowego                        dla 22. BLT w Malborku i jednostek będących na zaopatrzeniu.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>z dokładnością do dwóch miejsc po przecinku</w:t>
      </w:r>
      <w:r>
        <w:rPr>
          <w:sz w:val="22"/>
        </w:rPr>
        <w:t>*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6" w:hanging="0"/>
        <w:jc w:val="center"/>
        <w:rPr/>
      </w:pPr>
      <w:r>
        <w:rPr>
          <w:i/>
          <w:sz w:val="16"/>
          <w:szCs w:val="16"/>
          <w:u w:val="single"/>
        </w:rPr>
        <w:t xml:space="preserve">Wartość całkowitą brutto należy wyliczyć w Formularzach Cenowych - Załącznik nr 2 do Zaproszenia, </w:t>
      </w:r>
      <w:r>
        <w:rPr>
          <w:bCs/>
          <w:i/>
          <w:sz w:val="16"/>
          <w:szCs w:val="16"/>
          <w:u w:val="single"/>
        </w:rPr>
        <w:t xml:space="preserve">a następnie </w:t>
      </w:r>
      <w:r>
        <w:rPr>
          <w:i/>
          <w:sz w:val="16"/>
          <w:szCs w:val="16"/>
          <w:u w:val="single"/>
        </w:rPr>
        <w:t>wskazać                          je w poniżej tabeli:</w:t>
      </w:r>
    </w:p>
    <w:p>
      <w:pPr>
        <w:pStyle w:val="Normal"/>
        <w:ind w:left="426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426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* (jeżeli Wykonawca nie składa oferty na daną część – przekreślić  lub wykasować ją z formularza)</w:t>
      </w:r>
    </w:p>
    <w:p>
      <w:pPr>
        <w:pStyle w:val="Normal"/>
        <w:ind w:left="426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zęść nr 1 - Zakup oraz dostawa regałów warsztatowych, wózków transportowych, paletowych, drabin dla sekcji ZLT – zestaw 1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artość całkowita brutto:  ....................................................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feruję/oferujemy wykonanie przedmiotu zamówienia w terminie: 30 dni od dnia podpisania umowy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zęść nr 2 - Zakup oraz dostawa narzędzi dla sekcji ZLT – zestaw 2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Wartość całkowita brutto.....................................................zł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feruję/oferujemy wykonanie przedmiotu zamówienia w terminie: 30 dni od dnia podpisania umowy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</w:rPr>
              <w:t>Część nr 3 - Zakup oraz dostawa narzędzi dla sekcji infrastruktury (KOL) – zestaw 3</w:t>
            </w:r>
          </w:p>
        </w:tc>
      </w:tr>
      <w:tr>
        <w:trPr>
          <w:trHeight w:val="122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ówienie podstawowe - wartość całkowita brutto...................................................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ówienie prawo opcji – wartość całkowita brutto…………………………………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ZEM:……………………………………………………………………………….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feruję/oferujemy wykonanie przedmiotu zamówienia w terminie: 30 dni od dnia podpisania umowy</w:t>
            </w:r>
          </w:p>
          <w:p>
            <w:pPr>
              <w:pStyle w:val="Normal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</w:rPr>
              <w:t>Część nr 4 - Zakup oraz dostawa narzędzi dla sekcji infrastruktury (SOI, KOL, KUZL) – zestaw 4</w:t>
            </w:r>
          </w:p>
        </w:tc>
      </w:tr>
      <w:tr>
        <w:trPr>
          <w:trHeight w:val="122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ówienie podstawowe - wartość całkowita brutto...................................................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ówienie prawo opcji – wartość całkowita brutto…………………………………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ZEM:………………………………………………………………………………..z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feruję/oferujemy wykonanie przedmiotu zamówienia w terminie: 30 dni od dnia podpisania umowy</w:t>
            </w:r>
          </w:p>
          <w:p>
            <w:pPr>
              <w:pStyle w:val="Normal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i/>
          <w:sz w:val="18"/>
          <w:szCs w:val="18"/>
        </w:rPr>
        <w:t>UWAGA: W przypadku stosowania zmniejszonych stawek VAT Wykonawca jest zobowiązany wskazać podstawy prawne stosowania takich stawek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2"/>
        </w:rPr>
        <w:t>Oferuję/oferujemy wykonanie przedmiotu zamówienia w terminie:</w:t>
      </w:r>
      <w:r>
        <w:rPr>
          <w:b/>
          <w:sz w:val="22"/>
        </w:rPr>
        <w:t xml:space="preserve"> jak wskazano wyżej.                 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7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8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8"/>
          <w:szCs w:val="22"/>
        </w:rPr>
        <w:t>(jeżeli nie dotyczy przekreślić)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  <w:r>
        <w:rPr/>
        <w:t xml:space="preserve"> </w:t>
      </w:r>
      <w:r>
        <w:rPr>
          <w:rFonts w:eastAsia="Times New Roman"/>
          <w:bCs/>
          <w:i/>
          <w:color w:val="000000"/>
          <w:sz w:val="18"/>
          <w:szCs w:val="22"/>
          <w:lang w:val="pl-PL" w:eastAsia="pl-PL"/>
        </w:rPr>
        <w:t>(jeżeli nie dotyczy przekreślić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2 poz. 1138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480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 xml:space="preserve">a) kwalifikowanym podpisem elektronicznym w rozumieniu przepisów ustawy z dnia 5 września 2016 r. o usługach zaufania oraz 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 xml:space="preserve">b) podpisem zaufanym w rozumieniu przepisów ustawy z dnia 17 lutego 2005 r. o informatyzacji działalności podmiotów realizujących 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zadania publiczne (Dz. U. z 2024 r. poz. 307) albo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13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10-15T13:30:00Z</cp:lastPrinted>
  <dcterms:modified xsi:type="dcterms:W3CDTF">2024-10-15T11:30:00Z</dcterms:modified>
  <cp:revision>77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</Properties>
</file>