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na „Wykonanie planu urządzenia lasu dla nadleśnictw: Nowe Ramuki, Olsztyn, Susz, Szczytno oraz wykonanie opracowania fitosocjologicznego dla nadleśnictw: Stare Jabłonki, Młynary”   Pakiet ______, </w:t>
      </w: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892119213"/>
      <w:bookmarkStart w:id="1" w:name="__Fieldmark__0_389211921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892119213"/>
      <w:bookmarkStart w:id="3" w:name="__Fieldmark__1_389211921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wraz z wykonawcą, który złożył ofertę lub ofertę częściową w przedmiotowym postępowaniu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P.270.4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9:53:00Z</dcterms:created>
  <dc:creator>Marlena Olszewska</dc:creator>
  <dc:description/>
  <cp:keywords/>
  <dc:language>en-US</dc:language>
  <cp:lastModifiedBy>RDLP Olsztyn Paweł Rogalski</cp:lastModifiedBy>
  <cp:lastPrinted>2017-05-23T12:32:00Z</cp:lastPrinted>
  <dcterms:modified xsi:type="dcterms:W3CDTF">2023-03-28T09:53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