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rzetargu nieograniczonego na „Wykonanie planu urządzenia lasu dla nadleśnictw: Nowe Ramuki, Olsztyn, Susz, Szczytno oraz wykonanie opracowania fitosocjologicznego dla nadleśnictw: Stare Jabłonki, Młynary”  Pakiet __________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tekst jedn. Dz. U. 2022 poz. 1710. - „PZP”)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P.270.4.2023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9:59:00Z</dcterms:created>
  <dc:creator>aneta.malolepsza</dc:creator>
  <dc:description/>
  <cp:keywords/>
  <dc:language>en-US</dc:language>
  <cp:lastModifiedBy>RDLP Olsztyn Paweł Rogalski</cp:lastModifiedBy>
  <cp:lastPrinted>2017-05-23T12:32:00Z</cp:lastPrinted>
  <dcterms:modified xsi:type="dcterms:W3CDTF">2023-03-28T09:59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