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olity Dz. U. z 2022 r. poz. 1710) udostępnić wykonawcy przystępującemu do postępowania w sprawie zamówienia publicznego prowadzonego w trybie przetargu nieograniczonego na „Wykonywanie planów urządzenia lasu dla nadleśnictw: Nowe Ramuki, Olsztyn, Susz, Szczytno oraz wykonanie  opracowania fitosocjologicznego dla nadleśnictw: Stare Jabłonki, Młynary” Pakiet ________ (dalej: „Postępowanie”),                   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P.270.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52:00Z</dcterms:created>
  <dc:creator>aneta.malolepsza</dc:creator>
  <dc:description/>
  <cp:keywords/>
  <dc:language>en-US</dc:language>
  <cp:lastModifiedBy>RDLP Olsztyn Paweł Rogalski</cp:lastModifiedBy>
  <cp:lastPrinted>2017-05-23T12:32:00Z</cp:lastPrinted>
  <dcterms:modified xsi:type="dcterms:W3CDTF">2023-03-28T09:5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