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Calibri" w:hAnsi="Calibri" w:cs="Calibri"/>
          <w:b/>
          <w:b/>
          <w:color w:val="FF0000"/>
          <w:spacing w:val="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color w:val="0070C0"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WCÓW WSPÓLNIE UBEGAJĄCYCH SIĘ O UDZIELENIE ZAMÓWIENIA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17 UST. 4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wy z dnia 11 września 2019 r.  Prawo zamówień publicznych (dalej jako: ustawa Pzp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/>
      </w:pPr>
      <w:r>
        <w:rPr>
          <w:rFonts w:cs="Arial" w:ascii="Arial" w:hAnsi="Arial"/>
          <w:bCs/>
          <w:sz w:val="20"/>
          <w:szCs w:val="20"/>
        </w:rPr>
        <w:t xml:space="preserve">Przystępując do postępowania </w:t>
      </w:r>
      <w:r>
        <w:rPr>
          <w:rFonts w:cs="Arial" w:ascii="Arial" w:hAnsi="Arial"/>
          <w:bCs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Cs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Cs/>
          <w:sz w:val="20"/>
          <w:szCs w:val="20"/>
          <w:lang w:eastAsia="ar-SA"/>
        </w:rPr>
        <w:t>o nr referencyjnym ZP.271.18.2024</w:t>
      </w:r>
      <w:r>
        <w:rPr>
          <w:rFonts w:cs="Arial" w:ascii="Arial" w:hAnsi="Arial"/>
          <w:bCs/>
          <w:sz w:val="20"/>
          <w:szCs w:val="20"/>
        </w:rPr>
        <w:t xml:space="preserve"> na: </w:t>
      </w:r>
      <w:r>
        <w:rPr>
          <w:rFonts w:cs="Arial" w:ascii="Arial" w:hAnsi="Arial"/>
          <w:b/>
          <w:sz w:val="20"/>
          <w:szCs w:val="20"/>
        </w:rPr>
        <w:br/>
        <w:t>Zimowe utrzymanie dróg gminnych, wewnętrznych, placów i parkingów w granicach administracyjnych miasta Orneta – Krosno w sezonie zimowym 2024/2025 – Zadanie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Ja/M</w:t>
      </w:r>
      <w:r>
        <w:rPr/>
        <w:t xml:space="preserve">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2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3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*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120" w:after="120"/>
        <w:ind w:left="284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………………..………………………………….… 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.</w:t>
      </w:r>
    </w:p>
    <w:p>
      <w:pPr>
        <w:pStyle w:val="Rozdzia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jc w:val="both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(e-dowód), </w:t>
      </w:r>
    </w:p>
    <w:p>
      <w:pPr>
        <w:pStyle w:val="Normal"/>
        <w:ind w:hanging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i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color w:val="0070C0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color w:val="0070C0"/>
          <w:sz w:val="18"/>
          <w:szCs w:val="18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textAlignment w:val="baseline"/>
        <w:rPr>
          <w:rFonts w:ascii="Arial" w:hAnsi="Arial" w:cs="Arial"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1" w:name="_Hlk54687957"/>
      <w:bookmarkStart w:id="2" w:name="_Hlk5468795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3" w:name="_Hlk72168271"/>
    <w:bookmarkStart w:id="4" w:name="_Hlk72168270"/>
    <w:bookmarkStart w:id="5" w:name="_Hlk72168261"/>
    <w:bookmarkStart w:id="6" w:name="_Hlk72168260"/>
    <w:bookmarkStart w:id="7" w:name="_Hlk72168251"/>
    <w:bookmarkStart w:id="8" w:name="_Hlk72168250"/>
    <w:bookmarkStart w:id="9" w:name="_Hlk72168271"/>
    <w:bookmarkStart w:id="10" w:name="_Hlk72168270"/>
    <w:bookmarkStart w:id="11" w:name="_Hlk72168261"/>
    <w:bookmarkStart w:id="12" w:name="_Hlk72168260"/>
    <w:bookmarkStart w:id="13" w:name="_Hlk72168251"/>
    <w:bookmarkStart w:id="14" w:name="_Hlk72168250"/>
    <w:bookmarkEnd w:id="9"/>
    <w:bookmarkEnd w:id="10"/>
    <w:bookmarkEnd w:id="11"/>
    <w:bookmarkEnd w:id="12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FF000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0T07:47:00Z</cp:lastPrinted>
  <dcterms:modified xsi:type="dcterms:W3CDTF">2024-11-05T10:04:00Z</dcterms:modified>
  <cp:revision>103</cp:revision>
  <dc:subject/>
  <dc:title>Załącznik nr 1</dc:title>
</cp:coreProperties>
</file>