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1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Rozbudowa  drogi powiatowej nr 1900T w miejscowości Gościencin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na odcinku od km 0+000 do km 1+699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 xml:space="preserve">zgodnie z załączonymi  kosztorysami ofertowymi obejmującymi: </w:t>
      </w:r>
      <w:r>
        <w:rPr>
          <w:rFonts w:cs="Cambria" w:ascii="Cambria" w:hAnsi="Cambria"/>
          <w:kern w:val="2"/>
          <w:sz w:val="18"/>
          <w:szCs w:val="18"/>
          <w:u w:val="single"/>
          <w:lang w:bidi="hi-IN"/>
        </w:rPr>
        <w:t>branżę drogową, sanitarną, telekomunikacyjn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1235834656"/>
      <w:bookmarkStart w:id="4" w:name="__Fieldmark__0_1235834656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1235834656"/>
      <w:bookmarkStart w:id="6" w:name="__Fieldmark__1_1235834656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5-02-14T10:32:00Z</dcterms:modified>
  <cp:revision>46</cp:revision>
  <dc:subject/>
  <dc:title>KPT</dc:title>
</cp:coreProperties>
</file>