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w:t xml:space="preserve">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w:t>Załącznik  do Opisu Przedmiotu Zamówienia</w:t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</w:r>
    </w:p>
    <w:p>
      <w:pPr>
        <w:pStyle w:val="Normal"/>
        <w:spacing w:lineRule="exact" w:line="244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</w:r>
    </w:p>
    <w:p>
      <w:pPr>
        <w:pStyle w:val="Normal"/>
        <w:spacing w:lineRule="auto" w:line="273"/>
        <w:ind w:right="20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w:t>Zestawienie parametrów techniczno-użytkowych oferowanego przedmiotu zamówienia w ramach postępowania pn.</w:t>
      </w:r>
      <w:bookmarkStart w:id="1" w:name="_Hlk178935151"/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  <w:t>Zakup samochodu przystosowanego do przewozu osób niepełnosprawnych dla Gminy Wyszogród</w:t>
      </w:r>
    </w:p>
    <w:p>
      <w:pPr>
        <w:pStyle w:val="Normal"/>
        <w:spacing w:lineRule="auto" w:line="273"/>
        <w:ind w:right="20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w:t xml:space="preserve">- mikrobusu 9-cio osobowego specjalnie przystosowanego do przewozu osób niepełnosprawnych na wózkach inwalidzkich w ramach projektu współfinansowanego ze środków Państwowego Funduszu Rehabilitacji Osób Niepełnosprawnych w ramach „Programu wyrównywania różnic między regionami III” w obszarze D – likwidacja barier transportowych, zwanego dalej „programem”. </w:t>
      </w:r>
    </w:p>
    <w:p>
      <w:pPr>
        <w:pStyle w:val="Normal"/>
        <w:spacing w:lineRule="auto" w:line="273"/>
        <w:ind w:right="20" w:hanging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  <w:bookmarkEnd w:id="1"/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</w:p>
    <w:p>
      <w:pPr>
        <w:pStyle w:val="Normal"/>
        <w:spacing w:lineRule="exact" w:line="241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</w:r>
    </w:p>
    <w:p>
      <w:pPr>
        <w:pStyle w:val="Normal"/>
        <w:spacing w:lineRule="atLeast" w:line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  <w:t>Opis oferowanego przedmiotu zamówienia (wypełnia Wykonawca):</w:t>
      </w:r>
    </w:p>
    <w:p>
      <w:pPr>
        <w:pStyle w:val="Normal"/>
        <w:spacing w:lineRule="exact" w:line="302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  <w:t>Marka pojazdu: ………………………………………………………………………………..</w:t>
      </w:r>
    </w:p>
    <w:p>
      <w:pPr>
        <w:pStyle w:val="Normal"/>
        <w:spacing w:lineRule="exact" w:line="305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  <w:t>Model: ………………………………………………………………………………………….</w:t>
      </w:r>
    </w:p>
    <w:p>
      <w:pPr>
        <w:pStyle w:val="Normal"/>
        <w:spacing w:lineRule="exact" w:line="314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</w:p>
    <w:p>
      <w:pPr>
        <w:pStyle w:val="Normal"/>
        <w:spacing w:lineRule="atLeast" w:line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3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3"/>
        </w:rPr>
        <w:t>Rok produkcji: …………………………………………………………………………………</w:t>
      </w:r>
    </w:p>
    <w:p>
      <w:pPr>
        <w:pStyle w:val="Normal"/>
        <w:spacing w:lineRule="exact" w:line="314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140"/>
        <w:gridCol w:w="320"/>
        <w:gridCol w:w="1320"/>
        <w:gridCol w:w="900"/>
        <w:gridCol w:w="300"/>
        <w:gridCol w:w="420"/>
        <w:gridCol w:w="3700"/>
      </w:tblGrid>
      <w:tr>
        <w:trPr>
          <w:trHeight w:val="283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.p.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Wymagane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parametry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technicz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-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Parametry techniczno – użytkowe</w:t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użytkow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oferowanego pojazdu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</w:rPr>
              <w:t>(wypełnia Wykonawca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32"/>
                <w:vertAlign w:val="superscript"/>
              </w:rPr>
              <w:t>*</w:t>
            </w:r>
          </w:p>
        </w:tc>
      </w:tr>
      <w:tr>
        <w:trPr>
          <w:trHeight w:val="21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40" w:hanging="0"/>
              <w:rPr>
                <w:rFonts w:ascii="Times New Roman;Times New Roman PS" w:hAnsi="Times New Roman;Times New Roman PS" w:eastAsia="Times New Roman;Times New Roman PS" w:cs="Times New Roman;Times New Roman PS"/>
                <w:i/>
                <w:i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i/>
                <w:i/>
                <w:sz w:val="19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19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25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i/>
                <w:i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i/>
                <w:i/>
                <w:sz w:val="19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19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19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19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685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i/>
                <w:i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amochód fabrycznie nowy, rok produkcj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inimum  2024,  nie  rejestrowany,  ni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używany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585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ie</w:t>
            </w:r>
          </w:p>
        </w:tc>
        <w:tc>
          <w:tcPr>
            <w:tcW w:w="1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wystawowy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ystosowany do przewozu 9 osób (8+1)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 tym jednej osoby na wózku inwalidzkim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(osoba pozostaje na wózku inwalidzkim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trakcie jazdy)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Homologacja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auta  przystosowaneg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ewozu osób niepełnosprawnych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.</w:t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puszczalna masa całkowita do 3 500 kg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ilnik o zapłonie samoczynnym o mocy ni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niej niż 130 KM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.</w:t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  <w:t>Pojemność silnika nie mniej niż 1900 cm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30"/>
                <w:vertAlign w:val="superscript"/>
              </w:rPr>
              <w:t>3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  <w:vertAlign w:val="superscrip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  <w:vertAlign w:val="superscript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6.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odzaj paliwa – diesel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7.</w:t>
            </w:r>
          </w:p>
        </w:tc>
        <w:tc>
          <w:tcPr>
            <w:tcW w:w="3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anualna skrzynia biegów – 6 biegow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8.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ługość – min. 5400 mm.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9.</w:t>
            </w:r>
          </w:p>
        </w:tc>
        <w:tc>
          <w:tcPr>
            <w:tcW w:w="3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zerokość bez lusterek – min. 1900 m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0.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ysokość – min. 1900 mm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1.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ozstaw osi min. 3400 mm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2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ilnik  spełniający  normę  emisji  spalin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EURO 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3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jazd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right="125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eznaczo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uch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awostronnego  z  kierownicą  po  lewej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tronie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4.</w:t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spomaganie układu kierowniczego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5.</w:t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egulacja kolumny kierowniczej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6.</w:t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duszki powietrzne kierowcy i pasażera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20" w:right="1406" w:gutter="0" w:header="0" w:top="705" w:footer="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49925</wp:posOffset>
                </wp:positionH>
                <wp:positionV relativeFrom="paragraph">
                  <wp:posOffset>-1443355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2.75pt;margin-top:-11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400"/>
        <w:gridCol w:w="780"/>
        <w:gridCol w:w="1000"/>
        <w:gridCol w:w="460"/>
        <w:gridCol w:w="760"/>
        <w:gridCol w:w="370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Załącznik do opisu przedmiotu zamówienia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7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szystkie  siedzenia  wyposażone  w  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unktowe pasy bezpieczeństwa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8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usterka zewnętrzne boczne ogrzewane 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terowane oraz składane elektrycznie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19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ampy i oświetlenie LE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0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adio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1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Automatyczne światła drogowe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2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brotomierz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3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świetlenie w podsufitce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4.</w:t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świetlenie przedziału pasażerskiego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5.</w:t>
            </w:r>
          </w:p>
        </w:tc>
        <w:tc>
          <w:tcPr>
            <w:tcW w:w="3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ednie światła przeciwmgieln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6.</w:t>
            </w:r>
          </w:p>
        </w:tc>
        <w:tc>
          <w:tcPr>
            <w:tcW w:w="3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Centralny zamek sterowany pilotem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7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egulacja wysokości fotela kierowcy wra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z podłokietnikiem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8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esuwane drzwi boczne po prawej stroni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estrzeni pasażerskiej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29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rzwi tylne dwuskrzydłowe przeszklone 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zybą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0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adwozie  przeszklone  (z  obu  stron)  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yciemnianymi szybami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1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Klimatyzacja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6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ozbudowa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częśc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asażerskiej   (przód   i   tył   pojazdu)   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datkową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agrzewnicą-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awiewy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terowane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2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Czujniki parkowania – z przodu i z tyłu ora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kamera cofania z tyłu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3.</w:t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Immobiliser, alarm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4.</w:t>
            </w:r>
          </w:p>
        </w:tc>
        <w:tc>
          <w:tcPr>
            <w:tcW w:w="3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ełnowymiarowe koło zapasow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5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akier – kolor producenta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6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Hamulce tarczowe przód i tył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7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oła z obręczami stalowymi o wymiarach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pon min. 16 cali – opony letnie + kołpaki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8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oła z obręczami stalowymi o wymiarach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pon  min.  16  cali  –  opony  zimowe  +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ołpaki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39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tanowisk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4"/>
              <w:ind w:left="18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ocowania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w w:val="98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8"/>
                <w:sz w:val="24"/>
              </w:rPr>
              <w:t>wózka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8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inwalidzkiego wraz z kompletem pasów do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ocowani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ózka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w w:val="98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8"/>
                <w:sz w:val="24"/>
              </w:rPr>
              <w:t>inwalidzkiego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ra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soby  podróżującej  na  wózku  -  Wózek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montowany  w  przestrzeni  bagażowej  do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zyn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0.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ajazdy  szynowe  aluminiowe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ozsuwan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o wprowadzenia wózka inwalidzkiego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 xml:space="preserve">      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1.</w:t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alepki N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2.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dsufitka tapicerowana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3.</w:t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Tapicerka foteli w pojeździe materiałowa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4.</w:t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anapa 2-miejscowa po stronie pasażera z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odu,  z  dodatkowym  schowkiem  pod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iedziskiem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20" w:right="1406" w:gutter="0" w:header="0" w:top="7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49925</wp:posOffset>
                </wp:positionH>
                <wp:positionV relativeFrom="paragraph">
                  <wp:posOffset>-1261745</wp:posOffset>
                </wp:positionV>
                <wp:extent cx="12700" cy="12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2.75pt;margin-top:-99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499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2.7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20"/>
        <w:gridCol w:w="1580"/>
        <w:gridCol w:w="340"/>
        <w:gridCol w:w="420"/>
        <w:gridCol w:w="480"/>
        <w:gridCol w:w="560"/>
        <w:gridCol w:w="370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  <w:bookmarkStart w:id="4" w:name="page3"/>
            <w:bookmarkStart w:id="5" w:name="page3"/>
            <w:bookmarkEnd w:id="5"/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Załącznik do opisu przedmiotu zamówienia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5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dłoga antypoślizgowa, łatwo zmywalna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 części ładunkowej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6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Oświetlenie i oznakowanie pojazdu zgodn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z przepisami dotyczącymi przewozu osób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niepełnosprawnych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7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ystem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zapobiegający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blokowaniu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ół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dczas hamowania (ABS)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8.</w:t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ystem wspomagania nagłego hamowania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49.</w:t>
            </w:r>
          </w:p>
        </w:tc>
        <w:tc>
          <w:tcPr>
            <w:tcW w:w="33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ystem kontroli toru jazdy (ESP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0.</w:t>
            </w:r>
          </w:p>
        </w:tc>
        <w:tc>
          <w:tcPr>
            <w:tcW w:w="33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egulator prędkości - tempomat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1.</w:t>
            </w:r>
          </w:p>
        </w:tc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yposażenie   dodatkowe: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edykowany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dnośnik  samochodowy,  klucz  do  kół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gaśnica, trójkąt ostrzegawczy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2.</w:t>
            </w:r>
          </w:p>
        </w:tc>
        <w:tc>
          <w:tcPr>
            <w:tcW w:w="33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chowek – po stronie pasażer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3.</w:t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ywaniki gumowe w części pasażerskiej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kierowcy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4.</w:t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rzyciemniane szyby tylne i tylne boczne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3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6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w w:val="97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7"/>
                <w:sz w:val="24"/>
              </w:rPr>
              <w:t>Pożądane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3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ozmieszczenie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iedzeń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ojeździe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−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 xml:space="preserve">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ząd I – 3 miejsca (kierowca i dwóch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pasażerów)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−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 xml:space="preserve">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ząd II – 3 miejsca (trzech pasażerów)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ub  konfiguracja  2+1  (z  możliwością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emontażu)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−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 xml:space="preserve">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rząd III – 3 miejsca/trzy oddzielne fotele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lub  konfiguracja  2+1  (z  możliwością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emontażu)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−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 xml:space="preserve">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rugi   i   trzeci   rząd   foteli   szybko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demontowalny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1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57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w w:val="99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w w:val="99"/>
                <w:sz w:val="24"/>
              </w:rPr>
              <w:t>Apteczk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3"/>
              <w:ind w:left="6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typu</w:t>
            </w:r>
          </w:p>
        </w:tc>
        <w:tc>
          <w:tcPr>
            <w:tcW w:w="1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samochodowego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  <w:tc>
          <w:tcPr>
            <w:tcW w:w="44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  <w:t>zamontowana w miejscu łatwo dostępnym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</w:tc>
      </w:tr>
    </w:tbl>
    <w:p>
      <w:pPr>
        <w:pStyle w:val="Normal"/>
        <w:spacing w:lineRule="exact" w:line="309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" w:leader="none"/>
        </w:tabs>
        <w:spacing w:lineRule="atLeast" w:line="0"/>
        <w:ind w:left="204" w:hanging="204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6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6"/>
        </w:rPr>
        <w:t>Wykonawca wypełnia tabelę wypełniając odpowiednio każdą pozycję.</w:t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6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6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exact" w:line="271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pacing w:lineRule="atLeast" w:line="0"/>
        <w:ind w:left="5664" w:hanging="0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3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sz w:val="23"/>
        </w:rPr>
        <w:t>(podpis elektroniczny Wykonawcy)</w:t>
      </w:r>
    </w:p>
    <w:sectPr>
      <w:type w:val="nextPage"/>
      <w:pgSz w:w="11906" w:h="16838"/>
      <w:pgMar w:left="1416" w:right="1406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4:00Z</dcterms:created>
  <dc:creator>Artur Kaźmierczak</dc:creator>
  <dc:description/>
  <cp:keywords/>
  <dc:language>en-US</dc:language>
  <cp:lastModifiedBy>Artur Kaźmierczak</cp:lastModifiedBy>
  <dcterms:modified xsi:type="dcterms:W3CDTF">2024-10-04T10:41:00Z</dcterms:modified>
  <cp:revision>4</cp:revision>
  <dc:subject/>
  <dc:title/>
</cp:coreProperties>
</file>