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/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Gmina Przodkowo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ul. Kartuska 21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Rozbudowa Szkoły Podstawowej w Przodkowie”, numer sprawy: ZP.271.12.2024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2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4-05-21T06:37:00Z</dcterms:modified>
  <cp:revision>7</cp:revision>
  <dc:subject/>
  <dc:title>Wejherowskie Towarzystwo Budownictwa Społecznego Sp</dc:title>
</cp:coreProperties>
</file>