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jc w:val="right"/>
        <w:rPr/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>Załącznik Nr 4/1</w:t>
      </w:r>
    </w:p>
    <w:p>
      <w:pPr>
        <w:pStyle w:val="Normal"/>
        <w:suppressAutoHyphens w:val="false"/>
        <w:spacing w:lineRule="auto" w:line="240"/>
        <w:jc w:val="right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>do swz zp_07_2022</w:t>
      </w:r>
    </w:p>
    <w:p>
      <w:pPr>
        <w:pStyle w:val="Normal"/>
        <w:suppressAutoHyphens w:val="false"/>
        <w:spacing w:lineRule="auto" w:line="240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 xml:space="preserve">Kryteria oceny ofert i ich znaczenie 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cs="Calibri" w:ascii="Calibri" w:hAnsi="Calibri"/>
          <w:sz w:val="20"/>
          <w:szCs w:val="20"/>
          <w:lang w:val="pl-PL"/>
        </w:rPr>
        <w:tab/>
        <w:t xml:space="preserve">Część Nr 1 </w:t>
      </w: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  <w:t xml:space="preserve"> Aplikacje 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tbl>
      <w:tblPr>
        <w:tblW w:w="9971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419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ryter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6" w:leader="none"/>
                <w:tab w:val="left" w:pos="6318" w:leader="none"/>
                <w:tab w:val="left" w:pos="10250" w:leader="none"/>
              </w:tabs>
              <w:snapToGrid w:val="false"/>
              <w:ind w:left="97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Rang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ferowana cena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KT= (Najniższa cena spośród nieodrzuconych ofert/ Cena oferty badanej ) x 100 x 6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ind w:left="1090" w:hanging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kres gwarancji 3 lata – 10 pkt.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kres gwarancji 4 lata – 50 pkt.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kres gwarancji 5 lat – 100 pkt.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KT=( Ilość punktów uzyskana przez ofertę badaną/ Największa ilość punktów spośród nieodrzuconych ofert) x 100 x 4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ind w:left="1090" w:hanging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0%</w:t>
            </w:r>
          </w:p>
        </w:tc>
      </w:tr>
    </w:tbl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suppressAutoHyphens w:val="false"/>
        <w:spacing w:lineRule="auto" w:line="240"/>
        <w:jc w:val="right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>Załącznik Nr 4/2</w:t>
      </w:r>
    </w:p>
    <w:p>
      <w:pPr>
        <w:pStyle w:val="Normal"/>
        <w:suppressAutoHyphens w:val="false"/>
        <w:spacing w:lineRule="auto" w:line="240"/>
        <w:jc w:val="right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>do swz zp_07_2022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 xml:space="preserve">Kryteria oceny ofert i ich znaczenie </w:t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ind w:left="180" w:hanging="180"/>
        <w:rPr/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  <w:tab/>
        <w:tab/>
      </w:r>
      <w:r>
        <w:rPr>
          <w:rFonts w:cs="Calibri" w:ascii="Calibri" w:hAnsi="Calibri"/>
          <w:sz w:val="20"/>
          <w:szCs w:val="20"/>
        </w:rPr>
        <w:t xml:space="preserve">Część Nr 2  </w:t>
      </w: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 xml:space="preserve">Przedmiot zamówienia: </w:t>
      </w:r>
      <w:r>
        <w:rPr>
          <w:rFonts w:cs="Calibri" w:ascii="Calibri" w:hAnsi="Calibri"/>
          <w:bCs/>
          <w:sz w:val="20"/>
          <w:szCs w:val="20"/>
        </w:rPr>
        <w:t>Modernizacja posiadanego przez Zamawiającego systemu radiologii cyfrowej RIS/PACS</w:t>
      </w:r>
    </w:p>
    <w:p>
      <w:pPr>
        <w:pStyle w:val="Normal"/>
        <w:suppressAutoHyphens w:val="false"/>
        <w:spacing w:lineRule="auto" w:line="240"/>
        <w:ind w:right="-35" w:hanging="0"/>
        <w:rPr>
          <w:rFonts w:ascii="Calibri" w:hAnsi="Calibri" w:eastAsia="Lucida Sans Unicode" w:cs="Calibri"/>
          <w:bCs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bCs/>
          <w:sz w:val="20"/>
          <w:szCs w:val="20"/>
          <w:lang w:eastAsia="pl-PL" w:bidi="ar-SA"/>
        </w:rPr>
      </w:r>
    </w:p>
    <w:p>
      <w:pPr>
        <w:pStyle w:val="Normal"/>
        <w:ind w:left="180" w:hanging="180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tbl>
      <w:tblPr>
        <w:tblW w:w="9971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419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ryter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6" w:leader="none"/>
                <w:tab w:val="left" w:pos="6318" w:leader="none"/>
                <w:tab w:val="left" w:pos="10250" w:leader="none"/>
              </w:tabs>
              <w:snapToGrid w:val="false"/>
              <w:ind w:left="97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Rang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ferowana cena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KT= (Najniższa cena spośród nieodrzuconych ofert/ Cena oferty badanej ) x 100 x 6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ind w:left="1090" w:hanging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magania gwarancji i serwisu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3 lata – 10 pk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4 lata – 50 pk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5 lat – 100 pkt.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KT=( Ilość punktów uzyskana przez ofertę badaną/ Największa ilość punktów spośród nieodrzuconych ofert) x 100 x 3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ind w:left="1090" w:hanging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en-US"/>
              </w:rPr>
              <w:t>Termin dostawy, instalacji, wdrożenia całego rozwiązani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realizacji  do 40dni  – 100pkt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realizacji  od 41dni i do 55dni – 50pkt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realizacji  od 56dni do 70 dni – 10pkt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KT=( Ilość punktów uzyskana przez ofertę badaną/ Największa ilość punktów spośród nieodrzuconych ofert) x 100 x 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ind w:left="1090" w:hanging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0%</w:t>
            </w:r>
          </w:p>
        </w:tc>
      </w:tr>
    </w:tbl>
    <w:p>
      <w:pPr>
        <w:pStyle w:val="Normal"/>
        <w:suppressAutoHyphens w:val="false"/>
        <w:spacing w:lineRule="auto" w:line="240"/>
        <w:ind w:right="-35" w:hanging="0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>Uwaga:</w:t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 xml:space="preserve">PKT oznacza wyliczoną liczbę punktów dla danego kryterium. </w:t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>Ocena końcowa oferty to suma punktów uzyskanych przez daną ofertę wg w/w kryteriów.</w:t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  <w:t>Załącznik Nr 4/3</w:t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  <w:t>do swz zp_07_2022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 xml:space="preserve">Kryteria oceny ofert i ich znaczenie 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  <w:t xml:space="preserve">Część Nr 3 </w:t>
      </w: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 xml:space="preserve">Przedmiot zamówienia: </w:t>
      </w:r>
      <w:r>
        <w:rPr>
          <w:rFonts w:cs="Calibri" w:ascii="Calibri" w:hAnsi="Calibri"/>
          <w:sz w:val="20"/>
          <w:szCs w:val="20"/>
        </w:rPr>
        <w:t xml:space="preserve">Dostawa, </w:t>
      </w: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 xml:space="preserve">instalacja i wdrożenie urządzeń aktywnych przewodowej  i bezprzewodowej sieci </w:t>
        <w:tab/>
        <w:t>informatycznej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tbl>
      <w:tblPr>
        <w:tblW w:w="984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897"/>
        <w:gridCol w:w="1585"/>
      </w:tblGrid>
      <w:tr>
        <w:trPr>
          <w:trHeight w:val="4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ryteriu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6" w:leader="none"/>
                <w:tab w:val="left" w:pos="6318" w:leader="none"/>
                <w:tab w:val="left" w:pos="10250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Ranga</w:t>
            </w:r>
          </w:p>
        </w:tc>
      </w:tr>
      <w:tr>
        <w:trPr>
          <w:trHeight w:val="8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ferowana cena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KT= (Najniższa cena spośród nieodrzuconych ofert/ Cena oferty badanej ) x 100 x 60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60%</w:t>
            </w:r>
          </w:p>
        </w:tc>
      </w:tr>
      <w:tr>
        <w:trPr>
          <w:trHeight w:val="17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rzełącznik optyczny 10 gigabit Ethernet 2 sztuk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3 lata – 10 pk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4 lata – 50 pk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5 lat – 100 pkt.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KT=(Ilość punktów uzyskana przez ofertę badaną/ Największa ilość punktów spośród nieodrzuconych ofert) x 100 x 8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8%</w:t>
            </w:r>
          </w:p>
        </w:tc>
      </w:tr>
      <w:tr>
        <w:trPr>
          <w:trHeight w:val="17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ccess Point(AP) 100 sz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3 lata – 10 pk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4 lata – 50 pk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5 lat – 100 pkt.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KT=( Ilość punktów uzyskana przez ofertę badaną/ Największa ilość punktów spośród nieodrzuconych ofert) x 100 x 8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8%</w:t>
            </w:r>
          </w:p>
        </w:tc>
      </w:tr>
      <w:tr>
        <w:trPr>
          <w:trHeight w:val="17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ontrolery sieci bezprzewodow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3 lata – 10 pk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4 lata – 50 pk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5 lat – 100 pkt.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KT=( Ilość punktów uzyskana przez ofertę badaną/ Największa ilość punktów spośród nieodrzuconych ofert) x 100 x 8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8%</w:t>
            </w:r>
          </w:p>
        </w:tc>
      </w:tr>
      <w:tr>
        <w:trPr>
          <w:trHeight w:val="17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dostawy, instalacji i wdrożenia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sługi montażu i konfiguracji w nowej serwerowni zamawiającego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realizacji do 60 dni – 100pkt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realizacji od 61 do 90 dni – 50pkt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realizacji od 91 do 120 dni – 10pkt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KT=( Ilość punktów uzyskana przez ofertę badaną/ Największa ilość punktów spośród nieodrzuconych ofert) x 100 x 6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6%</w:t>
            </w:r>
          </w:p>
        </w:tc>
      </w:tr>
      <w:tr>
        <w:trPr>
          <w:trHeight w:val="17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dostawy, instalacji i wdrożenia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sługi modernizacji (montażu i konfiguracji) w lokalnych szafach LAN Zamawiającego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realizacji do 60 dni – 100pkt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realizacji od 61 do 90 dni – 50pkt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realizacji od 91 do 120 dni – 10pkt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KT=( Ilość punktów uzyskana przez ofertę badaną/ Największa ilość punktów spośród nieodrzuconych ofert) x 100 x 5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%</w:t>
            </w:r>
          </w:p>
        </w:tc>
      </w:tr>
      <w:tr>
        <w:trPr>
          <w:trHeight w:val="17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dostawy, instalacji i wdrożenia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sługi montażu i uruchomienia sieci bezprzewodowej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realizacji do 60 dni – 100pkt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realizacji od 61 do 90 dni – 50pkt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realizacji od 91 do 120 dni – 10pkt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KT=( Ilość punktów uzyskana przez ofertę badaną/ Największa ilość punktów spośród nieodrzuconych ofert) x 100 x 5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%</w:t>
            </w:r>
          </w:p>
        </w:tc>
      </w:tr>
    </w:tbl>
    <w:p>
      <w:pPr>
        <w:pStyle w:val="Normal"/>
        <w:suppressAutoHyphens w:val="false"/>
        <w:spacing w:lineRule="auto" w:line="240"/>
        <w:ind w:right="-35" w:hanging="0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>Uwaga:</w:t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 xml:space="preserve">PKT oznacza wyliczoną liczbę punktów dla danego kryterium. </w:t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>Ocena końcowa oferty to suma punktów uzyskanych przez daną ofertę wg w/w kryteriów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84" w:right="425" w:gutter="0" w:header="709" w:top="1418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pStyle w:val="Normal"/>
        <w:suppressAutoHyphens w:val="false"/>
        <w:spacing w:lineRule="auto" w:line="240"/>
        <w:ind w:right="-35" w:hanging="0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  <w:t>Załącznik Nr 4/4</w:t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  <w:t>do swz zp_07_2022</w:t>
      </w:r>
    </w:p>
    <w:p>
      <w:pPr>
        <w:pStyle w:val="Normal"/>
        <w:suppressAutoHyphens w:val="false"/>
        <w:spacing w:lineRule="auto" w:line="240"/>
        <w:rPr>
          <w:rFonts w:ascii="Calibri" w:hAnsi="Calibri" w:eastAsia="Lucida Sans Unicode" w:cs="Calibri"/>
          <w:kern w:val="0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kern w:val="0"/>
          <w:sz w:val="20"/>
          <w:szCs w:val="20"/>
          <w:lang w:val="pl-PL"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 xml:space="preserve">Kryteria oceny ofert i ich znaczenie 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cs="Calibri" w:ascii="Calibri" w:hAnsi="Calibri"/>
          <w:sz w:val="20"/>
          <w:szCs w:val="20"/>
          <w:lang w:val="pl-PL"/>
        </w:rPr>
        <w:tab/>
        <w:t xml:space="preserve">Część Nr 4 </w:t>
      </w: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  <w:t xml:space="preserve"> Tablet medyczny – 100 szt.</w:t>
      </w:r>
    </w:p>
    <w:p>
      <w:pPr>
        <w:pStyle w:val="Normal"/>
        <w:suppressAutoHyphens w:val="false"/>
        <w:spacing w:lineRule="auto" w:line="240"/>
        <w:rPr>
          <w:rFonts w:ascii="Calibri" w:hAnsi="Calibri" w:eastAsia="Lucida Sans Unicode" w:cs="Calibri"/>
          <w:kern w:val="0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kern w:val="0"/>
          <w:sz w:val="20"/>
          <w:szCs w:val="20"/>
          <w:lang w:val="pl-PL" w:eastAsia="pl-PL" w:bidi="ar-SA"/>
        </w:rPr>
      </w:r>
    </w:p>
    <w:tbl>
      <w:tblPr>
        <w:tblW w:w="9924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339"/>
        <w:gridCol w:w="207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ryteriu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6" w:leader="none"/>
                <w:tab w:val="left" w:pos="6318" w:leader="none"/>
                <w:tab w:val="left" w:pos="10250" w:leader="none"/>
              </w:tabs>
              <w:snapToGrid w:val="false"/>
              <w:ind w:left="97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Rang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ferowana cena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KT= (Najniższa cena spośród nieodrzuconych ofert/ Cena oferty badanej ) x 100 x 60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ind w:left="109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60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 12 miesięcy – 10 pk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 24  miesiące  – 50 pk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 36 miesięcy  – 100 pkt.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KT=( Ilość punktów uzyskana przez ofertę badaną/ Największa ilość punktów spośród nieodrzuconych ofert) x 100 x 20%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ind w:left="109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0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dostawy do 30 dni  - 100 pkt.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dostawy od 31 do 40 dni –  50 pkt.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dostawy od 41 do 50 dni  - 0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KT=( Ilość punktów uzyskana przez ofertę badaną/ Największa ilość punktów spośród nieodrzuconych ofert) x 100 x 20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ind w:left="109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0%</w:t>
            </w:r>
          </w:p>
        </w:tc>
      </w:tr>
    </w:tbl>
    <w:p>
      <w:pPr>
        <w:pStyle w:val="Normal"/>
        <w:suppressAutoHyphens w:val="false"/>
        <w:spacing w:lineRule="auto" w:line="240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>Uwaga:</w:t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 xml:space="preserve">PKT oznacza wyliczoną liczbę punktów dla danego kryterium. </w:t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>Ocena końcowa oferty to suma punktów uzyskanych przez daną ofertę wg w/w kryteriów.</w:t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84" w:right="425" w:gutter="0" w:header="709" w:top="1418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pStyle w:val="Normal"/>
        <w:suppressAutoHyphens w:val="false"/>
        <w:spacing w:lineRule="auto" w:line="240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  <w:t>Załącznik Nr 4/5</w:t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Times New Roman" w:cs="Calibri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  <w:t>do swz zp_07_2022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 xml:space="preserve">Kryteria oceny ofert i ich znaczenie 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pl-PL" w:eastAsia="pl-PL" w:bidi="ar-SA"/>
        </w:rPr>
        <w:t>Część Nr 5  Przedmiot zamówienia:  Urządzenia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9971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419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ryter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6" w:leader="none"/>
                <w:tab w:val="left" w:pos="6318" w:leader="none"/>
                <w:tab w:val="left" w:pos="10250" w:leader="none"/>
              </w:tabs>
              <w:snapToGrid w:val="false"/>
              <w:ind w:left="97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Rang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ferowana cena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KT= (Najniższa cena spośród nieodrzuconych ofert/ Cena oferty badanej ) x 100 x 6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ind w:left="109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Gwarancj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 12 miesięcy – 10 pk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 24  miesiące  – 50 pk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Okres gwarancji  36 miesięcy  – 100 pkt.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KT=( Ilość punktów uzyskana przez ofertę badaną/ Największa ilość punktów spośród nieodrzuconych ofert) x 100 x 30%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ind w:left="109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Termin dostawy do 30 dni  - 100 pk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Termin dostawy od 31 do 40 dni –  50 pk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Termin dostawy od 41 do 50 dni  - 0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 w:bidi="ar-SA"/>
              </w:rPr>
              <w:t>PKT=( Ilość punktów uzyskana przez ofertę badaną/ Największa ilość punktów spośród nieodrzuconych ofert) x 100 x 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ind w:left="109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0%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>Uwaga:</w:t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 xml:space="preserve">PKT oznacza wyliczoną liczbę punktów dla danego kryterium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284" w:right="425" w:gutter="0" w:header="709" w:top="1418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  <w:t>Ocena końcowa oferty to suma punktów uzyskanych przez daną ofertę wg w/w kryteriów</w:t>
      </w:r>
    </w:p>
    <w:p>
      <w:pPr>
        <w:pStyle w:val="Normal"/>
        <w:rPr>
          <w:rFonts w:ascii="Calibri" w:hAnsi="Calibri" w:eastAsia="Lucida Sans Unicode" w:cs="Calibri"/>
          <w:sz w:val="20"/>
          <w:szCs w:val="20"/>
          <w:lang w:val="pl-PL"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val="pl-PL" w:eastAsia="pl-PL" w:bidi="ar-SA"/>
        </w:rPr>
      </w:r>
    </w:p>
    <w:sectPr>
      <w:headerReference w:type="default" r:id="rId8"/>
      <w:footerReference w:type="default" r:id="rId9"/>
      <w:type w:val="nextPage"/>
      <w:pgSz w:w="11906" w:h="16838"/>
      <w:pgMar w:left="284" w:right="425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61355" cy="8229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61355" cy="822960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61355" cy="822960"/>
          <wp:effectExtent l="0" t="0" r="0" b="0"/>
          <wp:docPr id="3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61355" cy="822960"/>
          <wp:effectExtent l="0" t="0" r="0" b="0"/>
          <wp:docPr id="4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9z0">
    <w:name w:val="WW8Num9z0"/>
    <w:qFormat/>
    <w:rPr>
      <w:b/>
      <w:bCs/>
      <w:sz w:val="28"/>
      <w:szCs w:val="28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Times New Roman" w:cs="Times New Roman"/>
      <w:b/>
      <w:kern w:val="0"/>
      <w:szCs w:val="20"/>
      <w:lang w:val="pl-PL" w:bidi="ar-SA"/>
    </w:rPr>
  </w:style>
  <w:style w:type="character" w:styleId="NagwekZnak">
    <w:name w:val="Nagłówek Znak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StopkaZnak">
    <w:name w:val="Stopka Znak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StopkaZnak1">
    <w:name w:val="Stopka Znak1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NagwekZnak1">
    <w:name w:val="Nagłówek Znak1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ndale Sans UI;Arial Unicode MS" w:cs="Tahoma"/>
      <w:kern w:val="2"/>
      <w:lang w:val="de-DE" w:bidi="fa-IR"/>
    </w:rPr>
  </w:style>
  <w:style w:type="character" w:styleId="TematkomentarzaZnak">
    <w:name w:val="Temat komentarza Znak"/>
    <w:qFormat/>
    <w:rPr>
      <w:rFonts w:ascii="Times New Roman" w:hAnsi="Times New Roman" w:eastAsia="Andale Sans UI;Arial Unicode MS" w:cs="Tahoma"/>
      <w:b/>
      <w:bCs/>
      <w:kern w:val="2"/>
      <w:lang w:val="de-DE" w:bidi="fa-IR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22:00Z</dcterms:created>
  <dc:creator>dell</dc:creator>
  <dc:description/>
  <cp:keywords/>
  <dc:language>en-US</dc:language>
  <cp:lastModifiedBy>User1</cp:lastModifiedBy>
  <dcterms:modified xsi:type="dcterms:W3CDTF">2022-04-27T12:12:00Z</dcterms:modified>
  <cp:revision>5</cp:revision>
  <dc:subject/>
  <dc:title/>
</cp:coreProperties>
</file>