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/>
        <w:jc w:val="right"/>
        <w:rPr/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  <w:t>Załącznik Nr 3/1</w:t>
      </w:r>
    </w:p>
    <w:p>
      <w:pPr>
        <w:pStyle w:val="Normal"/>
        <w:suppressAutoHyphens w:val="false"/>
        <w:spacing w:lineRule="auto" w:line="240"/>
        <w:jc w:val="right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  <w:t>do SIWZ Nr ZP-07/2022</w:t>
      </w:r>
    </w:p>
    <w:p>
      <w:pPr>
        <w:pStyle w:val="Normal"/>
        <w:suppressAutoHyphens w:val="false"/>
        <w:spacing w:lineRule="auto" w:line="240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suppressAutoHyphens w:val="false"/>
        <w:spacing w:lineRule="auto" w:line="240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Calibri" w:cs="Calibri" w:ascii="Calibri" w:hAnsi="Calibri"/>
          <w:sz w:val="20"/>
          <w:szCs w:val="20"/>
          <w:lang w:eastAsia="pl-PL" w:bidi="ar-SA"/>
        </w:rPr>
        <w:t xml:space="preserve"> </w:t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  <w:t>Opis przedmiotu zamówienia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  <w:t xml:space="preserve">Część Nr 1 </w:t>
      </w:r>
      <w:r>
        <w:rPr>
          <w:rFonts w:eastAsia="Lucida Sans Unicode" w:cs="Calibri" w:ascii="Calibri" w:hAnsi="Calibri"/>
          <w:kern w:val="0"/>
          <w:sz w:val="20"/>
          <w:szCs w:val="20"/>
          <w:lang w:eastAsia="pl-PL" w:bidi="ar-SA"/>
        </w:rPr>
        <w:t xml:space="preserve">Przedmiot zamówienia: </w:t>
      </w:r>
      <w:r>
        <w:rPr>
          <w:rFonts w:eastAsia="Lucida Sans Unicode" w:cs="Calibri" w:ascii="Calibri" w:hAnsi="Calibri"/>
          <w:sz w:val="20"/>
          <w:szCs w:val="20"/>
          <w:lang w:eastAsia="pl-PL" w:bidi="ar-SA"/>
        </w:rPr>
        <w:t xml:space="preserve"> Aplikacje </w:t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201"/>
        <w:gridCol w:w="1384"/>
        <w:gridCol w:w="573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pi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arametr wymagany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arametry  oferowane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 Dostawa licencji modułu Elektronicznej Dokumentacji Medycznej  wraz z integracją z platformą P1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Możliwość archiwizacji dokumentacji medycznej w postaci elektronicznej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Możliwość archiwacji dokumentów złożonych, wieloczęściowych i przyrostowych np. księgi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Możliwość obsługi załączników do dokumentacji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 xml:space="preserve">Możliwość rejestracji dokumentów elektronicznych generowanych przez system medyczny w repozytorium dokumentacji elektronicznej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pl-PL"/>
              </w:rPr>
              <w:t>Możliwość rejestracji dokumentów elektronicznych utworzonych poza systemem HIS, manualna rejestracja dokumentów zewnętrznych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pl-PL"/>
              </w:rPr>
              <w:t>Cyfryzacja dokumentu papierowego i dołączanie go do dokumentacji elektronicznej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pl-PL"/>
              </w:rPr>
              <w:t xml:space="preserve">Dostęp do całości dokumentacji przechowywanej w EDM: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pl-PL"/>
              </w:rPr>
              <w:t>- z poziomu wbudowanych w systemy medyczne mechanizmów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pl-PL"/>
              </w:rPr>
              <w:t>- z poziomu dedykowanego interfejsu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Możliwość eksportu/importu dokumentu elektronicznego do/z pliku w formacie XML. Możliwość eksportu/importu jednocześnie wielu dokumentów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Możliwość złożenia podpisu elektronicznego na dokumenci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Możliwość złożenia podpisu elektronicznego na zbiorze dokumentów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Możliwość weryfikacji podpisu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Możliwość weryfikacji integralności dokumentu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Możliwość weryfikacji i czytelnej prezentacji informacji o zgodności podpisu elektronicznego z treścią podpisanego dokumentu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Możliwość wydruku dokumentu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Możliwość wyszukiwania dokumentów za pomocą zaawansowanych kryteriów oraz meta danych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Możliwość wersjonowania przechowywanych dokumentów z dostępem do pełnej historii poprzednich wersji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 xml:space="preserve">Repozytorium EDM musi umożliwiać: </w:t>
            </w:r>
          </w:p>
          <w:p>
            <w:pPr>
              <w:pStyle w:val="Normal"/>
              <w:spacing w:lineRule="auto" w:line="240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 xml:space="preserve">- rejestrację dokumentu </w:t>
            </w:r>
          </w:p>
          <w:p>
            <w:pPr>
              <w:pStyle w:val="Normal"/>
              <w:spacing w:lineRule="auto" w:line="240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- pobieranie dokumentów w formacie XML (dla dokumentów przechowywanych w formacie HL7 CDA)</w:t>
            </w:r>
          </w:p>
          <w:p>
            <w:pPr>
              <w:pStyle w:val="Normal"/>
              <w:spacing w:lineRule="auto" w:line="240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- pobieranie postaci binarnej dla dokumentów w formacie HL7 CDA z osadzoną binarną postacią dokumentu</w:t>
            </w:r>
          </w:p>
          <w:p>
            <w:pPr>
              <w:pStyle w:val="Normal"/>
              <w:spacing w:lineRule="auto" w:line="240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- pobieranie dokumentów w formacie PDF (dla dokumentów przechowywanych w formacie PDF)</w:t>
            </w:r>
          </w:p>
          <w:p>
            <w:pPr>
              <w:pStyle w:val="Normal"/>
              <w:spacing w:lineRule="auto" w:line="240"/>
              <w:textAlignment w:val="auto"/>
              <w:rPr>
                <w:rFonts w:ascii="Calibri" w:hAnsi="Calibri" w:eastAsia="Lucida Sans Unicode" w:cs="Calibri"/>
                <w:sz w:val="20"/>
                <w:szCs w:val="20"/>
                <w:lang w:eastAsia="pl-PL" w:bidi="hi-IN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- wyszukiwanie materializacji dokumentów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System uprawnień pozwalający na precyzyjne definiowanie obszarów dostępnych dla danego użytkownika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Możliwość zarządzania uprawnieniami dostępu do określonych operacji w repozytorium. Przykłady uprawnień systemowych: uruchomienie systemu, zarządzanie uprawnieniami użytkowników, zarządzanie parametrami konfiguracyjnymi, zarządzanie typami dokumentów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Możliwość zarządzania uprawnieniami do wykonywania operacji na poszczególnych typach dokumentów. Przykłady uprawnień do dokumentów: dodawanie dokumentów do repozytorium, odczyt dokumentu, podpisywanie dokumentu, eksport dokumentu, anulowanie dokumentu, wydruk dokumentu itd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Możliwość definiowania nowych typów dokumentów obsługiwanych przez repozytorium dokumentów elektronicznych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Indeksowane powinny być wszystkie wersje dokumentu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Indeks powinien uwzględniać rozdzielenie danych osobowych od danych medycznych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Możliwość indeksowania dokumentów w celu łatwego jej wyszukiwania wg zadanych kryteriów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Indeks dokumentacji powinien być zorientowany na informacje o dokumencie: autor, data powstania, rozmiar, typ itp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musi umożliwić udostępnianie dokumentacji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- w celu realizacji procesów diagnostyczno-terapeutycznych w ZOZ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- pacjentom i ich opiekunom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- podmiotom upoważnionym np. prokurator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powinien umożliwiać współpracę z platformą P1 w zakresie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Obsługi eRecept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Obsługi eSkierowań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 xml:space="preserve">System powienien umożliwiać Wymianę Dokumentacji Medycznej w ramach platformy P1 w zakresie: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- indeksowania dokumentacji w postaci elektronicznej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- dostępu do dokumentacji zaindeksowanej na platformie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- udostępniania dokumentacji innym świadczeniodawcom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- możliwości dołączania pobranej dokumentacji do dokumentacji prowadzonej lokalnie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- obsługi Zamówień na dokumentację Medyczną zaindeksowaną na platformie (możliwość zamawiania zbiorów dokumentów zawierających również dokumenty niedostępne w momencie zamówienia ale pobierane w sposób asynchroniczny po zmianie stanu dostępności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Dostarczone rozwiązanie musi być zintegrowane z działającym w szpitalu systemem dziedzinowym HIS w oparciu o API producenta systemu HIS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Rejestracja dokumentów w repozytorium z poziomu systemu HI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Wersjonowanie dokumentów (przekazywanie nowej wersji istniejącego dokumentu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Generowanie dokumentów w formacie PIK HL7 CDA w oparciu o dane źródłowe przekazane z systemu dziedzinowego HI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Wyszukiwanie dokumentów w oparciu o dane indeksowe takie jak: Pacjent, JOS, Autor, Typ dokumentu, Data utworzenia, ID dokumentu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Pobieranie dokumentów (w formacie XML lub PDF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Zmiana statusu dokumentów (np. anulowanie dokumentu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Współpracę z innymi systemami dziedzinowymi np. działającym w placówce systemem LI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Rozwiązanie powinno dostarczać aplikację do podpisu elektronicznego komunikującą się z systemem dziedzinowym HIS za pomocą usług sieciowych zgodnie z API producenta systemu HI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Podpis cyfrowy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Rozwiązanie powinno dostarczać aplikację do podpisu elektronicznego komunikującą się z systemem dziedzinowym HIS za pomocą usług sieciowych zgodnie z API producenta systemu HI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Elektroniczny podpis kwalifikowany składany za pomocą karty kryptograficznej umożliwia podpisywanie dokumentów elektronicznych:</w:t>
              <w:br/>
              <w:t>- dając pewność autorstwa dokumentu (autentyczność pochodzenia),</w:t>
              <w:br/>
              <w:t>- utrudniając wyparcie się autorstwa lub znajomości treści dokumentu</w:t>
              <w:br/>
              <w:t>(niezaprzeczalność),</w:t>
              <w:br/>
              <w:t>- pozwalając wykryć nieautoryzowane modyfikacje dokumentu po jego podpisaniu (integralność)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musi umożliwiać złożenie podpisu cyfrowego na przekazanych dokumentach oraz zapewnia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- możliwość podpisywania pojedynczych dokumentów,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- możliwość podpisywania grupy dokumentów z jednokrotnym zapytaniem o PIN,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musi umożliwiać przegląd podpisywanych dokumentów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- przegląd listy podpisywanych dokumentów (dla podpisywania grupowego),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- podgląd podpisywanych dokumentów XML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musi umożliwiać podpisywanie elektronicznej dokumentacji medycznej przetwarzanej w Repozytorium EDM, w szczególności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- rejestrację w Repozytorium EDM informacji o złożeniu podpisu,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- składanie podpisu cyfrowego oraz rejestrację sygnatury dokumentu w Repozytorium EDM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umożliwia złożenie podpisu elektronicznego z wykorzystaniem następujących metod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- Podpis z wykorzystaniem dowodu osobistego z warstwą elektroniczną (tzw. podpis osobisty)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- Kwalifikowany podpis elektroniczny z wykorzystaniem fizycznych kart kryptograficznych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- Kwalifikowany podpis elektroniczny z wykorzystaniem kart wirtualnych (tzw. podpis w chmurze)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- Podpis elektroniczny złożony za pośrednictwem certyfikatu ZUS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- Podpis elektroniczny złożony za pośrednictwem platformy ePUAP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umożliwia prowadzenie centralnego rejestru certyfikatów podpisu elektronicznego, pozwalającego na składanie podpisu elektronicznego na dowolnej stacji roboczej podłączonej do systemu bez konieczności przechowywania kopii certyfikatów lokalnie na stacjach roboczych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integruje się z Platformą P1 w zakresie wymiany Zdarzeń Medycznych, które są przetwarzane w Systemie Informacji Medycznej zgodnie z Ustawa z 28 kwietnia 2011 r. o systemie informacji w ochronie zdrowia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umożliwia ewidencję danych Zdarzeń Medycznych zgodnie z wymogami Rozporządzenia Ministerstwa Zdrowia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tworzy informację o Zdarzeniu Medycznym, w formacie i zakresie określonym przez CeZ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umożliwia indeksowanie na Platformie P1 Elektronicznej Dokumentacji Medycznej w postaci elektronicznej powstałej w podmiocie leczniczym w kontekście ewidencjonowanych Zdarzeń Medycznych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Przed przekazaniem Zdarzenia Medycznego na Platformę P1 istnieje możliwość przeglądu jego danych przez personel podmiotu leczniczego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umożliwia raportowanie Zdarzeń Medycznych do Platformy P1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umożliwia określenie odstępu czasowego pomiędzy ewidencją danych Zdarzenia Medycznego a jego wysłaniem do Platformy P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W przypadku, gdy wytworzono EDM odpowiedniego typu (która powinna zostać zaindeksowana na Platformie P1) w kontekście Zdarzenia Medycznego, to system wysyła i rejestruje na Platformie P1 Indeks tej dokumentacji medycznej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Możliwość wyszukiwania i przeglądu Zdarzeń Medycznych przekazanych przez podmiot leczniczy na Platformę P1, wraz z informacją o statusie wysyłki poszczególnych zasobów zdarzenia i informacją o ewentualnych błędach zwróconych przez P1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Możliwość filtrowania listy raportowanych Zdarzeń Medycznych wg:</w:t>
              <w:br/>
              <w:t>- jednostki organizacyjnej, w której powstało zdarzenie,</w:t>
              <w:br/>
              <w:t>- daty zdarzenia,</w:t>
              <w:br/>
              <w:t>- statusu wysyłki zdarzenia,</w:t>
              <w:br/>
              <w:t>- klasy zdarzenia (kodu statystycznego udzielonego świadczenia)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umożliwia aktualizację Zdarzeń Medycznych przekazanych przez podmiot leczniczy na Platformę P1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Możliwość anulowania Zdarzenia Medycznego przekazanego przez podmiot leczniczy na Platformę P1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umożliwia wyszukiwanie oraz pobieranie z Platformy P1 danych Zdarzeń Medycznych  dotyczących pobytów pacjentów w innych placówkach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Możliwość pobierania z Platformy P1 Elektronicznej Dokumentacji Medycznej powiązanej ze Zdarzeniami Medycznymi zarejestrowanymi w innych podmiotach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pl-PL"/>
              </w:rPr>
              <w:t>II.</w:t>
              <w:tab/>
              <w:t>Parametr modułu Dokumentacji Formularzowej – licencja OPEN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System posiada moduł umożliwiający użytkownikowi samodzielne definiowanie wzorców formularzy przeznaczonych do gromadzenia danych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musi umożliwiać definiowanie formularza, na którym można zaewidencjonować co najmniej dane typu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- Liczba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- Tekst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- Data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- Wartość logiczna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- Wartość słownikowa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- Obraz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kładniki formularza można umieszczać na zakładkach i w sekcjach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kładniki formularza można dodawać przy pomocy mechanizmu "Przeciągnij i upuść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musi zapewniać, by poszczególnym składnikom formularza można przypisać domyślną wartoś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musi zapewniać, by w definiowalnych formularzach można było zdefiniować wymagalności wypełnienia wskazanych składników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Wydruk formularz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Moduł na podstawie wzorca formularza umożliwia zdefiniowanie jego szablonu wydruku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Na szablon wydruku można dodawać dodatkowe elementy (nie będące składnikami wzorca formularza) co najmniej takie jak: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- etykieta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- obraz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 xml:space="preserve">System powinien umożliwiać wykonanie operacji importu/ eksportu szablonów formularzy w standardzie XML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Powinna istnieć możliwość podpisania elektronicznego i zarchiwizowania wszystkich dokumentów dokumentacji medycznej tworzonych przez system zgodnie z obowiązującymi przepisami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W przypadku, gdy dokument medyczny jest tworzony w imieniu wskazanej osoby (np. przez asystenta medycznego w imieniu lekarza), to system powinien umożliwiać automatyczne skierowanie dokumentu do podpisu przez osobę wskazaną jako jego autor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W danych szczegółowych elektronicznego dokumentu medycznego system powinien umożliwiać zależnie od konfiguracji prezentację danych osoby podpisującej jak i użytkownika inicjującego akcję podpisu (w przypadku pracy asystentów medycznych mogą to być dwie różne osoby)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W przypadku udostępniania w postaci wydruku papierowego dokumentów prowadzonych w postaci elektronicznej powinny one zawierać informacje o złożonych pod dokumentem podpisach elektronicznych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pl-PL"/>
              </w:rPr>
              <w:t>III. Parametr licencja bazy danych leków BLOZ (leki, odpłatności i interakcje) – licencja 3 la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musi umożliwiać działanie i aktualizację bazy leków w zakresie leków, odpłatności i interakcji przez okres 3 la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musi umożliwiać kontrolę interakcji pomiędzy składnikami leków recepturowych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musi umożliwiać analizę interakcji pomiędzy składnikami leków wydanych pacjentowi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musi umożliwiać kontrolę interakcji pomiędzy składnikami leków z zamówieni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musi umożliwiać sprawdzenie interakcji poszczególnych leków oraz podpowiadanie stopnia refundacji na podstawie weryfikacji z eWU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musi umożliwiać wyszukanie w słowniku BLOZ tańszych odpowiedników leku dotychczas przyjmowanego przez pacjenta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musi umożliwiać kontrolę interakcji pomiędzy zleconymi lekami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pl-PL"/>
              </w:rPr>
              <w:t>IV Parametr funkcjonalności e-ZL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powinien umożliwiać wystawianie zwolnień elektronicznych przez asystentów medycznych oraz umożliwiać przekazywanie takich dokumentów do systemu ZUS PUE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musi zapewnić zgodność z interfejsem ZUS PUE, bazującym na usługach sieciowych, umożliwiającym wystawianie oraz korektę zwolnień lekarskich bezpośrednio z poziomu systemów dziedzinowych zewnętrznych względem ZUS dostawców oprogramowania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musi umożliwiać logowanie do systemu PUE - ZUS bezpośrednio z aplikacji gabinetowej. Logowanie możliwe jest poprzez podpisanie oświadczenia wygenerowanego przez ZUS za pomocą: elektronicznego podpisu kwalifikowanego, certyfikatu wystawionego przez ZUS, podpisu kwalifikowanego w chmurze lub profilu zaufanego ePUAP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musi umożliwić wylogowanie z systemu PUE - ZUS, w chwili zamknięcia sesji pracy z systeme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 xml:space="preserve">System musi umożliwiać wystawienie zaświadczenia lekarskiego w trybie bieżącym. Aplikacja gabinetowa w czasie wystawiania zwolnienia powinna umożliwiać posługiwanie się zarówno danymi lokalnymi jak i danymi pobieranymi z systemu PUE - ZUS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musi umożliwiać podpisywanie dokumentu zaświadczenia lekarskiego podpisem kwalifikowanym na nośniku fizycznym lub w chmurze, za pomocą ePUAP lub certyfikatem ZUS PUE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musi umożliwić przekazywanie utworzonych dokumentów zaświadczeń lekarskich do systemu PUE-ZUS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musi umożliwiać wydruk dokumentu zaświadczenia lekarskiego zgodnie z opublikowanym przez ZUS wzore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musi umożliwiać anulowanie zaświadczenia przekazanego do PUE-ZUS (dla zaświadczeń, dla których ZUS dopuszcza taką możliwość)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musi umożliwiać pobranie i rezerwację puli serii i nr ZLA dla zalogowanego lekarza (użytkownika) na potrzeby późniejszego wykorzystania w trybie alternatywnym (np. w sytuacji braku możliwości połączenia się z systemem PUE-ZUS)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powinien umożliwiać wystawianie zwolnień elektronicznych przez asystentów medycznych oraz umożliwiać przekazywanie takich dokumentów do systemu ZUS PUE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musi zapewnić zgodność z interfejsem ZUS PUE, bazującym na usługach sieciowych, umożliwiającym wystawianie oraz korektę zwolnień lekarskich bezpośrednio z poziomu systemów dziedzinowych zewnętrznych względem ZUS dostawców oprogramowania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musi umożliwiać logowanie do systemu PUE - ZUS bezpośrednio z aplikacji gabinetowej. Logowanie możliwe jest poprzez podpisanie oświadczenia wygenerowanego przez ZUS za pomocą: elektronicznego podpisu kwalifikowanego, certyfikatu wystawionego przez ZUS, podpisu kwalifikowanego w chmurze lub profilu zaufanego ePUAP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musi umożliwić wylogowanie z systemu PUE - ZUS, w chwili zamknięcia sesji pracy z systeme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 xml:space="preserve">System musi umożliwiać wystawienie zaświadczenia lekarskiego w trybie bieżącym. Aplikacja gabinetowa w czasie wystawiania zwolnienia powinna umożliwiać posługiwanie się zarówno danymi lokalnymi jak i danymi pobieranymi z systemu PUE - ZUS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musi umożliwiać podpisywanie dokumentu zaświadczenia lekarskiego podpisem kwalifikowanym na nośniku fizycznym lub w chmurze, za pomocą ePUAP lub certyfikatem ZUS PUE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musi umożliwić przekazywanie utworzonych dokumentów zaświadczeń lekarskich do systemu PUE-ZUS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musi umożliwiać wydruk dokumentu zaświadczenia lekarskiego zgodnie z opublikowanym przez ZUS wzore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musi umożliwiać anulowanie zaświadczenia przekazanego do PUE-ZUS (dla zaświadczeń, dla których ZUS dopuszcza taką możliwość)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ystem musi umożliwiać pobranie i rezerwację puli serii i nr ZLA dla zalogowanego lekarza (użytkownika) na potrzeby późniejszego wykorzystania w trybie alternatywnym (np. w sytuacji braku możliwości połączenia się z systemem PUE-ZUS).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V. Dostawa licencji do integracji systemu dziedzinowego RIS/PACS z repozytorium Elektronicznej Dokumentacji Medycznej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Dostawa licencji do integracji systemu dziedzinowego RIS/PACS – 1 szt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VI. Wdrożenie i objęcie 3-letnim nadzorem autorskim dostarczanego oprogramowania HI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Wszystkie systemy muszą być wdrożone i uruchomione na infrastrukturze Zamawiającego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Wdrożenie musi obejmować funkcjonalności dostarczanego oprogramowani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/>
              <w:textAlignment w:val="auto"/>
              <w:rPr>
                <w:rFonts w:ascii="Calibri" w:hAnsi="Calibri" w:eastAsia="Lucida Sans Unicode" w:cs="Calibri"/>
                <w:sz w:val="20"/>
                <w:szCs w:val="20"/>
                <w:lang w:eastAsia="pl-PL" w:bidi="hi-IN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eastAsia="pl-PL" w:bidi="hi-IN"/>
              </w:rPr>
              <w:t>Gwarancja/Wsparcie techniczne dla aplikacji zarządzającej</w:t>
            </w:r>
          </w:p>
          <w:p>
            <w:pPr>
              <w:pStyle w:val="Normal"/>
              <w:spacing w:lineRule="auto" w:line="240"/>
              <w:textAlignment w:val="auto"/>
              <w:rPr>
                <w:rFonts w:ascii="Calibri" w:hAnsi="Calibri" w:eastAsia="Lucida Sans Unicode" w:cs="Calibri"/>
                <w:sz w:val="20"/>
                <w:szCs w:val="20"/>
                <w:lang w:eastAsia="pl-PL" w:bidi="hi-IN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eastAsia="pl-PL" w:bidi="hi-IN"/>
              </w:rPr>
              <w:t>Licencje na powyższą funkcjonalność na wszystkie oferowane serwery z minimum  3 letnim wsparciem technicznym z możliwością zgłaszania problemów w trybie 9x7 (od poniedziałku do piątku, w godzinach 8-17) i z czasem reakcji na zgłoszenie w następnym dniu roboczym., upoważniające poza zgłaszaniem awarii i problemów z oprogramowaniem również do pobierania przez okres minimum 3 lat aktualizacji dla tego oprogramowania.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Wsparcie techniczne obejmujące wszystkie oferowane aplikacje składające się na system do zarządzania do pojedynczej infrastruktury serwerowo- sieciowej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, parametr punktowany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 xml:space="preserve">Okres gwarancji 3 lata 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 xml:space="preserve">Okres gwarancji 4 lata 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Okres gwarancji 5 lat</w:t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/>
        <w:jc w:val="center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suppressAutoHyphens w:val="false"/>
        <w:spacing w:lineRule="auto" w:line="240"/>
        <w:jc w:val="right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  <w:t>Załącznik Nr 3/2</w:t>
      </w:r>
    </w:p>
    <w:p>
      <w:pPr>
        <w:pStyle w:val="Normal"/>
        <w:suppressAutoHyphens w:val="false"/>
        <w:spacing w:lineRule="auto" w:line="240"/>
        <w:jc w:val="right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  <w:t>do SIWZ Nr ZP-08/2022</w:t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  <w:t>Opis przedmiotu zamówienia</w:t>
      </w:r>
    </w:p>
    <w:p>
      <w:pPr>
        <w:pStyle w:val="Normal"/>
        <w:ind w:left="180" w:hanging="180"/>
        <w:rPr/>
      </w:pPr>
      <w:r>
        <w:rPr>
          <w:rFonts w:cs="Calibri" w:ascii="Calibri" w:hAnsi="Calibri"/>
          <w:sz w:val="20"/>
          <w:szCs w:val="20"/>
        </w:rPr>
        <w:t xml:space="preserve">Część Nr 2  </w:t>
      </w: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  <w:t xml:space="preserve">Przedmiot zamówienia: </w:t>
      </w:r>
      <w:r>
        <w:rPr>
          <w:rFonts w:cs="Calibri" w:ascii="Calibri" w:hAnsi="Calibri"/>
          <w:bCs/>
          <w:sz w:val="20"/>
          <w:szCs w:val="20"/>
        </w:rPr>
        <w:t>Modernizacja posiadanego przez Zamawiającego systemu radiologii cyfrowej RIS/PACS</w:t>
      </w:r>
    </w:p>
    <w:p>
      <w:pPr>
        <w:pStyle w:val="Normal"/>
        <w:suppressAutoHyphens w:val="false"/>
        <w:spacing w:lineRule="auto" w:line="240"/>
        <w:ind w:right="-35" w:hanging="0"/>
        <w:rPr>
          <w:rFonts w:ascii="Calibri" w:hAnsi="Calibri" w:eastAsia="Lucida Sans Unicode" w:cs="Calibri"/>
          <w:bCs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bCs/>
          <w:sz w:val="20"/>
          <w:szCs w:val="20"/>
          <w:lang w:eastAsia="pl-PL" w:bidi="ar-SA"/>
        </w:rPr>
      </w:r>
    </w:p>
    <w:tbl>
      <w:tblPr>
        <w:tblW w:w="15735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702"/>
        <w:gridCol w:w="1856"/>
        <w:gridCol w:w="66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pis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arametr wymagany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arametry  oferowa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dernizacja posiadanego przez Zamawiającego systemu radiologii cyfrowej RIS/PAC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426" w:hanging="283"/>
              <w:contextualSpacing/>
              <w:textAlignment w:val="auto"/>
              <w:rPr>
                <w:rFonts w:ascii="Calibri" w:hAnsi="Calibri" w:eastAsia="Lucida Sans Unicode" w:cs="Calibri"/>
                <w:b/>
                <w:b/>
                <w:sz w:val="20"/>
                <w:szCs w:val="20"/>
                <w:u w:val="single"/>
                <w:lang w:eastAsia="zh-CN" w:bidi="hi-IN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  <w:lang w:eastAsia="zh-CN" w:bidi="hi-IN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Lucida Sans Unicode" w:cs="Calibri"/>
                <w:b/>
                <w:b/>
                <w:bCs/>
                <w:sz w:val="20"/>
                <w:szCs w:val="20"/>
                <w:u w:val="single"/>
                <w:lang w:eastAsia="zh-CN" w:bidi="hi-IN"/>
              </w:rPr>
            </w:pP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  <w:u w:val="single"/>
                <w:lang w:eastAsia="zh-CN" w:bidi="hi-IN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magane parametry dla dodatkowego modułu rozbudowującego system RIS/PACS Zamawiającego - moduł monitorowania dawek napromieniowania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rFonts w:ascii="Calibri" w:hAnsi="Calibri" w:eastAsia="Lucida Sans Unicode" w:cs="Calibri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 w:bidi="hi-IN"/>
              </w:rPr>
              <w:t>System pomiaru dawki, przeznaczony jest do archiwizacji i zarządzania dawką promieniowania rentgenowskiego, który zintegrowany jest z posiadanym przez Zamawiającego systemem PACS, w celu automatycznego pobierania informacji o dawce z wykonanych w obrębie placówki badań diagnostycznych z wykorzystaniem promieniowania jonizującego, zgodnie ze standardami HL7 i DICOM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służy do gromadzenia, raportowania i analizy danych o dawkach pochłoniętych przez pacjenta pochodzącej z dowolnej modalności: DX/CR, CT, MG, XA, RF w trakcie procedury radiologicznej na poziomie zakładu medycyny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ducent systemu posiada wdrożone systemy ISO 13485, 9001, 27001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do monitorowania i zarządzania dawką promieniowania rentgenowskiego korzysta z serwera autoryzacji i autentykacji użytkowników w standardzie OAuth 2.0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żytkowanie systemu do monitorowania i zarządzania dawką promieniowania rentgenowskiego możliwe jest poprzez zaktualizowaną do najwyższej wersji przeglądarką internetową: Google Chrome, Mozilla Firefox na każdym komputerze podłączonym do sieci po wprowadzeniu odpowiedniego loginu i hasła przez użytkownika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dostępny jest w polskiej oraz angielskiej wersji językowej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informacje o dawce promieniowania rentgenowskiego pozyskuje z tagów DICOM i/lub plików SR (Structured Report)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ść systemu, która instalowana jest po stronie placówki (kliencka) łączy się do serwera PACS, wykonując zapytania na serwerze PACS, pozyskuje dane obrazowe DICOM i wysyła do części centralnej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ść centralna systemu - zarządza podłączonymi klientami (placówkami), odbierając i gromadząc dane z serwerów PACS w formacie DICOM. Pozwala udostępnić informacje w formie wykazów, agregatów i statystyk w ramach instytucji jak i poszczególnych jednostek instytucji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 w:bidi="hi-IN"/>
              </w:rPr>
              <w:t>System odbiera informacje o aktualizacji danych pacjentów za pomocą komunikatów HL7 ADT oraz aktualizacji danych badań za pomocą natywnych mechanizmów PACSowych (instance update notification)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ożliwe jest określenie praw dostępu do określonych jednostek w ramach instytucji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przewiduje zapisywanie informacji o dawce w ujednoliconym systemie metrycznym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artość dawki dla badań DX/CR oraz RF/XA prezentowana jako wartość DAP [mGy*cm^2];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artość dawki dla badań CT prezentowana jako wartość CTDIvol [mGy] oraz DLP [mGy*cm];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artość dawki dla badań MG prezentowana jako MGD [mGy];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spółczynniki konwersji zapisane w postaci: [mSv/Gy*cm^2] dla DX/CR, [mSv/mGy*cm] dla CT oraz [mSv/mGy] dla MG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na podstawie znajomości wartości DAP/DLP/MGD, wieku pacjenta oraz badanego regionu anatomicznego oraz na podstawie wprowadzonych współczynników konwersji automatycznie oblicza wartość dawki efektywnej [mSv]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ystem daje możliwość dostępu do danych badań radiologicznych dla jednej lub wielu organizacji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likacja systemu instalowalna i w pełni konfigurowalna przez użytkownika końcowego - "pudełkowa"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jonalność System do zarządzania informacją o dawce promieniowania rentgenowskiego, pozwala na monitorowanie oraz przeglądanie historii dawki w rozbiciu n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acjentów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regiony anatomiczne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badania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modalności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rodzaje badań RTG / modalność badania obrazowania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sobę przeprowadzającą badanie (np. technika)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urządzenie (stację), na którym wykonano badanie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zakład diagnostyczny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obsługuje poziomy referencyjne (DRL) co najmniej dla DAP oraz CTDI/DLP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pozwala definiować współczynniki konwersji dla dawek: DLP oraz DAP/MGD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świetlanie dawki DLP lub CTDI vol. jaka została pochłonięta w czasie badania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zarządzania i monitorowania dawki promieniowania rentgenowskiego pochłoniętej przez pacjenta pozwala na automatyczne zbieranie kompletnej informacji o dawkach, jakie zostały zarejestrowane w systemie w czasie wykonywania procedur (badań) oraz przetwarzanie/raportowanie tych informacji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pozwala na zbieranie i archiwizowanie informacji o dawce promieniowania z różnych placówek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ystemie widoczne wszystkie badania radiologiczne danej modalności wykonane pacjentowi w wybranej placówce (historia pacjenta)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zawiera moduł listy pacjentów przyjętych w obrębie placówki wraz z informacjami o sumarycznej dawce, jaką otrzymał pacjent oraz ilością wykonanych procedur (badań)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stęp do listy pacjentów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ostęp do historii pacjenta przed badaniem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irtualny podgląd docelowych wartości referencyjnych dawki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monitorowania i zarządzania dawką wyposażony jest w moduł zawierający listę techników wykonujących badania w wybranej placówce wraz z informacjami o sumarycznej dawce, jaką podali oni pacjentom oraz ilością wykonanych badań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umożliwia zapisywanie sumarycznej dawki, jaką technik podał we wszystkich wykonanych przez niego procedurach (badaniach) z podziałem na modalności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ystem umożliwia wyświetlenie wszystkich wykonanych przez technika badań radiologicznych z uwzględnieniem modalności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umożliwia zbieranie informacji o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dostępnych technikach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ilości badań wykonanych przez techników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technikach, którzy otrzymali najwięcej alarmów przekroczenia dawki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monitorowania i zarządzania dawką wyposażony jest w moduł zawierający listę organizacji wraz z informacjami o sumarycznej dawce, jaką podano pacjentom oraz ilością wykonanych procedur (badań) w wybranej placówce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monitorowania i zarządzania dawką wyposażony jest w moduł, który wyświetla informację o sumarycznej dawce promieniowania ze wszystkich wykonanych badań z rozróżnieniem n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acjenta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technika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rganizację/placówkę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urządzenie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podsumowuje wartości dawki, dawki efektywnej, kVp, ilości badań i ilości zdarzeń na badanie dla wybranego pacjenta oraz porównawczo dla pozostałych pacjentów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umożliwia automatyczne generowanie ostrzeżeń o przekroczeniu określonych poziomów referencyjnych dawki promieniowania dla poszczególnych badań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daje możliwość wyjaśnienia przekroczenia dawki w formie komentarza zapisywanego w systemie (możliwość komentowania badań)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ogramowanie do zarządzania informacją o dawce promieniowania rentgenowskiego pozwalające na zdefiniowanie poziomów alarmów dla wskaźnika - poziom DAP (mGy*cm^2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 systemie dostępne są następujące typy alertów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rzekroczono dawkę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brak dawki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badanie nieznormalizowane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awka prawidłowa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do monitorowania dawki podświetla badani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na czerwono, jeśli poziom dawki został przekroczony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na zielono, jeśli poziom dawki nie został przekroczony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na szaro, jeśli nie ma wystarczających danych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ystem pozwala na automatyczne powiadomienie w przypadku przekroczenia poziomu dopuszczalnych dawek (zdefiniowanych w systemie)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żytkownik systemu ma możliwość oceny jakości danych o zdarzeniach radiacyjnych z podziałem na rodzaje dawek: DAP, MGD, DLP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enie poddać można: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cenę badania (skala 1-5);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cenę dawki;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cenę techniczną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umożliwia dodanie komentarza do wybranego przez użytkownika badania. Następnie komentarz można edytować i/lub usunąć, przeglądać historię dodanych do badania komentarzy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umożliwia dodanie opisu tekstowego do wprowadzonej oceny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daje możliwość wprowadzenia w placówce następujących słowników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rocedur wykonywanych;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ozycji ułożenia pacjenta do badania;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ujednoliconych nazw placówek (w przypadku, kiedy system służy do monitorowania i zarządzania więcej niż jedną placówką);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rzypisania części (regionów) ciała do wykonywanych procedur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 systemie konfigurowane są następujące słowniki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części ciała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pozycji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przeliczników dla dawek DLP, DAP i MGD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oziomów referencyjnych CTDI i DRL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umożliwia wprowadzenie listy procedur referencyjnych wraz z odpowiednim poziomem referencyjnym z podziałem na modalność i przedział wiekowy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daje możliwość edycji lub dodania nowych poziomów referencyjnych DRL oraz CTDI krajowych/regionalnych/lokalnych według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modalności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ozycji ciała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części ciała znormalizowanej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grupy wiekowej (dzieci/młodzież/dorośli)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daje możliwość zdefiniowania lokalnych poziomów referencyjnych, obowiązujących wewnątrz placówki (lokalnie)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systemie istnieje możliwość standaryzacji nazwy badań poprzez wprowadzenie mapowania do słownika procedur obowiązującego wewnątrz placówki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pozwala przeanalizować, które urządzenie naświetla pacjentów większymi dawkami, jakie są trendy dawek i czy urządzenie z biegiem czasu nie emituje większych dawek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żytkownik systemu ma możliwość utworzenia wykresu dawki zdarzenia radiacyjnego na tle innych podobnych badań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wczytywania i prezentowania różnych typów wykresów: słupkowych, kołowych, kropkowych, wykresów trendu (liniowych)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 wykresach kropkowych możliwe jest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rzybliżenie/oddalanie wykresu;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yświetlanie etykiety po najechaniu na punkt na wykresie;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rzejścia do szczegółów pacjenta/technika/urządzenia/organizacji z poziomu szczegółów zdarzenia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wyświetlenie tożsamych badań dla wybranego zdarzenia radiacyjnego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daje możliwość filtrowania danych na wykresach po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rzedziale czasowym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łci pacjenta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operatorze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nazwie protokołu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znormalizowanej nazwie protokołu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znormalizowanej części ciała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urządzeniu/modelu/numerze seryjnym urządzenia/nazwie stacji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nazwie instytucji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nazwie departamentu/departamentu instytucji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znormalizowanej nazwie instytucji,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ekarzu kierującym/wykonującym badanie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statusie czy pacjentka w ciąży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nazwie zleconej/wykonanej  procedury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tatusie alarmów zdarzeń: zaalarmowane, niezaalarmowane, bez dawki, nieznormalizowane, wybrana seria badania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wyświetlania danych na wykresach dla określonego przedziału czasowego: dzisiaj, wczoraj, ostatni tydzień, ostatni miesiąc, ostatni rok, własny przedział czasowy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umożliwia budowanie wykresów, które przedstawiają dane dla wybranych urządzeń (producentów i/lub konkretnych modeli)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pozwala wyświetlać listy badań dla poszczególnych modalności: CT, DX, CR, RF, XA, MG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umożliwia sortowanie (rosnąco-malejąco i/lub alfabetycznie A-Z Z-A) oraz filtrowanie danych zgromadzonych m.in.: wartości dawki, modelu urządzenia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ystemie możliwe jest filtrowanie listy badań po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zadanym przedziale czasu poprzez zdefiniowanie daty początkowej i opcjonalnie daty końcowej;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prowadzonej przez użytkownika frazie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znormalizowanej nazwie protokołu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tatusie alarmu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grupie wiekowej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personaliach pacjenta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peratorze (techniku)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nazwie placówki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umie dawki efektywnej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artości dawki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ilości zdarzeń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średniej wartości CTDI zdarzenia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umożliwia porównywanie ze sobą od 2 do 4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urządzeń;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badań względem modalności;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rganizacji względem modalności;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acjentów;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techników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umożliwia porównywanie otrzymanych wyników dla poszczególnych badań z lokalnymi, regionalnymi i krajowymi poziomami referencyjnymi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umożliwia tworzenie spersonalizowanej strony głównej (tzw. dashboardu) podzielonej na 4 okna, które prezentują następujące jakości danych (do wyboru)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łączna ilość dostępnych badań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ilość badań według dawek: DAP/MGD/DLP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ile badań i jaki odsetek badań nie ma zdefiniowanego operatora (podane dla DAP/MGD/DLP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ile badań i jaki odsetek badań nie ma zdefiniowanego protokołu (podane dla DAP/MGD/DLP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ile badań i jaki odsetek badań nie ma zdefiniowanej instytucji, w której wykonano badanie (podane dla DAP/MGD/DLP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ile badań i jaki odsetek badań nie ma określonej dawki podanej pacjentowi podczas badania (podane dla DAP/MGD/DLP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umożliwia indywidualną konfigurację do 3 wykresów wyświetlanych w panelu strony głównej (dashboardzie) dla zalogowanego użytkownika. Konfiguracja wykresów możliwa jest dla modalności: CT, DX, CR, RF, XA, MG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umożliwa zapisanie wygenerowanych wykresów jako jeden z elementów strony głównej (dashboardu) aplikacji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daje możliwość eksportu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statystyk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raportu pacjentów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raportu techników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raportu urządzeń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raportu organizacji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isty badań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pliku PDF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daje możliwość zapisania sumarycznej dawki, jaką otrzymał pacjent ze wszystkich badań z danej modalności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umożliwia tworzenie statystyk, raportów i analizy poziomu dawki promieniowania z podziałem n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acjentów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techników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urządzenia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rganizacje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rodzaj badania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umożliwia wyświetlenie pacjenta/technika/urządzenia/organizację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z największą liczbą badań;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z największą liczbą alarmów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do zarządzania informacją o dawce promieniowania rentgenowskiego pozwalający na generowanie zautomatyzowanych raportów dla użytkownik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tygodniowych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miesięcznych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kwartalnych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rocznych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 zadanym okresie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miot zamówienia musi być zgodny ze wszystkimi wytycznymi WCAG 2.0 zawartymi w załączniku nr 4 do Rozporządzenia Rady Ministrów z dnia 12 kwietnia 2012 w sprawie Krajowych Ram Interoperacyjności, minimalnych wymagań dla rejestrów publicznych i wymiany informacji w postaci elektronicznej oraz minimalnych wymagań dla systemów teleinformatycznych (Dz.U. z 16 maja 2012 poz. 526) - dalej zwanym Rozporządzeniem. Narzędzia do obsługi serwisu muszą spełniać zalecenia ATAG i być dostępne dla użytkowników niepełnosprawnych. Edytor treści musi zawierać możliwość tworzenia semantycznych elementów HTML, m.in. takich jak nagłówki czy listy wypunktowane. Warunkiem odbioru serwisu i dokonania płatności jest spełnienie wyżej wymienionych wymogów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jest zgodny z poniższymi wytycznymi WCAG 2.0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możliwość zmiany rozmiaru czcionek: 13, 16, 20 px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możliwość zmiany kontrastu do wyboru: motyw podstawowy (ciemne tło, białe czcionki), motyw z żółtą czcionką (ciemne tło), motyw z żółtym tłem (ciemna czcionka), motyw z białym tłem (ciemna czcionka)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gracja systemu RIS/PACS Zamawiającego z repozytorium EDM Zamawiającego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uchomienie integracji systemów RIS/PACS z EDM Zamawiającego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stawa licencji RIS/PACS do integracji systemu z EDM Zamawiającego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magania gwarancji i serwisu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Gwarancja  i wsparcie techniczne dla wszystkich urządzeń, systemów i aplikacji należących do przedmiotu zamówienia liczona od dnia podpisania protokołu odbioru całości zadania co najmniej 36 miesięc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Parametr punktowany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3 lata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4 lata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5 lat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konawca udzieli gwarancji na prawidłowe funkcjonowanie zainstalowanego sprzętu i oprogramowania, która obejmi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zapewnienie zdalnego monitoringu bieżącego funkcjonowania systemu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- instalację aktualizacji i nowych wersji oprogramowania aplikacyjnego dostosowujących systemy do zmian ustawowych i wymogów jakie zamawiający musi spełniać np. w obszarze zakresu i formatu danych przekazywanych innym podmiotom (NFZ, MZ itp.) w okresie nie dłuższym niż 30 dni od chwili ich wprowadzenia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zgłaszania usterek 24 h/dobę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as reakcji na podjęcie czynności serwisowych (rozumiane jako kontakt telefoniczny lub rozpoczęcie interwencji zdalnej) [godz. w dni robocze, tj. poniedziałek-piątek 8.00-17.00]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≤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godz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as reakcji na podjęcie czynności serwisowych (rozumiane jako przyjazd serwisu) [godz. w dni robocze, tj. poniedziałek-piątek 8.00-17.00]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 xml:space="preserve">≤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godz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as na usunięcie awarii uniemożliwiającej pracę komórki diagnostycznej (rozumiane jako przywrócenie pierwotnej funkcjonalności) [godz. w dni robocze, tj. poniedziałek-piątek 8.00-17.00]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 xml:space="preserve">≤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 godz. od momentu zgłoszeni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rmin dostawy instalacji i wdrożenia  całego rozwiązania </w:t>
              <w:tab/>
              <w:t>TAK, opisać, parametr punktowany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ermin realizacji  do 40 dni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ermin realizacji  od 41dni i do 55 dni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ermin realizacji  od 56 dni do 70 dni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/>
        <w:jc w:val="right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suppressAutoHyphens w:val="false"/>
        <w:spacing w:lineRule="auto" w:line="240"/>
        <w:jc w:val="right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  <w:t>Załącznik Nr 3/3</w:t>
      </w:r>
    </w:p>
    <w:p>
      <w:pPr>
        <w:pStyle w:val="Normal"/>
        <w:suppressAutoHyphens w:val="false"/>
        <w:spacing w:lineRule="auto" w:line="240"/>
        <w:jc w:val="right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  <w:t>do SIWZ Nr ZP-08/2022</w:t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  <w:t>Opis przedmiotu zamówienia</w:t>
      </w:r>
    </w:p>
    <w:p>
      <w:pPr>
        <w:pStyle w:val="Normal"/>
        <w:widowControl/>
        <w:suppressAutoHyphens w:val="false"/>
        <w:spacing w:lineRule="auto" w:line="240"/>
        <w:textAlignment w:val="auto"/>
        <w:rPr/>
      </w:pPr>
      <w:r>
        <w:rPr>
          <w:rFonts w:cs="Calibri" w:ascii="Calibri" w:hAnsi="Calibri"/>
          <w:sz w:val="20"/>
          <w:szCs w:val="20"/>
        </w:rPr>
        <w:t xml:space="preserve">Część Nr 3 </w:t>
      </w: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  <w:t xml:space="preserve">Przedmiot zamówienia: </w:t>
      </w:r>
      <w:r>
        <w:rPr>
          <w:rFonts w:cs="Calibri" w:ascii="Calibri" w:hAnsi="Calibri"/>
          <w:sz w:val="20"/>
          <w:szCs w:val="20"/>
        </w:rPr>
        <w:t xml:space="preserve">Dostawa, </w:t>
      </w: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  <w:t>instalacja i wdrożenie urządzeń aktywnych przewodowej  i bezprzewodowej sieci informatycznej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Lucida Sans Unicode" w:cs="Calibri"/>
          <w:kern w:val="0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kern w:val="0"/>
          <w:sz w:val="20"/>
          <w:szCs w:val="20"/>
          <w:lang w:eastAsia="pl-PL" w:bidi="ar-SA"/>
        </w:rPr>
      </w:r>
    </w:p>
    <w:tbl>
      <w:tblPr>
        <w:tblW w:w="15735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0065"/>
        <w:gridCol w:w="2044"/>
        <w:gridCol w:w="308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pi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arametr wymagany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arametry  oferowane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ieć przewodowa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Cs/>
                <w:kern w:val="0"/>
                <w:sz w:val="20"/>
                <w:szCs w:val="20"/>
                <w:lang w:eastAsia="en-US" w:bidi="ar-SA"/>
              </w:rPr>
              <w:t>Wymagania techniczne dla rdzenia sieci LAN - Przełącznik rdzeniowy 10 gigabit Ethernet składający się z następujących 4 urządzeń, wymagane jest aby składniki tego Przełącznika pochodziły od jednego producenta i były kompatybilne z przełącznikami już posiadanymi przez Zamawiającego – 1 kpl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Cs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200"/>
              <w:ind w:left="0" w:hanging="426"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 w:bidi="ar-SA"/>
              </w:rPr>
              <w:t>Przełącznik optyczny 10 gigabit Ethernet – 2 sztuki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b/>
                <w:kern w:val="0"/>
                <w:sz w:val="20"/>
                <w:szCs w:val="20"/>
                <w:lang w:eastAsia="en-US" w:bidi="ar-SA"/>
              </w:rPr>
              <w:t>Porty przełącznika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>: minimum 8 portów 10/100/1000Base-T, minimum 24 porty 10GE SFP+; Porty SFP+ 10GE  obsługujące moduły 1GE SFP; minimum 2 porty 40GE QSFP (z możliwością rozszycia  każdego portu na 4x10G)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b/>
                <w:kern w:val="0"/>
                <w:sz w:val="20"/>
                <w:szCs w:val="20"/>
                <w:lang w:eastAsia="en-US" w:bidi="ar-SA"/>
              </w:rPr>
              <w:t xml:space="preserve">Stackowanie: 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>możliwość połączenia minimum 4 przełączników w stos za pomocą portów SFP+ lub QSFP bez dedykowanego okablowani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b/>
                <w:kern w:val="0"/>
                <w:sz w:val="20"/>
                <w:szCs w:val="20"/>
                <w:lang w:eastAsia="en-US" w:bidi="ar-SA"/>
              </w:rPr>
              <w:t>Matryca przełączająca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 xml:space="preserve">: minimum 656 Gbps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b/>
                <w:kern w:val="0"/>
                <w:sz w:val="20"/>
                <w:szCs w:val="20"/>
                <w:lang w:eastAsia="en-US" w:bidi="ar-SA"/>
              </w:rPr>
              <w:t>Przepustowość pakietów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 xml:space="preserve">: minimum 488 Mpps (dla pakietów 64Kb)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b/>
                <w:kern w:val="0"/>
                <w:sz w:val="20"/>
                <w:szCs w:val="20"/>
                <w:lang w:eastAsia="en-US" w:bidi="ar-SA"/>
              </w:rPr>
              <w:t>Pojemność tablicy MAC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>: minimum 32k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b/>
                <w:kern w:val="0"/>
                <w:sz w:val="20"/>
                <w:szCs w:val="20"/>
                <w:lang w:eastAsia="en-US" w:bidi="ar-SA"/>
              </w:rPr>
              <w:t xml:space="preserve">Ramka Jumbo: 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 xml:space="preserve">min 16k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b/>
                <w:kern w:val="0"/>
                <w:sz w:val="20"/>
                <w:szCs w:val="20"/>
                <w:lang w:eastAsia="en-US" w:bidi="ar-SA"/>
              </w:rPr>
              <w:t>Ilość wpisów tablicy ACL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>: minimum 3k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b/>
                <w:kern w:val="0"/>
                <w:sz w:val="20"/>
                <w:szCs w:val="20"/>
                <w:lang w:eastAsia="en-US" w:bidi="ar-SA"/>
              </w:rPr>
              <w:t xml:space="preserve">Ilość wpisów tablicy routingu: 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>minimum 16k dla IPv4 z możliwością wykorzystania IPv6. Dopuszcza się rozwiązania współdzielące tablicę routingu dla IPv4 oraz IPv6 w maksymalnej proporcji 4:1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b/>
                <w:kern w:val="0"/>
                <w:sz w:val="20"/>
                <w:szCs w:val="20"/>
                <w:lang w:eastAsia="en-US" w:bidi="ar-SA"/>
              </w:rPr>
              <w:t xml:space="preserve">Ilość wpisów ARP: 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>minimum 16k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b/>
                <w:kern w:val="0"/>
                <w:sz w:val="20"/>
                <w:szCs w:val="20"/>
                <w:lang w:eastAsia="en-US" w:bidi="ar-SA"/>
              </w:rPr>
              <w:t>Ilość aktywnych IEEE802.1Q VLAN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>: minimum 4094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b/>
                <w:kern w:val="0"/>
                <w:sz w:val="20"/>
                <w:szCs w:val="20"/>
                <w:lang w:eastAsia="en-US" w:bidi="ar-SA"/>
              </w:rPr>
              <w:t xml:space="preserve">Taktowanie procesora: 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>minimum dual core 1,25 GHz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b/>
                <w:kern w:val="0"/>
                <w:sz w:val="20"/>
                <w:szCs w:val="20"/>
                <w:lang w:eastAsia="en-US" w:bidi="ar-SA"/>
              </w:rPr>
              <w:t>Pamięć Flash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 xml:space="preserve">: minimum 128MB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b/>
                <w:kern w:val="0"/>
                <w:sz w:val="20"/>
                <w:szCs w:val="20"/>
                <w:lang w:eastAsia="en-US" w:bidi="ar-SA"/>
              </w:rPr>
              <w:t xml:space="preserve">Pamięć RAM: 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>minimum 512MB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b/>
                <w:kern w:val="0"/>
                <w:sz w:val="20"/>
                <w:szCs w:val="20"/>
                <w:lang w:eastAsia="en-US" w:bidi="ar-SA"/>
              </w:rPr>
              <w:t>Bufor pakietów: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 xml:space="preserve"> minimum 4MB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b/>
                <w:kern w:val="0"/>
                <w:sz w:val="20"/>
                <w:szCs w:val="20"/>
                <w:lang w:eastAsia="en-US" w:bidi="ar-SA"/>
              </w:rPr>
              <w:t>Zasilanie urządzenia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>: wbudowany zasilacz 230V AC wraz z wbudowanym redundantnym zasilaczem 48 VDC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b/>
                <w:kern w:val="0"/>
                <w:sz w:val="20"/>
                <w:szCs w:val="20"/>
                <w:lang w:eastAsia="en-US" w:bidi="ar-SA"/>
              </w:rPr>
              <w:t>Certyfikaty bezpieczeństwa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>: CE, RoHS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b/>
                <w:kern w:val="0"/>
                <w:sz w:val="20"/>
                <w:szCs w:val="20"/>
                <w:lang w:eastAsia="en-US" w:bidi="ar-SA"/>
              </w:rPr>
              <w:t>Zabezpieczenie przeciwprzepięciowe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 xml:space="preserve">: 6KV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b/>
                <w:kern w:val="0"/>
                <w:sz w:val="20"/>
                <w:szCs w:val="20"/>
                <w:lang w:val="en-GB" w:eastAsia="en-US" w:bidi="ar-SA"/>
              </w:rPr>
              <w:t>Algorytm pracy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val="en-GB" w:eastAsia="en-US" w:bidi="ar-SA"/>
              </w:rPr>
              <w:t xml:space="preserve">: Storage and forwarding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b/>
                <w:kern w:val="0"/>
                <w:sz w:val="20"/>
                <w:szCs w:val="20"/>
                <w:lang w:val="en-GB" w:eastAsia="en-US" w:bidi="ar-SA"/>
              </w:rPr>
              <w:t>Ruting L3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val="en-GB" w:eastAsia="en-US" w:bidi="ar-SA"/>
              </w:rPr>
              <w:t xml:space="preserve">: Static Routing, RIPv1/v2, RIPng, OSPFv2/v3, BGP4, BGP4+, OSPF multiple process, LPM Routing, Policy-based Routing (PBR) IPv4/IPv6, VRRP, IPv6 VRRPv3, URPF IPv4/IPv6, ECMP, BFD, Static Multicast Route, Multicast Receive Control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b/>
                <w:kern w:val="0"/>
                <w:sz w:val="20"/>
                <w:szCs w:val="20"/>
                <w:lang w:val="en-GB" w:eastAsia="en-US" w:bidi="ar-SA"/>
              </w:rPr>
              <w:t>Obsługa VLAN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val="en-GB" w:eastAsia="en-US" w:bidi="ar-SA"/>
              </w:rPr>
              <w:t>: Voice VLAN, Port based VLAN, MAC based VLAN, Protocol based VLAN, Private VLAN, VLAN Translation, GVRP, IEEE 802.1Q, Normal QinQ, Flexible QinQ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20"/>
                <w:szCs w:val="20"/>
                <w:lang w:val="en-US" w:eastAsia="en-US" w:bidi="ar-SA"/>
              </w:rPr>
              <w:t>Obsługa spanning tree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val="en-US" w:eastAsia="en-US" w:bidi="ar-SA"/>
              </w:rPr>
              <w:t>: IEEE802.1D (STP), IEEE802.1W (RSTP), IEEE802.1S (MSTP), Multi-Process MSTP, Root Guard, BPDU guard, BPDU forwarding, Loopback Detection, Fast Link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b/>
                <w:kern w:val="0"/>
                <w:sz w:val="20"/>
                <w:szCs w:val="20"/>
                <w:lang w:eastAsia="en-US" w:bidi="ar-SA"/>
              </w:rPr>
              <w:t>Protekcja ringowa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 xml:space="preserve">: ITU-T G.8032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b/>
                <w:kern w:val="0"/>
                <w:sz w:val="20"/>
                <w:szCs w:val="20"/>
                <w:lang w:val="en-GB" w:eastAsia="en-US" w:bidi="ar-SA"/>
              </w:rPr>
              <w:t>Agregacja LACP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val="en-GB" w:eastAsia="en-US" w:bidi="ar-SA"/>
              </w:rPr>
              <w:t>: IEEE 802.3ad (LACP), minimum 128 grup per urządzenie oraz minimum 8 portów per grupa, load balance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b/>
                <w:kern w:val="0"/>
                <w:sz w:val="20"/>
                <w:szCs w:val="20"/>
                <w:lang w:val="en-GB" w:eastAsia="en-US" w:bidi="ar-SA"/>
              </w:rPr>
              <w:t>Funkcje QoS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val="en-GB" w:eastAsia="en-US" w:bidi="ar-SA"/>
              </w:rPr>
              <w:t>: 8 queues per port, Bandwidth Control, Flow Control: HOL, IEEE802.3x, Flow Redirect, Classification based on ACL, COS, TOS, DiffServ, DSCP, port number; Traffic Policing, PRI Mark/Remark, IEEE 802.1p, Queuing Method: Strict Priority, Weighted Round Robin, Weighted Deficit Round Robin, Strict priority in Weighted Round Robin, DNS Client, DNS Relay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20"/>
                <w:szCs w:val="20"/>
                <w:lang w:val="en-US" w:eastAsia="en-US" w:bidi="ar-SA"/>
              </w:rPr>
              <w:t>Bezpieczeństwo: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val="en-US" w:eastAsia="en-US" w:bidi="ar-SA"/>
              </w:rPr>
              <w:t xml:space="preserve"> Storm Control based on packets, Port Security, MAC Limit based on VLAN and Port, Anti-ARP-Spoofing , Anti-ARP-Scan, ARP Binding, Gratuitous ARP, ARP Limit, Anti ARP/NDP Cheat, Anti ARP Scan,  ND Snooping, DAI, IEEE 802.1x, Authentication, Authorization, Accounting, Radius IPv4/IPv6, TACACS+, MAB, Port and MAC based authentication, Accounting based on time length and traffic, Guest VLAN and auto VLAN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b/>
                <w:kern w:val="0"/>
                <w:sz w:val="20"/>
                <w:szCs w:val="20"/>
                <w:lang w:val="en-US" w:eastAsia="en-US" w:bidi="ar-SA"/>
              </w:rPr>
              <w:t>Listy kontroli dostępu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val="en-US" w:eastAsia="en-US" w:bidi="ar-SA"/>
              </w:rPr>
              <w:t xml:space="preserve">: IP Src/Dst ACL, MAC Src/Dst ACL, MAC-IP ACL, User-Defined ACL, Time Range ACL, port number TCP/UDP ACL, ACL on VLAN interface, Rules can be configured to port, VLAN, VLAN routing interfaces, 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20"/>
                <w:szCs w:val="20"/>
                <w:lang w:val="en-US" w:eastAsia="en-US" w:bidi="ar-SA"/>
              </w:rPr>
              <w:t>Multicast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val="en-US" w:eastAsia="en-US" w:bidi="ar-SA"/>
              </w:rPr>
              <w:t xml:space="preserve">: IGMP snooping v1/v2/v3 and L2 Query, IGMP Fast leave, MVR, MLD v1/v2 Snooping, IPv4/IPv6 DCSCM, 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val="en-GB" w:eastAsia="en-US" w:bidi="ar-SA"/>
              </w:rPr>
              <w:t>PIM-SM, PIM-DM, PIM-SSM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b/>
                <w:kern w:val="0"/>
                <w:sz w:val="20"/>
                <w:szCs w:val="20"/>
                <w:lang w:val="en-US" w:eastAsia="en-US" w:bidi="ar-SA"/>
              </w:rPr>
              <w:t>Zarządzanie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val="en-US" w:eastAsia="en-US" w:bidi="ar-SA"/>
              </w:rPr>
              <w:t>: TFTP/FTP, CLI, Telnet, Console, Web/SSL (IPv4/IPv6), SSH (IPv4/IPv6), SNMP v1/v2c/v3, SNMP Trap, Public &amp; Private MIB interface, RMON 1,2,3,9, Syslog (IPv4/IPv6), SNTP/NTP (IPv4/IPv6), Dual IMG, Multiple Configuration Files, Port Mirror, CPU Mirror, IEEE 802.3ah/802.1ag OAM, ULDP (like UDLD), LLDP/LLDP MED., VSF (min 4 urządzenia w stosie) – sprzętowa obsługa VSF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b/>
                <w:kern w:val="0"/>
                <w:sz w:val="20"/>
                <w:szCs w:val="20"/>
                <w:lang w:val="en-GB" w:eastAsia="en-US" w:bidi="ar-SA"/>
              </w:rPr>
              <w:t>Diagnostyka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val="en-GB" w:eastAsia="en-US" w:bidi="ar-SA"/>
              </w:rPr>
              <w:t>: sFlow, Traffic Analysis, RSPAN, VCT, DDM, Ping, Trace Route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b/>
                <w:kern w:val="0"/>
                <w:sz w:val="20"/>
                <w:szCs w:val="20"/>
                <w:lang w:val="en-GB" w:eastAsia="en-US" w:bidi="ar-SA"/>
              </w:rPr>
              <w:t>Obsługa DHCP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val="en-GB" w:eastAsia="en-US" w:bidi="ar-SA"/>
              </w:rPr>
              <w:t>: IPv4/IPv6 DHCP Client,IPv4/IPv6 DHCP Relay, Option 82, IPv4/IPv6 DHCP Snooping,IPv4/IPv6 DHCP Server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b/>
                <w:kern w:val="0"/>
                <w:sz w:val="20"/>
                <w:szCs w:val="20"/>
                <w:lang w:eastAsia="en-US" w:bidi="ar-SA"/>
              </w:rPr>
              <w:t>Firmware oraz konfiguracja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 xml:space="preserve">: oprogramowanie przełącznika (firmware) dostępny bez ograniczeń czasowych, przez cały okres cyklu życiowego urządzenia poprzez internet, wsparcie techniczne producenta lub dystrybutora bez konieczności wykupu dodatkowych usług, możliwość wgrania kilku plików z obrazem lub konfiguracją systemu, możliwość wgrania oprogramowania oraz konfiguracji poprzez TFTP/FTP,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 w:bidi="ar-SA"/>
              </w:rPr>
              <w:t>Wyposażony w moduły :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 xml:space="preserve">SFP+ LR 10Gbs </w:t>
            </w: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 w:bidi="ar-SA"/>
              </w:rPr>
              <w:t>1310nm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 xml:space="preserve"> LC DDM SMF: min. 30szt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>Przełączniki muszą być połączone ze sobą w stos za pomocą portów QSFP+ bez użycia dedykowanego okablowania o prędkości min. 2x40Gbit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Fonts w:eastAsia="Calibri" w:cs="Calibri" w:ascii="Calibri" w:hAnsi="Calibri"/>
                <w:b/>
                <w:kern w:val="0"/>
                <w:sz w:val="20"/>
                <w:szCs w:val="20"/>
                <w:lang w:eastAsia="en-US" w:bidi="ar-SA"/>
              </w:rPr>
              <w:t>Rodzaj gwarancji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>: lifetime + min. 1 rok po wycofaniu produktu z linii produkcyjnej. W przypadku gdy produkt zostanie wycofany wcześniej niż 5 lat od daty zakupu, gwarancja powinna obowiązywać min. 6 lat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Cs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 -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rzełącznik optyczny 10 gigabit Ethernet - 2 sztuki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567" w:hanging="0"/>
              <w:jc w:val="both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>minimum 3 lata.</w:t>
            </w:r>
            <w:r>
              <w:rPr>
                <w:rFonts w:eastAsia="SimSun;宋体" w:cs="Calibri" w:ascii="Calibri" w:hAnsi="Calibri"/>
                <w:kern w:val="0"/>
                <w:sz w:val="20"/>
                <w:szCs w:val="20"/>
                <w:lang w:eastAsia="en-US" w:bidi="ar-SA"/>
              </w:rPr>
              <w:t xml:space="preserve"> Nielimitowany dostęp do aktualizacji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TAK, opisać, parametr punktowany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Okres gwarancji 3 lata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Okres gwarancji 4 lata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 xml:space="preserve">Okres gwarancji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 xml:space="preserve">5 lat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 w:bidi="ar-SA"/>
              </w:rPr>
              <w:t xml:space="preserve">Przełącznik RJ45 10 gigabit Ethernet - 2 sztuki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Porty przełącznika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>: minimum 48 portów 10/100/1000Base-T RJ45, minimum 4 porty 1/10GBase-X SFP+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 xml:space="preserve">Stackowanie: 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>możliwość połączenia minimum 4 przełączników w stos za pomocą portów SFP+ bez dedykowanego okablowania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Matryca przełączająca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 xml:space="preserve">: minimum 176 Gbps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Przepustowość pakietów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 xml:space="preserve">: minimum 131 Mpps (dla pakietów 64Kb)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Pojemność tablicy MAC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>: minimum 16k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 xml:space="preserve">Ramka Jumbo: 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>min 10k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Ilość wpisów tablicy ACL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>: minimum 3k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lość wpisów tablicy routingu: </w:t>
            </w:r>
            <w:r>
              <w:rPr>
                <w:rFonts w:cs="Calibri" w:ascii="Calibri" w:hAnsi="Calibri"/>
                <w:sz w:val="20"/>
                <w:szCs w:val="20"/>
              </w:rPr>
              <w:t>minimum 13k dla IPv4 z możliwością wykorzystania IPv6. Dopuszcza się rozwiązania współdzielące tablicę routingu dla IPv4 oraz IPv6 w maksymalnej proporcji 4:1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 xml:space="preserve">Ilość wpisów ARP: 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>minimum 4k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Ilość aktywnych IEEE802.1Q VLAN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>: minimum 4094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 xml:space="preserve">Taktowanie procesora: 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>minimum 800 MHz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Pamięć Flash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>: minimum 128MB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 xml:space="preserve">Pamięć RAM: 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>minimum 512MB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Bufor pakietów: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 xml:space="preserve"> minimum 1,5 MB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Zasilanie urządzenia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>: wbudowany zasilacz 230V AC wraz z wbudowanym redundantnym zasilaczem 230V AC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Certyfikaty bezpieczeństwa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>: CE, RoHS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Zabezpieczenie przeciwprzepięciowe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 xml:space="preserve">: 6KV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en-GB"/>
              </w:rPr>
              <w:t>Algorytm pracy</w:t>
            </w:r>
            <w:r>
              <w:rPr>
                <w:rFonts w:eastAsia="Times New Roman" w:cs="Calibri" w:ascii="Calibri" w:hAnsi="Calibri"/>
                <w:sz w:val="20"/>
                <w:szCs w:val="20"/>
                <w:lang w:val="en-GB"/>
              </w:rPr>
              <w:t xml:space="preserve">: Storage and forwarding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en-GB"/>
              </w:rPr>
              <w:t>Ruting L3</w:t>
            </w:r>
            <w:r>
              <w:rPr>
                <w:rFonts w:eastAsia="Times New Roman" w:cs="Calibri" w:ascii="Calibri" w:hAnsi="Calibri"/>
                <w:sz w:val="20"/>
                <w:szCs w:val="20"/>
                <w:lang w:val="en-GB"/>
              </w:rPr>
              <w:t xml:space="preserve">: Static Routing, RIPv1/v2, RIPng, OSPFv2/v3, BGP4, BGP4+, OSPF multiple process, LPM Routing, Policy-based Routing (PBR) IPv4/IPv6, VRRP, IPv6 VRRPv3, URPF IPv4/IPv6, ECMP, BFD, Static Multicast Route, Multicast Receive Control,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en-GB"/>
              </w:rPr>
              <w:t>Obsługa VLAN</w:t>
            </w:r>
            <w:r>
              <w:rPr>
                <w:rFonts w:eastAsia="Times New Roman" w:cs="Calibri" w:ascii="Calibri" w:hAnsi="Calibri"/>
                <w:sz w:val="20"/>
                <w:szCs w:val="20"/>
                <w:lang w:val="en-GB"/>
              </w:rPr>
              <w:t>: Voice VLAN, Port based VLAN, MAC based VLAN, Protocol based VLAN, Private VLAN, VLAN Translation, N:1 VLAN Translation, GVRP, IEEE 802.1Q, Normal QinQ, Flexible QinQ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  <w:lang w:val="en-GB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en-US"/>
              </w:rPr>
              <w:t>Obsługa spanning tree</w:t>
            </w:r>
            <w:r>
              <w:rPr>
                <w:rFonts w:eastAsia="Times New Roman" w:cs="Calibri" w:ascii="Calibri" w:hAnsi="Calibri"/>
                <w:sz w:val="20"/>
                <w:szCs w:val="20"/>
                <w:lang w:val="en-US"/>
              </w:rPr>
              <w:t>: IEEE802.1D (STP), IEEE802.1W (RSTP), IEEE802.1S (MSTP), Multi-Process MSTP, Root Guard, BPDU guard, BPDU forwarding, Loopback Detection, Fast Link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 xml:space="preserve">Protekcja ringowa 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 xml:space="preserve">MRPP, ITU-T G.8032,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en-GB"/>
              </w:rPr>
              <w:t>Agregacja LACP</w:t>
            </w:r>
            <w:r>
              <w:rPr>
                <w:rFonts w:eastAsia="Times New Roman" w:cs="Calibri" w:ascii="Calibri" w:hAnsi="Calibri"/>
                <w:sz w:val="20"/>
                <w:szCs w:val="20"/>
                <w:lang w:val="en-GB"/>
              </w:rPr>
              <w:t>: IEEE 802.3ad (LACP), minimum 128 grup per urządzenie oraz minimum 8 portów per grupa, load balance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en-GB"/>
              </w:rPr>
              <w:t>Funkcje QoS</w:t>
            </w:r>
            <w:r>
              <w:rPr>
                <w:rFonts w:eastAsia="Times New Roman" w:cs="Calibri" w:ascii="Calibri" w:hAnsi="Calibri"/>
                <w:sz w:val="20"/>
                <w:szCs w:val="20"/>
                <w:lang w:val="en-GB"/>
              </w:rPr>
              <w:t>: 8 queques per port, Bandwidth Control, Flow Control: HOL, IEEE802.3x, Flow Redirect, Classification based on ACL, COS, TOS, DiffServ, DSCP, port number; Traffic Policing, PRI Mark/Remark, IEEE 802.1p, Queuing Method: Strict priority, Weighted Round Robin, Strict priority in Weighted Round Robin, Weighted Deficit Round Robin, DNS Client, DNS Relay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  <w:lang w:val="en-GB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en-US"/>
              </w:rPr>
              <w:t>Bezpieczeństwo:</w:t>
            </w:r>
            <w:r>
              <w:rPr>
                <w:rFonts w:eastAsia="Times New Roman" w:cs="Calibri" w:ascii="Calibri" w:hAnsi="Calibri"/>
                <w:sz w:val="20"/>
                <w:szCs w:val="20"/>
                <w:lang w:val="en-US"/>
              </w:rPr>
              <w:t xml:space="preserve"> Storm Control based on packets, Port Security, MAC Limit based on VLAN and Port, Anti-ARP-Spoofing , Anti-ARP-Scan, ARP Binding, Gratuitous ARP, ARP Limit, Anti ARP/NDP Cheat, Anti ARP Scan,  ND Snooping, DAI, IEEE 802.1x, Authentication, Authorization, Accounting, Radius IPv4/IPv6, TACACS+, MAB, Port and MAC based authentication, Accounting based on time length and traffic, Guest VLAN and auto VLAN,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en-US"/>
              </w:rPr>
              <w:t>Listy kontroli dostępu</w:t>
            </w:r>
            <w:r>
              <w:rPr>
                <w:rFonts w:eastAsia="Times New Roman" w:cs="Calibri" w:ascii="Calibri" w:hAnsi="Calibri"/>
                <w:sz w:val="20"/>
                <w:szCs w:val="20"/>
                <w:lang w:val="en-US"/>
              </w:rPr>
              <w:t xml:space="preserve">: IP Src/Dst ACL, MAC Src/Dst ACL, MAC-IP ACL, User-Defined ACL, Time Range ACL, port number TCP/UDP ACL, ACL on VLAN interface, Rules can be configured to port, VLAN, VLAN routing interfaces,  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  <w:lang w:val="en-US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en-US"/>
              </w:rPr>
              <w:t>Multicast</w:t>
            </w:r>
            <w:r>
              <w:rPr>
                <w:rFonts w:eastAsia="Times New Roman" w:cs="Calibri" w:ascii="Calibri" w:hAnsi="Calibri"/>
                <w:sz w:val="20"/>
                <w:szCs w:val="20"/>
                <w:lang w:val="en-US"/>
              </w:rPr>
              <w:t xml:space="preserve">: IGMP snooping v1/v2/v3 and L2 Query, IGMP Fast leave, MVR, MLD v1/v2 Snooping, IPv4/IPv6 DCSCM, </w:t>
            </w:r>
            <w:r>
              <w:rPr>
                <w:rFonts w:eastAsia="Times New Roman" w:cs="Calibri" w:ascii="Calibri" w:hAnsi="Calibri"/>
                <w:sz w:val="20"/>
                <w:szCs w:val="20"/>
                <w:lang w:val="en-GB"/>
              </w:rPr>
              <w:t>PIM-SM, PIM-DM, PIM-SSM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en-US"/>
              </w:rPr>
              <w:t>Zarządzanie</w:t>
            </w:r>
            <w:r>
              <w:rPr>
                <w:rFonts w:eastAsia="Times New Roman" w:cs="Calibri" w:ascii="Calibri" w:hAnsi="Calibri"/>
                <w:sz w:val="20"/>
                <w:szCs w:val="20"/>
                <w:lang w:val="en-US"/>
              </w:rPr>
              <w:t>: TFTP/FTP, CLI, Telnet, Console, Web/SSL (IPv4/IPv6), SSH (IPv4/IPv6), SNMP v1/v2c/v3, SNMP Trap, Public &amp; Private MIB interface, RMON 1,2,3,9, Syslog (IPv4/IPv6), SNTP/NTP (IPv4/IPv6), Dual IMG, Multiple Configuration Files, Port Mirror, CPU Mirror, IEEE 802.3ah/802.1ag OAM, ULDP (like UDLD), LLDP/LLDP MED., sprzętowa obsługa stosu - VSF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en-GB"/>
              </w:rPr>
              <w:t>Diagnostyka</w:t>
            </w:r>
            <w:r>
              <w:rPr>
                <w:rFonts w:eastAsia="Times New Roman" w:cs="Calibri" w:ascii="Calibri" w:hAnsi="Calibri"/>
                <w:sz w:val="20"/>
                <w:szCs w:val="20"/>
                <w:lang w:val="en-GB"/>
              </w:rPr>
              <w:t>: sFlow, Traffic Analysis, RSPAN, VCT, DDM, Ping, Trace Route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en-GB"/>
              </w:rPr>
              <w:t>Obsługa DHCP</w:t>
            </w:r>
            <w:r>
              <w:rPr>
                <w:rFonts w:eastAsia="Times New Roman" w:cs="Calibri" w:ascii="Calibri" w:hAnsi="Calibri"/>
                <w:sz w:val="20"/>
                <w:szCs w:val="20"/>
                <w:lang w:val="en-GB"/>
              </w:rPr>
              <w:t>: IPv4/IPv6 DHCP Client,IPv4/IPv6 DHCP Relay, Option 82, IPv4/IPv6 DHCP Snooping,IPv4/IPv6 DHCP Server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Firmware oraz konfiguracja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>: oprogramowanie przełącznika (firmware) dostępny bez ograniczeń czasowych, przez cały okres cyklu życiowego urządzenia poprzez internet, wsparcie techniczne producenta lub dystrybutora bez konieczności wykupu dodatkowych usług, możliwość wgrania kilku plików z obrazem lub konfiguracją systemu, możliwość wgrania oprogramowania oraz konfiguracji poprzez TFTP/FTP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eastAsia="Times New Roman" w:cs="Calibri"/>
                <w:color w:val="FF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Przełączniki muszą być połączone ze sobą w stos za pomocą portów SFP+ bez użycia dedykowanego okablowania o prędkości min. 2x10Gbit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eastAsia="Times New Roman" w:cs="Calibri"/>
                <w:color w:val="FF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Rodzaj gwarancji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 xml:space="preserve">: lifetime + min. 1 rok po wycofaniu produktu z linii produkcyjnej. W przypadku gdy produkt zostanie wycofany wcześniej niż 5 lat od daty zakupu, gwarancja powinna obowiązywać min. 6 lat. </w:t>
            </w:r>
            <w:r>
              <w:rPr>
                <w:rFonts w:eastAsia="SimSun;宋体" w:cs="Calibri" w:ascii="Calibri" w:hAnsi="Calibri"/>
                <w:sz w:val="20"/>
                <w:szCs w:val="20"/>
              </w:rPr>
              <w:t>Nielimitowany dostęp do aktualizacji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u w:val="single"/>
              </w:rPr>
              <w:t>Przełączniki dostępowe wraz z osprzętem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pacing w:lineRule="auto" w:line="240"/>
              <w:ind w:left="0" w:hanging="360"/>
              <w:jc w:val="both"/>
              <w:textAlignment w:val="auto"/>
              <w:rPr>
                <w:rFonts w:ascii="Calibri" w:hAnsi="Calibri" w:eastAsia="SimSun;宋体" w:cs="Calibri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SimSun;宋体" w:cs="Calibri" w:ascii="Calibri" w:hAnsi="Calibri"/>
                <w:b/>
                <w:bCs/>
                <w:kern w:val="0"/>
                <w:sz w:val="20"/>
                <w:szCs w:val="20"/>
                <w:lang w:eastAsia="en-US" w:bidi="ar-SA"/>
              </w:rPr>
              <w:t xml:space="preserve">Przełącznik dostępowy PoE 10 gigabit Ethernet – </w:t>
            </w:r>
            <w:r>
              <w:rPr>
                <w:rFonts w:eastAsia="SimSun;宋体" w:cs="Calibri" w:ascii="Calibri" w:hAnsi="Calibri"/>
                <w:b/>
                <w:bCs/>
                <w:kern w:val="0"/>
                <w:sz w:val="20"/>
                <w:szCs w:val="20"/>
                <w:highlight w:val="yellow"/>
                <w:lang w:eastAsia="en-US" w:bidi="ar-SA"/>
              </w:rPr>
              <w:t>25 szt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SimSun;宋体" w:cs="Calibri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SimSun;宋体" w:cs="Calibri" w:ascii="Calibri" w:hAnsi="Calibri"/>
                <w:b/>
                <w:bCs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  <w:t>Porty przełącznika</w:t>
            </w:r>
            <w:r>
              <w:rPr>
                <w:rFonts w:eastAsia="SimSun;宋体" w:cs="Calibri" w:ascii="Calibri" w:hAnsi="Calibri"/>
                <w:sz w:val="20"/>
                <w:szCs w:val="20"/>
              </w:rPr>
              <w:t>: minimum 48x 10/100/1000Base-T oraz minimum 4 porty 10GE SFP+; Porty SFP+ 10GE  obsługujące moduły 1GE SFP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  <w:t xml:space="preserve">Stackowanie: </w:t>
            </w:r>
            <w:r>
              <w:rPr>
                <w:rFonts w:eastAsia="SimSun;宋体" w:cs="Calibri" w:ascii="Calibri" w:hAnsi="Calibri"/>
                <w:sz w:val="20"/>
                <w:szCs w:val="20"/>
              </w:rPr>
              <w:t>możliwość połączenia minimum 4 przełączników w stos za pomocą portów SFP+ bez dedykowanego okablowania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  <w:t xml:space="preserve">Port konsolowy: </w:t>
            </w:r>
            <w:r>
              <w:rPr>
                <w:rFonts w:eastAsia="SimSun;宋体" w:cs="Calibri" w:ascii="Calibri" w:hAnsi="Calibri"/>
                <w:sz w:val="20"/>
                <w:szCs w:val="20"/>
              </w:rPr>
              <w:t>RJ45 (RS-232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  <w:t xml:space="preserve">Port zarządzania: </w:t>
            </w:r>
            <w:r>
              <w:rPr>
                <w:rFonts w:eastAsia="SimSun;宋体" w:cs="Calibri" w:ascii="Calibri" w:hAnsi="Calibri"/>
                <w:sz w:val="20"/>
                <w:szCs w:val="20"/>
              </w:rPr>
              <w:t>RJ45 (10/100Base-T RJ45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  <w:t xml:space="preserve">Port USB: </w:t>
            </w:r>
            <w:r>
              <w:rPr>
                <w:rFonts w:eastAsia="SimSun;宋体" w:cs="Calibri" w:ascii="Calibri" w:hAnsi="Calibri"/>
                <w:sz w:val="20"/>
                <w:szCs w:val="20"/>
              </w:rPr>
              <w:t>minimum 1 port co najmniej w standardzie 2.0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  <w:t>Szybkość przełączania</w:t>
            </w:r>
            <w:r>
              <w:rPr>
                <w:rFonts w:eastAsia="SimSun;宋体" w:cs="Calibri" w:ascii="Calibri" w:hAnsi="Calibri"/>
                <w:sz w:val="20"/>
                <w:szCs w:val="20"/>
              </w:rPr>
              <w:t xml:space="preserve">: minimum 176 Gb/s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  <w:t>Przepustowość</w:t>
            </w:r>
            <w:r>
              <w:rPr>
                <w:rFonts w:eastAsia="SimSun;宋体" w:cs="Calibri" w:ascii="Calibri" w:hAnsi="Calibri"/>
                <w:sz w:val="20"/>
                <w:szCs w:val="20"/>
              </w:rPr>
              <w:t xml:space="preserve">: minimum 131 Mp/s (dla pakietów 64Kb)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  <w:t xml:space="preserve">Bufor pakietów: </w:t>
            </w:r>
            <w:r>
              <w:rPr>
                <w:rFonts w:eastAsia="SimSun;宋体" w:cs="Calibri" w:ascii="Calibri" w:hAnsi="Calibri"/>
                <w:sz w:val="20"/>
                <w:szCs w:val="20"/>
              </w:rPr>
              <w:t>minimum</w:t>
            </w:r>
            <w:r>
              <w:rPr>
                <w:rFonts w:eastAsia="SimSun;宋体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eastAsia="SimSun;宋体" w:cs="Calibri" w:ascii="Calibri" w:hAnsi="Calibri"/>
                <w:sz w:val="20"/>
                <w:szCs w:val="20"/>
              </w:rPr>
              <w:t xml:space="preserve">1,5MB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  <w:t xml:space="preserve">Ramki Jumbo: </w:t>
            </w:r>
            <w:r>
              <w:rPr>
                <w:rFonts w:eastAsia="SimSun;宋体" w:cs="Calibri" w:ascii="Calibri" w:hAnsi="Calibri"/>
                <w:sz w:val="20"/>
                <w:szCs w:val="20"/>
              </w:rPr>
              <w:t>minimum</w:t>
            </w:r>
            <w:r>
              <w:rPr>
                <w:rFonts w:eastAsia="SimSun;宋体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eastAsia="SimSun;宋体" w:cs="Calibri" w:ascii="Calibri" w:hAnsi="Calibri"/>
                <w:sz w:val="20"/>
                <w:szCs w:val="20"/>
              </w:rPr>
              <w:t>10k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0"/>
                <w:szCs w:val="20"/>
                <w:lang w:val="en-GB"/>
              </w:rPr>
              <w:t xml:space="preserve">Tablica adresów MAC: </w:t>
            </w:r>
            <w:r>
              <w:rPr>
                <w:rFonts w:eastAsia="SimSun;宋体" w:cs="Calibri" w:ascii="Calibri" w:hAnsi="Calibri"/>
                <w:sz w:val="20"/>
                <w:szCs w:val="20"/>
                <w:lang w:val="en-GB"/>
              </w:rPr>
              <w:t>minimum</w:t>
            </w:r>
            <w:r>
              <w:rPr>
                <w:rFonts w:eastAsia="SimSun;宋体" w:cs="Calibri" w:ascii="Calibri" w:hAnsi="Calibri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SimSun;宋体" w:cs="Calibri" w:ascii="Calibri" w:hAnsi="Calibri"/>
                <w:sz w:val="20"/>
                <w:szCs w:val="20"/>
                <w:lang w:val="en-GB"/>
              </w:rPr>
              <w:t xml:space="preserve">16k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0"/>
                <w:szCs w:val="20"/>
                <w:lang w:val="en-GB"/>
              </w:rPr>
              <w:t xml:space="preserve">Adresy MAC – Multicast: </w:t>
            </w:r>
            <w:r>
              <w:rPr>
                <w:rFonts w:eastAsia="SimSun;宋体" w:cs="Calibri" w:ascii="Calibri" w:hAnsi="Calibri"/>
                <w:sz w:val="20"/>
                <w:szCs w:val="20"/>
                <w:lang w:val="en-GB"/>
              </w:rPr>
              <w:t>minimum 1k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SimSun;宋体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  <w:lang w:val="en-GB"/>
              </w:rPr>
              <w:t xml:space="preserve">Tablica ACL: </w:t>
            </w:r>
            <w:r>
              <w:rPr>
                <w:rFonts w:eastAsia="SimSun;宋体" w:cs="Calibri" w:ascii="Calibri" w:hAnsi="Calibri"/>
                <w:sz w:val="20"/>
                <w:szCs w:val="20"/>
                <w:lang w:val="en-GB"/>
              </w:rPr>
              <w:t>minimum 256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  <w:t xml:space="preserve">Tablica VLAN: </w:t>
            </w:r>
            <w:r>
              <w:rPr>
                <w:rFonts w:eastAsia="SimSun;宋体" w:cs="Calibri" w:ascii="Calibri" w:hAnsi="Calibri"/>
                <w:sz w:val="20"/>
                <w:szCs w:val="20"/>
              </w:rPr>
              <w:t>minimum 4094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  <w:t xml:space="preserve">Tablica routingu: </w:t>
            </w:r>
            <w:r>
              <w:rPr>
                <w:rFonts w:eastAsia="SimSun;宋体" w:cs="Calibri" w:ascii="Calibri" w:hAnsi="Calibri"/>
                <w:sz w:val="20"/>
                <w:szCs w:val="20"/>
              </w:rPr>
              <w:t>minimum 512 dla IPv4, w tym IPv6. Dopuszcza się rozwiązania współdzielące tablicę routingu dla IPv4 oraz IPv6 w maksymalnej proporcji 4:1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SimSun;宋体" w:cs="Calibri" w:ascii="Calibri" w:hAnsi="Calibri"/>
                <w:b/>
                <w:bCs/>
                <w:sz w:val="20"/>
                <w:szCs w:val="20"/>
              </w:rPr>
              <w:t xml:space="preserve">Tablica ARP: </w:t>
            </w:r>
            <w:r>
              <w:rPr>
                <w:rFonts w:eastAsia="SimSun;宋体" w:cs="Calibri" w:ascii="Calibri" w:hAnsi="Calibri"/>
                <w:sz w:val="20"/>
                <w:szCs w:val="20"/>
              </w:rPr>
              <w:t>minimum 512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  <w:t xml:space="preserve">Taktowanie procesora: </w:t>
            </w:r>
            <w:r>
              <w:rPr>
                <w:rFonts w:eastAsia="SimSun;宋体" w:cs="Calibri" w:ascii="Calibri" w:hAnsi="Calibri"/>
                <w:sz w:val="20"/>
                <w:szCs w:val="20"/>
              </w:rPr>
              <w:t>minimum 800MHz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  <w:t xml:space="preserve">Pamięć Flash: </w:t>
            </w:r>
            <w:r>
              <w:rPr>
                <w:rFonts w:eastAsia="SimSun;宋体" w:cs="Calibri" w:ascii="Calibri" w:hAnsi="Calibri"/>
                <w:sz w:val="20"/>
                <w:szCs w:val="20"/>
              </w:rPr>
              <w:t xml:space="preserve">minimum 128MB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  <w:t xml:space="preserve">Pamięć RAM: </w:t>
            </w:r>
            <w:r>
              <w:rPr>
                <w:rFonts w:eastAsia="SimSun;宋体" w:cs="Calibri" w:ascii="Calibri" w:hAnsi="Calibri"/>
                <w:sz w:val="20"/>
                <w:szCs w:val="20"/>
              </w:rPr>
              <w:t>minimum 256MB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0"/>
                <w:szCs w:val="20"/>
                <w:lang w:val="en-GB"/>
              </w:rPr>
              <w:t xml:space="preserve">Obsługa PoE: </w:t>
            </w:r>
            <w:r>
              <w:rPr>
                <w:rFonts w:eastAsia="SimSun;宋体" w:cs="Calibri" w:ascii="Calibri" w:hAnsi="Calibri"/>
                <w:bCs/>
                <w:sz w:val="20"/>
                <w:szCs w:val="20"/>
                <w:lang w:val="en-GB"/>
              </w:rPr>
              <w:t xml:space="preserve">minimum </w:t>
            </w:r>
            <w:r>
              <w:rPr>
                <w:rFonts w:eastAsia="SimSun;宋体" w:cs="Calibri" w:ascii="Calibri" w:hAnsi="Calibri"/>
                <w:sz w:val="20"/>
                <w:szCs w:val="20"/>
                <w:lang w:val="en-GB"/>
              </w:rPr>
              <w:t>IEEE 802.3 af/at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  <w:t xml:space="preserve">Budżet mocy PoE: </w:t>
            </w:r>
            <w:r>
              <w:rPr>
                <w:rFonts w:eastAsia="SimSun;宋体" w:cs="Calibri" w:ascii="Calibri" w:hAnsi="Calibri"/>
                <w:sz w:val="20"/>
                <w:szCs w:val="20"/>
              </w:rPr>
              <w:t>minimum 740W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  <w:t>Temperatura pracy:</w:t>
            </w:r>
            <w:r>
              <w:rPr>
                <w:rFonts w:eastAsia="SimSun;宋体" w:cs="Calibri" w:ascii="Calibri" w:hAnsi="Calibri"/>
                <w:sz w:val="20"/>
                <w:szCs w:val="20"/>
              </w:rPr>
              <w:t xml:space="preserve"> zakres minimum 0°C - 50°C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  <w:t xml:space="preserve">Wilgotność względna: </w:t>
            </w:r>
            <w:r>
              <w:rPr>
                <w:rFonts w:eastAsia="SimSun;宋体" w:cs="Calibri" w:ascii="Calibri" w:hAnsi="Calibri"/>
                <w:sz w:val="20"/>
                <w:szCs w:val="20"/>
              </w:rPr>
              <w:t>zakres minimum 10% - 90% (bez kondensacji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  <w:t xml:space="preserve">Zasilanie: </w:t>
            </w:r>
            <w:r>
              <w:rPr>
                <w:rFonts w:eastAsia="SimSun;宋体" w:cs="Calibri" w:ascii="Calibri" w:hAnsi="Calibri"/>
                <w:sz w:val="20"/>
                <w:szCs w:val="20"/>
              </w:rPr>
              <w:t>zabudowany zasilacz - 230V AC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  <w:t xml:space="preserve">Redundantne zasilanie: </w:t>
            </w:r>
            <w:r>
              <w:rPr>
                <w:rFonts w:eastAsia="SimSun;宋体" w:cs="Calibri" w:ascii="Calibri" w:hAnsi="Calibri"/>
                <w:sz w:val="20"/>
                <w:szCs w:val="20"/>
              </w:rPr>
              <w:t>zabudowany zasilacz – 52-57V DC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  <w:t xml:space="preserve">Pobór mocy: </w:t>
            </w:r>
            <w:r>
              <w:rPr>
                <w:rFonts w:eastAsia="SimSun;宋体" w:cs="Calibri" w:ascii="Calibri" w:hAnsi="Calibri"/>
                <w:sz w:val="20"/>
                <w:szCs w:val="20"/>
              </w:rPr>
              <w:t>maksymalnie 897W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  <w:t xml:space="preserve">Zabezpieczenie przeciwprzepięciowe: </w:t>
            </w:r>
            <w:r>
              <w:rPr>
                <w:rFonts w:eastAsia="SimSun;宋体" w:cs="Calibri" w:ascii="Calibri" w:hAnsi="Calibri"/>
                <w:sz w:val="20"/>
                <w:szCs w:val="20"/>
              </w:rPr>
              <w:t>minimum 4kV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  <w:t xml:space="preserve">Wymiary: </w:t>
            </w:r>
            <w:r>
              <w:rPr>
                <w:rFonts w:eastAsia="SimSun;宋体" w:cs="Calibri" w:ascii="Calibri" w:hAnsi="Calibri"/>
                <w:sz w:val="20"/>
                <w:szCs w:val="20"/>
              </w:rPr>
              <w:t>maksymalna: szerokość 440 mm, wysokość 44mm , głębokość 320mm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  <w:t>Certyfikaty bezpieczeństwa</w:t>
            </w:r>
            <w:r>
              <w:rPr>
                <w:rFonts w:eastAsia="SimSun;宋体" w:cs="Calibri" w:ascii="Calibri" w:hAnsi="Calibri"/>
                <w:sz w:val="20"/>
                <w:szCs w:val="20"/>
              </w:rPr>
              <w:t>: CE, RoHS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  <w:t xml:space="preserve">Algorytm pracy: </w:t>
            </w:r>
            <w:r>
              <w:rPr>
                <w:rFonts w:eastAsia="SimSun;宋体" w:cs="Calibri" w:ascii="Calibri" w:hAnsi="Calibri"/>
                <w:sz w:val="20"/>
                <w:szCs w:val="20"/>
              </w:rPr>
              <w:t>Store and Forward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SimSun;宋体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  <w:lang w:val="en-GB"/>
              </w:rPr>
              <w:t xml:space="preserve">Obsługa VLAN: </w:t>
            </w:r>
            <w:r>
              <w:rPr>
                <w:rFonts w:eastAsia="SimSun;宋体" w:cs="Calibri" w:ascii="Calibri" w:hAnsi="Calibri"/>
                <w:sz w:val="20"/>
                <w:szCs w:val="20"/>
                <w:lang w:val="en-GB"/>
              </w:rPr>
              <w:t>Voice VLAN, Port based VLAN, MAC based VLAN, Protocol based VLAN, Private VLAN, GVRP, IEEE 802.1Q, Normal QinQ, Flexible QinQ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SimSun;宋体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  <w:lang w:val="en-GB"/>
              </w:rPr>
              <w:t xml:space="preserve">DHCP: </w:t>
            </w:r>
            <w:r>
              <w:rPr>
                <w:rFonts w:eastAsia="SimSun;宋体" w:cs="Calibri" w:ascii="Calibri" w:hAnsi="Calibri"/>
                <w:sz w:val="20"/>
                <w:szCs w:val="20"/>
                <w:lang w:val="en-GB"/>
              </w:rPr>
              <w:t>IPv4/IPv6 DHCP Client,IPv4/IPv6 DHCP Relay, Option 82, IPv4/IPv6 DHCP Snooping,IPv4/IPv6 DHCP Server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0"/>
                <w:szCs w:val="20"/>
                <w:lang w:val="en-GB"/>
              </w:rPr>
              <w:t xml:space="preserve">Protokoły drzewa rozpinającego: </w:t>
            </w:r>
            <w:r>
              <w:rPr>
                <w:rFonts w:eastAsia="SimSun;宋体" w:cs="Calibri" w:ascii="Calibri" w:hAnsi="Calibri"/>
                <w:sz w:val="20"/>
                <w:szCs w:val="20"/>
                <w:lang w:val="en-GB"/>
              </w:rPr>
              <w:t>IEEE802.1D (STP), IEEE802.1W (RSTP), IEEE802.1S (MSTP), Multi-Process MSTP, Root Guard, BPDU guard, BPDU forwarding, Loopback Detection, Fast Link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0"/>
                <w:szCs w:val="20"/>
                <w:lang w:val="en-GB"/>
              </w:rPr>
              <w:t>Protekcja ringowa:</w:t>
            </w:r>
            <w:r>
              <w:rPr>
                <w:rFonts w:eastAsia="SimSun;宋体" w:cs="Calibri" w:ascii="Calibri" w:hAnsi="Calibri"/>
                <w:sz w:val="20"/>
                <w:szCs w:val="20"/>
                <w:lang w:val="en-GB"/>
              </w:rPr>
              <w:t xml:space="preserve"> ITU-T G.8032 – recovery time &lt; 50ms, MRPP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SimSun;宋体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  <w:lang w:val="en-GB"/>
              </w:rPr>
              <w:t xml:space="preserve">Protokoły routingu: </w:t>
            </w:r>
            <w:r>
              <w:rPr>
                <w:rFonts w:eastAsia="SimSun;宋体" w:cs="Calibri" w:ascii="Calibri" w:hAnsi="Calibri"/>
                <w:sz w:val="20"/>
                <w:szCs w:val="20"/>
                <w:lang w:val="en-GB"/>
              </w:rPr>
              <w:t>Static Routing, RIPv1/v2, RIPng, OSPFv2/v3, BGP4, BGP4+, OSPF multiple process, LPM Routing, Policy-based Routing (PBR) IPv4/IPv6, VRRP, IPv6 VRRPv3, URPF IPv4/IPv6, ECMP, BFD, Static Multicast Route, Multicast Receive Control, Illegal Multicast Source Detect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0"/>
                <w:szCs w:val="20"/>
                <w:lang w:val="en-GB"/>
              </w:rPr>
              <w:t xml:space="preserve">Agregacja linków: </w:t>
            </w:r>
            <w:r>
              <w:rPr>
                <w:rFonts w:eastAsia="SimSun;宋体" w:cs="Calibri" w:ascii="Calibri" w:hAnsi="Calibri"/>
                <w:sz w:val="20"/>
                <w:szCs w:val="20"/>
                <w:lang w:val="en-GB"/>
              </w:rPr>
              <w:t>IEEE 802.3ad (LACP), 64 groups per device / 8 ports per group, load balance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0"/>
                <w:szCs w:val="20"/>
                <w:lang w:val="en-GB"/>
              </w:rPr>
              <w:t xml:space="preserve">Bezpieczeństwo: </w:t>
            </w:r>
            <w:r>
              <w:rPr>
                <w:rFonts w:eastAsia="SimSun;宋体" w:cs="Calibri" w:ascii="Calibri" w:hAnsi="Calibri"/>
                <w:sz w:val="20"/>
                <w:szCs w:val="20"/>
                <w:lang w:val="en-GB"/>
              </w:rPr>
              <w:t>Storm Control based on packets, Port Security, MAC Limit based on VLAN and Port, Anti-ARP-Spoofing , Anti-ARP-Scan, ARP Binding, Gratuitous ARP, ARP Limit, Anti ARP/NDP Cheat, Anti ARP Scan,  ND Snooping, DAI, IEEE 802.1x, Authentication, Authorization, Accounting, Radius IPv4/IPv6, TACACS+, MAB, Port and MAC based authentication, Accounting based on time length and traffic, Guest VLAN and auto VLAN,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0"/>
                <w:szCs w:val="20"/>
                <w:lang w:val="en-GB"/>
              </w:rPr>
              <w:t xml:space="preserve">Multicast: </w:t>
            </w:r>
            <w:r>
              <w:rPr>
                <w:rFonts w:eastAsia="SimSun;宋体" w:cs="Calibri" w:ascii="Calibri" w:hAnsi="Calibri"/>
                <w:sz w:val="20"/>
                <w:szCs w:val="20"/>
                <w:lang w:val="en-GB"/>
              </w:rPr>
              <w:t>IGMP v1/v2/v3 snooping and L2 Query, IGMP Fast leave, MVR, MLD v1/v2 Snooping, IPv4/IPv6 DCSCM, IGMP authentication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SimSun;宋体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  <w:lang w:val="en-GB"/>
              </w:rPr>
              <w:t xml:space="preserve">QoS: </w:t>
            </w:r>
            <w:r>
              <w:rPr>
                <w:rFonts w:eastAsia="SimSun;宋体" w:cs="Calibri" w:ascii="Calibri" w:hAnsi="Calibri"/>
                <w:sz w:val="20"/>
                <w:szCs w:val="20"/>
                <w:lang w:val="en-GB"/>
              </w:rPr>
              <w:t>8 queques per port, Bandwidth Control, Flow Control: HOL, IEEE802.3x, Flow Redirect, Classification based on ACL, COS, TOS, DiffServ, DSCP, port number; Traffic Policing, PRI Mark/Remark, IEEE 802.1p, Queuing Method: Strict Priority, Weighted Deficit Round Robin, Strict priority in Weighted Deficit Round Robin; DNS Client, DNS Relay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SimSun;宋体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  <w:lang w:val="en-GB"/>
              </w:rPr>
              <w:t xml:space="preserve">Lista Kontroli Dostępu: </w:t>
            </w:r>
            <w:r>
              <w:rPr>
                <w:rFonts w:eastAsia="SimSun;宋体" w:cs="Calibri" w:ascii="Calibri" w:hAnsi="Calibri"/>
                <w:sz w:val="20"/>
                <w:szCs w:val="20"/>
                <w:lang w:val="en-GB"/>
              </w:rPr>
              <w:t>IP Src/Dst ACL, MAC Src/Dst ACL, MAC-IP ACL, User-Defined ACL, Time Range ACL, port number TCP/UDP ACL, VLAN ACL, REDIRECT and Statistics based on ACL, IP Precedence, Vlan Tag/Untag, Rules can be configured to port and VLAN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SimSun;宋体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  <w:lang w:val="en-GB"/>
              </w:rPr>
              <w:t xml:space="preserve">Diagnostyka: </w:t>
            </w:r>
            <w:r>
              <w:rPr>
                <w:rFonts w:eastAsia="SimSun;宋体" w:cs="Calibri" w:ascii="Calibri" w:hAnsi="Calibri"/>
                <w:sz w:val="20"/>
                <w:szCs w:val="20"/>
                <w:lang w:val="en-GB"/>
              </w:rPr>
              <w:t xml:space="preserve">sFlow, Traffic Analysis, RSPAN, VCT, Ping, Trace Route, 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SimSun;宋体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  <w:lang w:val="en-GB"/>
              </w:rPr>
              <w:t xml:space="preserve">Zarządzanie: </w:t>
            </w:r>
            <w:r>
              <w:rPr>
                <w:rFonts w:eastAsia="SimSun;宋体" w:cs="Calibri" w:ascii="Calibri" w:hAnsi="Calibri"/>
                <w:sz w:val="20"/>
                <w:szCs w:val="20"/>
                <w:lang w:val="en-GB"/>
              </w:rPr>
              <w:t>TFTP/FTP, CLI, Telnet, Console, Web/SSL (IPv4/IPv6), SSH (IPv4/IPv6), SNMP v1/v2c/v3, SNMP Trap, Public &amp; Private MIB interface, RMON 1,2,3,9, Syslog (IPv4/IPv6), SNTP/NTP (IPv4/IPv6), Dual IMG, Multiple Configuration Files, Port Mirror, IEEE 802.3ah/802.1ag OAM, ULDP (like UDLD), LLDP/LLDP MED., VSF (min. 4 devices in one stack) – hardware stacking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  <w:t>Oprogramowanie oraz wsparcie techniczne:</w:t>
            </w:r>
            <w:r>
              <w:rPr>
                <w:rFonts w:eastAsia="SimSun;宋体" w:cs="Calibri" w:ascii="Calibri" w:hAnsi="Calibri"/>
                <w:sz w:val="20"/>
                <w:szCs w:val="20"/>
              </w:rPr>
              <w:t xml:space="preserve"> oprogramowanie przełącznika (firmware) dostępne bez ograniczeń czasowych, przez cały okres cyklu życia urządzenia, poprzez Internet, wsparcie techniczne dystrybutora bez konieczności wykupu dodatkowych usług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  <w:t>Gwarancja:</w:t>
            </w:r>
            <w:r>
              <w:rPr>
                <w:rFonts w:eastAsia="SimSun;宋体" w:cs="Calibri" w:ascii="Calibri" w:hAnsi="Calibri"/>
                <w:sz w:val="20"/>
                <w:szCs w:val="20"/>
              </w:rPr>
              <w:t xml:space="preserve"> lifetime + min. 1 rok po wycofaniu produktu z linii produkcyjnej. W przypadku gdy produkt zostanie wycofany wcześniej niż 5 lat od daty zakupu, gwarancja powinna obowiązywać min. 6 lat. Nielimitowany dostęp do aktualizacji.</w:t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posażenie w moduły :</w:t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FP+ LR 10Gbs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10n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C DDM SMF: min. 30szt</w:t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 xml:space="preserve">Kable do łączenia w stos SFP+ 10Gbit  1m do zestawienia połączeń od przełączników dostarczanych z przełącznikami posiadanymi przez Zamawiającego (wymagana kompatybilność):  20 szt. </w:t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Kable do łączenia w stos SFP+ 10Gbit  5m do zestawienia połączeń od przełączników dostarczanych z przełącznikami posiadanymi przez Zamawiającego (wymagana kompatybilność):  5 szt.</w:t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pacing w:lineRule="auto" w:line="264" w:before="0" w:after="0"/>
              <w:ind w:left="0" w:hanging="426"/>
              <w:contextualSpacing/>
              <w:jc w:val="both"/>
              <w:textAlignment w:val="auto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Kable przyłączeniowe i organizery kabli</w:t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Patchcord światłowodowy SM LC-LC 1 m – 80 szt.</w:t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Patchcord światłowodowy SM LC-LC 3 m – 40 szt.</w:t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Patchcord światłowodowy SM LC-LC 5 m – 40 szt.</w:t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Patchcord RJ45, 568B, F/UTP, linka, kat.6A, LS0H kat 6A 25cm niebieski – 1000  szt.</w:t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Patchcord RJ45, 568B, F/UTP, linka, kat.6A, LS0H kat 6A 25cm żółty – 90  szt.</w:t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Patchcord RJ45, 568B, F/UTP, linka, kat.6A, LS0H kat 6A 50cm żółty – 90  szt.</w:t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eastAsia="Times New Roman" w:cs="Calibri"/>
                <w:color w:val="FF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 xml:space="preserve">Organizator kabli RACK 1U grzebieniowy, 8 uchwytów, cały metalowy, kolor czarny, do montażu poziomego, odległość między uchwytami min. 35 mm, pokrywa 4 zatrzaski, wysokość po zamontowaniu pokrywy min 70mm, otwory w tylnym panelu umożliwiające wprowadzenie nadmiaru kabli do wnętrza szafy  – </w:t>
            </w:r>
            <w:r>
              <w:rPr>
                <w:rFonts w:eastAsia="Times New Roman" w:cs="Calibri" w:ascii="Calibri" w:hAnsi="Calibri"/>
                <w:sz w:val="20"/>
                <w:szCs w:val="20"/>
                <w:highlight w:val="yellow"/>
              </w:rPr>
              <w:t>60 szt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</w:rPr>
              <w:t>Usługi montażu i konfiguracji w   serwerowni Zamawiającego.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Wraz z dostawą wymagane jest: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Dostawa 1 szt. szafy RACK o parametrach: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•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ab/>
              <w:t>Szafa metalowa RACK 19" o wysokości 42U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•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ab/>
              <w:t>Szerokość</w:t>
              <w:tab/>
              <w:t>800mm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•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ab/>
              <w:t>Głębokość</w:t>
              <w:tab/>
              <w:t>1000mm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•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ab/>
              <w:t>Nośność statyczna nie mniej niż 1 350 kg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•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ab/>
              <w:t xml:space="preserve">Kolor czarny 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•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ab/>
              <w:t>Perforowane drzwi przednie wykonane z blachy 80%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•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ab/>
              <w:t>Zdejmowane ścianki boczne</w:t>
              <w:tab/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•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ab/>
              <w:t>Sufit wyposażony w otwory dla paneli wentylacyjnych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•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ab/>
              <w:t>Możliwość połączenia z drugą szafa tego samego typu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•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ab/>
              <w:t>Stopy zapewniające stabilność szafy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•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ab/>
              <w:t>Zestaw uszczelek zapewniających optymalny przepływ powietrza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•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ab/>
              <w:t>Otwory do pasywnych i aktywnych wentylacji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•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ab/>
              <w:t>Oświetlenie wewnętrzne  LED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Ustawienie 4szt. szaf (1. nowej i 3. Zamawiającego) RACK 42U w rząd wraz z uporządkowaniem obecnie zamontowanego w nich sprzętu i wybudowanie nad nim trasy podwójnego koryta siatkowego na przeprowadzanie kabli o szerokości min. 2x30cm i 6cm wysokości w odległości nie większej niż 25cm nad dachami szaf w miejscu ustalonym z Zamawiającym w pomieszczeniu serwerowni.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Wybudowanie według wytycznych Zamawiającego miedzianych połączeń Gigabit Ethernet w kategorii min 6a w serwerowni Zamawiającego w postaci trzech tras po 24porty każda zakończonych patchpanelami z portami RJ45. Trzy trasy muszą być poprowadzone odpowiednio: z szafy serwerowej sieciowej NR1 do NR2, z NR1 do NR3, z NR1 do NR4. Szafy RACK42 NR1, NR2, NR3, NR4 stojące razem w rzędzie. Wymagane jest wykonanie pomiarów dynamicznych wybudowanych połączeń w kat 6a. Wyniki pomiarów muszą być prawidłowe.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Montaż urządzeń wchodzących w skład przełącznika rdzeniowego w serwerowni Zamawiającego we wskazanej przez Zamawiającego szafie RACK zgodnie z porządkiem ustalonym przez Zamawiającego,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Nadanie adresów IP na przełączniku rdzeniowym zgodnie ze wskazaniami Zamawiającego, skonfigurowanie VLANów na przełączniku rdzeniowym (przeniesienie konfiguracji VLANów z bieżącego rdzenia), wczytanie niezbędnych licencji i uruchomienie.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libri" w:hAnsi="Calibri"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</w:rPr>
              <w:t>Termin dostawy instalacji i wdrożenia - Usługi montażu i konfiguracji w   serwerowni Zamawiającego.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, parametr punktowany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in realizacji do 60 dni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in realizacji od 61 do 90 dni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in realizacji od 91 do 120 dni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lineRule="auto" w:line="240" w:before="0" w:after="0"/>
              <w:ind w:left="0" w:hanging="284"/>
              <w:contextualSpacing/>
              <w:textAlignment w:val="auto"/>
              <w:rPr>
                <w:rFonts w:ascii="Calibri" w:hAnsi="Calibri" w:eastAsia="SimSun;宋体" w:cs="Calibri"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</w:rPr>
              <w:t>Usługi modernizacji (montażu i konfiguracji) w lokalnych szafach LAN Zamawiającego.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Wraz z dostawą przełączników dostępowych Zamawiający wymaga ich montażu, uruchomienia i skonfigurowania wg wytycznych Zamawiającego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Wraz z dostawą przełączników dostępowych Zamawiający wymaga ich montażu, uruchomienia i skonfigurowania wg wytycznych Zamawiającego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 xml:space="preserve">Wykonawca musi wybudować nowe trasy światłowodowe łączące nową serwerownię Zamawiającego z modernizowanymi szafami LAN Zamawiającego PPD1, PPD2, PPD4, PPD5, PPD6, PPD7, PPD8 w wymiarze min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highlight w:val="green"/>
                <w:lang w:eastAsia="en-US" w:bidi="ar-SA"/>
              </w:rPr>
              <w:t>1x12 włókien SM OS2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, zakończonymi przełącznicami z portami duplex LC-LC. Wymagane jest wykonanie etykietowania i pomiarów wybudowanych połączeń. Wyniki pomiarów muszą być prawidłowe. Miejsce montażu przełącznic należy ustalić wspólnie z Zamawiającym.</w:t>
            </w: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Kable jednomodowe należy zakończyć w jednej kasecie wyposażonej w adaptery LC Duplex  OS2. Kasetę należy umieścić w płycie czołowej o wysokości 1U. Płyta czołowa musi umożliwiać montaż minimum 4-ech takich kaset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Szafę PPD3 należy podłączyć z wykorzystaniem obecnie dostępnych tras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 xml:space="preserve">Wykonawca musi zrealizować po dwa aktywne połączenia 10Gbit Ethernet do każdej z modernizowanych szaf LAN. Realizacja podłączenia danej szafy do sieci LAN Zamawiającego (nadanie adresu IP, hasła dla przełącznika, ustawienia VLAN, zestawienie połączenia do rdzenia LAN po odpowiednich modułach SFP+, agregacja łącza) musi być wykonane wg ustaleń ze służbami IT Zamawiającego.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 xml:space="preserve">Wykonawca musi wyposażyć posiadane przez Zamawiającego przełączniki w moduły zasilające PoE w stopniu niezbędnym do zasilania montowanych Access Pointów z tego postępowania.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highlight w:val="yellow"/>
                <w:lang w:eastAsia="en-US" w:bidi="ar-SA"/>
              </w:rPr>
              <w:t>Zamawiający nie dopuszcza stosowania tzw Power Injectorów zewnętrznych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Elewacja modernizowanych szaf LAN musi wykonana być wg następującego porządku: od góry szafy obecnie działająca przełącznica światłowodowa i organizer haczykowy Zamawiającego. Poniżej kolejne bloki „P-G-S-G-P”, gdzie P-patchpanel rj45 24portowy, G-ogranizer grzebieniowy, S-przełącznik. Jest to elewacja wg której są zrealizowane obecne już szafy LAN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Wraz z montażem przełączników Zamawiający wymaga podłączenia pachcordów miedzianych i światłowodach w szafach LAN z gniazd do portów przełączników: Gniazda w szafach dedykowane dla  komputerów muszą być łączone patchcordami koloru niebieskiego. Gniazda dedykowane dla Access Pointów WiFi muszą być łączone z wykorzystaniem patchcordów koloru żółtego. W kolejnych blokach P-G-S-G-P z górnego patchpanelu połączenia muszą być wykonane do górnego rzędu portów Ethernet przełącznika, a porty w dolnym rzędzie przełącznika do dolnego patchpanelu. Kolejność łączenia wg porządku „jeden do jeden” (pierwszy port na patchpanelu do pierwszego portu w przełączniku, 2gi do 2giego itd.)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 xml:space="preserve">Dla szaf LAN Zamawiającego o wymiarach uniemożliwiających rozbudowę o konieczne przełączniki 48portowe z Power over Ethernet (dla WiFi) wymagany jest demontaż osprzętu z tych szaf, demontaż szaf i wymiana na nowe szafy (z zachowaniem obecnych patchpaneli miedzianych i światłowodowych). Zamawiający wymaga wymiany szaf rackowych LAN na nowe o szerokości, głębokości i wysokości w jednostkach U jak w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highlight w:val="yellow"/>
                <w:lang w:eastAsia="en-US" w:bidi="ar-SA"/>
              </w:rPr>
              <w:t>Tabeli LAN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 xml:space="preserve"> oraz o parametrach: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200"/>
              <w:contextualSpacing/>
              <w:textAlignment w:val="auto"/>
              <w:rPr>
                <w:rFonts w:ascii="Calibri" w:hAnsi="Calibri" w:eastAsia="Times New Roman" w:cs="Calibri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en-US" w:bidi="ar-SA"/>
              </w:rPr>
              <w:t>Dwa komplety belek nośnych 19”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200"/>
              <w:contextualSpacing/>
              <w:textAlignment w:val="auto"/>
              <w:rPr>
                <w:rFonts w:ascii="Calibri" w:hAnsi="Calibri" w:eastAsia="Times New Roman" w:cs="Calibri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en-US" w:bidi="ar-SA"/>
              </w:rPr>
              <w:t>Szafa musi umożliwiać zamontowanie pionowych prowadnic kabli, tj. maskownic montowanych po obu stronach ramy 19” w które wpinane są plastikowe wieszaki pozwalające na prowadzenie wiązki kabli krosowych w pioni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200"/>
              <w:contextualSpacing/>
              <w:textAlignment w:val="auto"/>
              <w:rPr>
                <w:rFonts w:ascii="Calibri" w:hAnsi="Calibri" w:eastAsia="Times New Roman" w:cs="Calibri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en-US" w:bidi="ar-SA"/>
              </w:rPr>
              <w:t>Zmontowane, gotowe do wstawienia lub do samodzielnego montażu (płaska paczka łatwa do transportu i wstawienia przez wąskie drzwi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200"/>
              <w:contextualSpacing/>
              <w:textAlignment w:val="auto"/>
              <w:rPr>
                <w:rFonts w:ascii="Calibri" w:hAnsi="Calibri" w:eastAsia="Times New Roman" w:cs="Calibri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en-US" w:bidi="ar-SA"/>
              </w:rPr>
              <w:t>Pokryta lakierem proszkowym w ciemnym kolorze identycznym z kolorem paneli krosowych, porządkujących przebiegi kablowe, itp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200"/>
              <w:contextualSpacing/>
              <w:textAlignment w:val="auto"/>
              <w:rPr>
                <w:rFonts w:ascii="Calibri" w:hAnsi="Calibri" w:eastAsia="Times New Roman" w:cs="Calibri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en-US" w:bidi="ar-SA"/>
              </w:rPr>
              <w:t>Możliwość zainstalowania wentylatora sufitowego z termostatem zapewniającego wymianę powietrza w szafie oraz efektywne chłodzenie zainstalowanego tam sprzętu aktywn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200"/>
              <w:contextualSpacing/>
              <w:textAlignment w:val="auto"/>
              <w:rPr>
                <w:rFonts w:ascii="Calibri" w:hAnsi="Calibri" w:eastAsia="Times New Roman" w:cs="Calibri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en-US" w:bidi="ar-SA"/>
              </w:rPr>
              <w:t>Możliwość zainstalowania filtracyjnej zaślepki podłogowej chroniącej przed zasysaniem kurzu do wnętrza szaf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200"/>
              <w:contextualSpacing/>
              <w:textAlignment w:val="auto"/>
              <w:rPr>
                <w:rFonts w:ascii="Calibri" w:hAnsi="Calibri" w:eastAsia="Times New Roman" w:cs="Calibri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en-US" w:bidi="ar-SA"/>
              </w:rPr>
              <w:t>Możliwość łączenia w zespoły kilku szaf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200"/>
              <w:contextualSpacing/>
              <w:textAlignment w:val="auto"/>
              <w:rPr>
                <w:rFonts w:ascii="Calibri" w:hAnsi="Calibri" w:eastAsia="Times New Roman" w:cs="Calibri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en-US" w:bidi="ar-SA"/>
              </w:rPr>
              <w:t>Możliwość zastosowania cokołu umożliwiającego wprowadzenie kabli z dowolnej stron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200"/>
              <w:contextualSpacing/>
              <w:textAlignment w:val="auto"/>
              <w:rPr>
                <w:rFonts w:ascii="Calibri" w:hAnsi="Calibri" w:eastAsia="Times New Roman" w:cs="Calibri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en-US" w:bidi="ar-SA"/>
              </w:rPr>
              <w:t>Konstrukcja w postaci lekkiego szkieletu stalowego zapewniającego dużą wytrzymałość mechaniczną oraz niezbędną sztywność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200"/>
              <w:contextualSpacing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en-US" w:bidi="ar-SA"/>
              </w:rPr>
              <w:t xml:space="preserve">Estetyczne </w:t>
            </w:r>
            <w:r>
              <w:rPr>
                <w:rFonts w:eastAsia="Times New Roman" w:cs="Calibri" w:ascii="Calibri" w:hAnsi="Calibri"/>
                <w:kern w:val="0"/>
                <w:sz w:val="18"/>
                <w:szCs w:val="18"/>
                <w:highlight w:val="yellow"/>
                <w:lang w:eastAsia="en-US" w:bidi="ar-SA"/>
              </w:rPr>
              <w:t xml:space="preserve">szklane </w:t>
            </w: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en-US" w:bidi="ar-SA"/>
              </w:rPr>
              <w:t xml:space="preserve">drzwi przednie wyposażone w zamek patentowy </w:t>
            </w:r>
            <w:r>
              <w:rPr>
                <w:rFonts w:eastAsia="Times New Roman" w:cs="Calibri" w:ascii="Calibri" w:hAnsi="Calibri"/>
                <w:kern w:val="0"/>
                <w:sz w:val="18"/>
                <w:szCs w:val="18"/>
                <w:highlight w:val="green"/>
                <w:lang w:eastAsia="en-US" w:bidi="ar-SA"/>
              </w:rPr>
              <w:t>na niestandardowy unikalny klucz</w:t>
            </w: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en-US" w:bidi="ar-SA"/>
              </w:rPr>
              <w:t xml:space="preserve"> z ryglem trzypunktowym zapewniającym wysoki stopień ochrony przed niepowołanym dostępem. Uniwersalna konstrukcja drzwi powinna zapewniać możliwość otwierania na prawą lub lewą stronę.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200"/>
              <w:contextualSpacing/>
              <w:textAlignment w:val="auto"/>
              <w:rPr>
                <w:rFonts w:ascii="Calibri" w:hAnsi="Calibri" w:eastAsia="Times New Roman" w:cs="Calibri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en-US" w:bidi="ar-SA"/>
              </w:rPr>
              <w:t xml:space="preserve">Demontowane osłony boczne oraz osłonę tylną, zapewniające wygodny dostęp do wnętrza szafy z dowolnej strony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200"/>
              <w:contextualSpacing/>
              <w:textAlignment w:val="auto"/>
              <w:rPr>
                <w:rFonts w:ascii="Calibri" w:hAnsi="Calibri" w:eastAsia="Times New Roman" w:cs="Calibri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en-US" w:bidi="ar-SA"/>
              </w:rPr>
              <w:t>19" rama montażową z możliwością praktycznie płynnej regulacji głębokości położenia zapewniająca łatwość montażu dowolnego sprzętu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200"/>
              <w:contextualSpacing/>
              <w:textAlignment w:val="auto"/>
              <w:rPr>
                <w:rFonts w:ascii="Calibri" w:hAnsi="Calibri" w:eastAsia="Times New Roman" w:cs="Calibri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en-US" w:bidi="ar-SA"/>
              </w:rPr>
              <w:t>Regulowane stopki umożliwiające łatwe wypoziomowanie szafy nawet przy znacznych nierównościach podłog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200"/>
              <w:contextualSpacing/>
              <w:textAlignment w:val="auto"/>
              <w:rPr>
                <w:rFonts w:ascii="Calibri" w:hAnsi="Calibri" w:eastAsia="Times New Roman" w:cs="Calibri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en-US" w:bidi="ar-SA"/>
              </w:rPr>
              <w:t>Pełne uziemienie wszystkich sekcji szafy bez konieczności osobnego zamawiania jakichkolwiek elementów uzupełniając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200"/>
              <w:contextualSpacing/>
              <w:textAlignment w:val="auto"/>
              <w:rPr>
                <w:rFonts w:ascii="Calibri" w:hAnsi="Calibri" w:eastAsia="Times New Roman" w:cs="Calibri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en-US" w:bidi="ar-SA"/>
              </w:rPr>
              <w:t>Szczotkowy przepust kablowy o dużej pojemności minimalizujący przedostawanie się kurzu do wnętrza szafy. Szafa powinna posiadać możliwość wprowadzania kabli przez ścianę tylną (przepust na dole nad podłogą i na górze pod sufitem) oraz przez podłogę. Przepust szczotkowy montowany jest w wybranym miejscu, a pozostałe otwory zaślepiane są metalową zaślepką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en-US" w:bidi="ar-SA"/>
              </w:rPr>
              <w:t>Drzwi otwierane na szerokość 270 stopni</w:t>
            </w:r>
          </w:p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Wymagany jest montaż dostarczanych przełączników dostępowych w szafach LAN wg planu z Tabeli LAN poniżej: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Uziemienie wszystkich elementów pasywnych i aktywnych wewnątrz szaf LAN jest po stronie Wykonawcy. Zapewnienie doprowadzenia uziemienia do szaf jest po stronie Zamawiającego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Zamawiający wymaga zidentyfikowania i zaetykietowania wszystkich kabli Ethernet (po stronie szafy oraz po stronie gniazda użytkownika). Schemat etykietowania portów (PPD1-PPD8) musi być uzgodniony z Zamawiającym (schemat NR szafy – NR panelu – NR gniazda). Wykonawca przekaże dokumentację (także w postaci elektronicznej np. PDF) zaetykietowanych połączeń w postaci tabeli zawierającej informacje o numerze szafy LAN i jej lokalizacji, numerze i lokalizacji gniazda z nazwą pomieszczenia, w którym się ono znajduje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W przypadku zlokalizowania okablowania, które nie zostało w modernizowanych szafach LAN rozszyte na patchpanelach (np. zakończone wtyczką RJ45) wymagane jest rozszycie takich połączeń w szafach na patchpanelach. Dostawa niezbędnego osprzętu w kategorii odpowiadającej kategorii naprawianego połączenia (patchpaneli, modułów rj45 itp.) jest po stronie Wykonawcy. Wymagane jest wykonanie pomiarów dynamicznych wybudowanych połączeń. Wyniki pomiarów muszą być prawidłowe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Zamawiający wymaga także wybudowania nowych dodatkowych gniazd (z zachowaniem starych) sieci Ethernet - okablowanie musi być poprowadzone w nowych białych kanałach kablowych, a tam gdzie to możliwe w podwieszanym suficie, punkty RJ45 muszą być zbudowane przy pomocy nowych białych gniazd natynkowych. Instalacja wraz z elementami pasywnymi musi być oznaczona nazwą lub znakiem firmowym producenta posiadającego świadectwo zgodności z polskimi i europejskimi normami okablowania strukturalnego. Wykonanie okablowania strukturalnego musi być oparte o następujące normy: PN-EN 50173-1:2011E Technika Informatyczna - Systemy okablowania strukturalnego - Część 1: Wymagania ogólne; PN-EN 50173-2:2008/A1:2011E Technika Informatyczna – Systemy okablowania strukturalnego - Część 2: Pomieszczenia biurowe; PN-EN 50174-1:2010/A1:2011E Technika informatyczna. Instalacja okablowania - Część 1 – Specyfikacja instalacji i zapewnienie jakości; PN-EN 50174-2:2010/A1:2011E Technika informatyczna. Instalacja okablowania - Część 2 - Planowanie i wykonywanie instalacji wewnątrz budynków. Wymagane jest wykonanie pomiarów dynamicznych wybudowanych połączeń w kat 6a. Wyniki pomiarów muszą być prawidłowe. Wykonawca przekaże dokumentację zaetykietowanych połączeń w postaci tabeli zawierającej informacje o numerze szafy LAN i jej lokalizacji, numerze i lokalizacji gniazda z nazwą pomieszczenia, w którym się ono znajduje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u w:val="single"/>
                <w:lang w:eastAsia="en-US" w:bidi="ar-SA"/>
              </w:rPr>
              <w:t xml:space="preserve">Budynek A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 xml:space="preserve">– zbudowany jest na planie prostokąta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highlight w:val="yellow"/>
                <w:lang w:eastAsia="en-US" w:bidi="ar-SA"/>
              </w:rPr>
              <w:t>80m x 15m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u w:val="single"/>
                <w:lang w:eastAsia="en-US" w:bidi="ar-SA"/>
              </w:rPr>
              <w:t xml:space="preserve">Budynek B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 xml:space="preserve">– zbudowany jest na planie prostokąta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highlight w:val="yellow"/>
                <w:lang w:eastAsia="en-US" w:bidi="ar-SA"/>
              </w:rPr>
              <w:t>52m x 15m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u w:val="single"/>
                <w:lang w:eastAsia="en-US" w:bidi="ar-SA"/>
              </w:rPr>
              <w:t xml:space="preserve">Budynek C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 xml:space="preserve">– zbudowany jest na planie prostokąta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highlight w:val="yellow"/>
                <w:lang w:eastAsia="en-US" w:bidi="ar-SA"/>
              </w:rPr>
              <w:t>70m x 15m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u w:val="single"/>
                <w:lang w:eastAsia="en-US" w:bidi="ar-SA"/>
              </w:rPr>
              <w:t xml:space="preserve">Budynek D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 xml:space="preserve">– zbudowany jest na planie prostokąta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highlight w:val="yellow"/>
                <w:lang w:eastAsia="en-US" w:bidi="ar-SA"/>
              </w:rPr>
              <w:t>85m x 15m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u w:val="single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Rozmieszczenie gniazd LAN w budynkach A, B, C, D przedstawione na schematach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u w:val="single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u w:val="single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Zamawiający wymaga demontażu starej infrastruktury LAN (starych szaf LAN i osprzętu) w wymiarze około kilkunastu punktów koncentracji. Prace należy wykonać wg bieżących ustaleń z Zamawiającym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Wymagany jest montaż dostarczanych przełączników dostępowych w szafach LAN wg planu z „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highlight w:val="yellow"/>
                <w:lang w:eastAsia="en-US" w:bidi="ar-SA"/>
              </w:rPr>
              <w:t>Tabeli LAN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” poniżej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-426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highlight w:val="yellow"/>
                <w:lang w:eastAsia="en-US" w:bidi="ar-SA"/>
              </w:rPr>
              <w:t>„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highlight w:val="yellow"/>
                <w:lang w:eastAsia="en-US" w:bidi="ar-SA"/>
              </w:rPr>
              <w:t>Tabela LAN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” – plan dostaw przełączników dostępowych do modernizowanego zakresu szaf LAN Zamawiającego: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-426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  <w:tbl>
            <w:tblPr>
              <w:tblW w:w="1077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44"/>
              <w:gridCol w:w="752"/>
              <w:gridCol w:w="1565"/>
              <w:gridCol w:w="2268"/>
              <w:gridCol w:w="1565"/>
              <w:gridCol w:w="1270"/>
              <w:gridCol w:w="1276"/>
              <w:gridCol w:w="1134"/>
            </w:tblGrid>
            <w:tr>
              <w:trPr>
                <w:trHeight w:val="660" w:hRule="atLeast"/>
              </w:trPr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b/>
                      <w:b/>
                      <w:bCs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  <w:t>Segment LAN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b/>
                      <w:b/>
                      <w:bCs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  <w:t>Budynek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b/>
                      <w:b/>
                      <w:bCs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  <w:t>Lokalizacja szafy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b/>
                      <w:b/>
                      <w:bCs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  <w:t>Opis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b/>
                      <w:b/>
                      <w:bCs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  <w:t>Wymagana dostawa/wymiana szafy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b/>
                      <w:b/>
                      <w:bCs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  <w:t>Wymagana ilość przełączników do zamontowani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b/>
                      <w:b/>
                      <w:bCs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  <w:t>Wymagana ilość patchpaneli do zamontowani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b/>
                      <w:b/>
                      <w:bCs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  <w:t>Wymagana ilość tras SM 12wł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  <w:t>PPD5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  <w:t>A</w:t>
                  </w:r>
                </w:p>
              </w:tc>
              <w:tc>
                <w:tcPr>
                  <w:tcW w:w="1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Calibri" w:cs="Calibri" w:ascii="Calibri" w:hAnsi="Calibri"/>
                      <w:kern w:val="0"/>
                      <w:sz w:val="16"/>
                      <w:szCs w:val="16"/>
                      <w:lang w:eastAsia="en-US" w:bidi="ar-SA"/>
                    </w:rPr>
                    <w:t>A_PIĘTRO 4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Calibri" w:cs="Calibri" w:ascii="Calibri" w:hAnsi="Calibri"/>
                      <w:kern w:val="0"/>
                      <w:sz w:val="16"/>
                      <w:szCs w:val="16"/>
                      <w:highlight w:val="yellow"/>
                      <w:lang w:eastAsia="en-US" w:bidi="ar-SA"/>
                    </w:rPr>
                    <w:t>6</w:t>
                  </w:r>
                  <w:r>
                    <w:rPr>
                      <w:rFonts w:eastAsia="Calibri" w:cs="Calibri" w:ascii="Calibri" w:hAnsi="Calibri"/>
                      <w:kern w:val="0"/>
                      <w:sz w:val="16"/>
                      <w:szCs w:val="16"/>
                      <w:lang w:eastAsia="en-US" w:bidi="ar-SA"/>
                    </w:rPr>
                    <w:t>-nowych gniazd podwójnych RJ45</w:t>
                  </w:r>
                </w:p>
              </w:tc>
              <w:tc>
                <w:tcPr>
                  <w:tcW w:w="1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kern w:val="0"/>
                      <w:sz w:val="16"/>
                      <w:szCs w:val="16"/>
                      <w:highlight w:val="yellow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16"/>
                      <w:szCs w:val="16"/>
                      <w:lang w:eastAsia="pl-PL" w:bidi="ar-SA"/>
                    </w:rPr>
                    <w:t>Nowa 600x600 18U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  <w:t>1x12 do GPD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  <w:t>PPD6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  <w:t>A</w:t>
                  </w:r>
                </w:p>
              </w:tc>
              <w:tc>
                <w:tcPr>
                  <w:tcW w:w="1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Calibri" w:cs="Calibri" w:ascii="Calibri" w:hAnsi="Calibri"/>
                      <w:kern w:val="0"/>
                      <w:sz w:val="16"/>
                      <w:szCs w:val="16"/>
                      <w:lang w:eastAsia="en-US" w:bidi="ar-SA"/>
                    </w:rPr>
                    <w:t>A_PIĘTRO 3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Calibri" w:cs="Calibri" w:ascii="Calibri" w:hAnsi="Calibri"/>
                      <w:kern w:val="0"/>
                      <w:sz w:val="16"/>
                      <w:szCs w:val="16"/>
                      <w:highlight w:val="yellow"/>
                      <w:lang w:eastAsia="en-US" w:bidi="ar-SA"/>
                    </w:rPr>
                    <w:t>15</w:t>
                  </w:r>
                  <w:r>
                    <w:rPr>
                      <w:rFonts w:eastAsia="Calibri" w:cs="Calibri" w:ascii="Calibri" w:hAnsi="Calibri"/>
                      <w:kern w:val="0"/>
                      <w:sz w:val="16"/>
                      <w:szCs w:val="16"/>
                      <w:lang w:eastAsia="en-US" w:bidi="ar-SA"/>
                    </w:rPr>
                    <w:t>-nowych gniazd podwójnych RJ45</w:t>
                  </w:r>
                </w:p>
              </w:tc>
              <w:tc>
                <w:tcPr>
                  <w:tcW w:w="1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16"/>
                      <w:szCs w:val="16"/>
                      <w:lang w:eastAsia="pl-PL" w:bidi="ar-SA"/>
                    </w:rPr>
                    <w:t>Nowa 600x600 18U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  <w:t>1x12 do GPD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  <w:t>PPD2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  <w:t>A</w:t>
                  </w:r>
                </w:p>
              </w:tc>
              <w:tc>
                <w:tcPr>
                  <w:tcW w:w="1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Calibri" w:cs="Calibri" w:ascii="Calibri" w:hAnsi="Calibri"/>
                      <w:kern w:val="0"/>
                      <w:sz w:val="16"/>
                      <w:szCs w:val="16"/>
                      <w:lang w:eastAsia="en-US" w:bidi="ar-SA"/>
                    </w:rPr>
                    <w:t>A_PIĘTRO 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Calibri" w:cs="Calibri" w:ascii="Calibri" w:hAnsi="Calibri"/>
                      <w:kern w:val="0"/>
                      <w:sz w:val="16"/>
                      <w:szCs w:val="16"/>
                      <w:highlight w:val="yellow"/>
                      <w:lang w:eastAsia="en-US" w:bidi="ar-SA"/>
                    </w:rPr>
                    <w:t>18</w:t>
                  </w:r>
                  <w:r>
                    <w:rPr>
                      <w:rFonts w:eastAsia="Calibri" w:cs="Calibri" w:ascii="Calibri" w:hAnsi="Calibri"/>
                      <w:kern w:val="0"/>
                      <w:sz w:val="16"/>
                      <w:szCs w:val="16"/>
                      <w:lang w:eastAsia="en-US" w:bidi="ar-SA"/>
                    </w:rPr>
                    <w:t>-nowych gniazd podwójnych RJ45</w:t>
                  </w:r>
                </w:p>
              </w:tc>
              <w:tc>
                <w:tcPr>
                  <w:tcW w:w="1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kern w:val="0"/>
                      <w:sz w:val="16"/>
                      <w:szCs w:val="16"/>
                      <w:highlight w:val="yellow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16"/>
                      <w:szCs w:val="16"/>
                      <w:lang w:eastAsia="pl-PL" w:bidi="ar-SA"/>
                    </w:rPr>
                    <w:t>Nowa 600x600 18U i modernizacja obecnej 18U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  <w:t>1x12 do GPD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  <w:t>PPD7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  <w:t>A</w:t>
                  </w:r>
                </w:p>
              </w:tc>
              <w:tc>
                <w:tcPr>
                  <w:tcW w:w="1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Calibri" w:cs="Calibri" w:ascii="Calibri" w:hAnsi="Calibri"/>
                      <w:kern w:val="0"/>
                      <w:sz w:val="16"/>
                      <w:szCs w:val="16"/>
                      <w:lang w:eastAsia="en-US" w:bidi="ar-SA"/>
                    </w:rPr>
                    <w:t>A_PIĘTRO 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Calibri" w:cs="Calibri" w:ascii="Calibri" w:hAnsi="Calibri"/>
                      <w:kern w:val="0"/>
                      <w:sz w:val="16"/>
                      <w:szCs w:val="16"/>
                      <w:highlight w:val="yellow"/>
                      <w:lang w:eastAsia="en-US" w:bidi="ar-SA"/>
                    </w:rPr>
                    <w:t>18</w:t>
                  </w:r>
                  <w:r>
                    <w:rPr>
                      <w:rFonts w:eastAsia="Calibri" w:cs="Calibri" w:ascii="Calibri" w:hAnsi="Calibri"/>
                      <w:kern w:val="0"/>
                      <w:sz w:val="16"/>
                      <w:szCs w:val="16"/>
                      <w:lang w:eastAsia="en-US" w:bidi="ar-SA"/>
                    </w:rPr>
                    <w:t>-nowych gniazd podwójnych RJ45</w:t>
                  </w:r>
                </w:p>
              </w:tc>
              <w:tc>
                <w:tcPr>
                  <w:tcW w:w="1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16"/>
                      <w:szCs w:val="16"/>
                      <w:lang w:eastAsia="pl-PL" w:bidi="ar-SA"/>
                    </w:rPr>
                    <w:t>Nowa 600x600 18U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  <w:t>1x12 do GPD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  <w:t>PPD1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  <w:t>A</w:t>
                  </w:r>
                </w:p>
              </w:tc>
              <w:tc>
                <w:tcPr>
                  <w:tcW w:w="1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Calibri" w:cs="Calibri" w:ascii="Calibri" w:hAnsi="Calibri"/>
                      <w:kern w:val="0"/>
                      <w:sz w:val="16"/>
                      <w:szCs w:val="16"/>
                      <w:lang w:eastAsia="en-US" w:bidi="ar-SA"/>
                    </w:rPr>
                    <w:t>A_PIĘTRO 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FF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Calibri" w:cs="Calibri" w:ascii="Calibri" w:hAnsi="Calibri"/>
                      <w:kern w:val="0"/>
                      <w:sz w:val="16"/>
                      <w:szCs w:val="16"/>
                      <w:highlight w:val="yellow"/>
                      <w:lang w:eastAsia="en-US" w:bidi="ar-SA"/>
                    </w:rPr>
                    <w:t>35</w:t>
                  </w:r>
                  <w:r>
                    <w:rPr>
                      <w:rFonts w:eastAsia="Calibri" w:cs="Calibri" w:ascii="Calibri" w:hAnsi="Calibri"/>
                      <w:kern w:val="0"/>
                      <w:sz w:val="16"/>
                      <w:szCs w:val="16"/>
                      <w:lang w:eastAsia="en-US" w:bidi="ar-SA"/>
                    </w:rPr>
                    <w:t>-nowych gniazd podwójnych RJ45</w:t>
                  </w:r>
                </w:p>
              </w:tc>
              <w:tc>
                <w:tcPr>
                  <w:tcW w:w="1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16"/>
                      <w:szCs w:val="16"/>
                      <w:lang w:eastAsia="pl-PL" w:bidi="ar-SA"/>
                    </w:rPr>
                    <w:t>Nowa 600x600 42U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16"/>
                      <w:szCs w:val="16"/>
                      <w:lang w:eastAsia="pl-PL" w:bidi="ar-SA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16"/>
                      <w:szCs w:val="16"/>
                      <w:lang w:eastAsia="pl-PL" w:bidi="ar-SA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  <w:t>1x12 do GPD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  <w:t>-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  <w:t>A</w:t>
                  </w:r>
                </w:p>
              </w:tc>
              <w:tc>
                <w:tcPr>
                  <w:tcW w:w="1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Calibri" w:cs="Calibri"/>
                      <w:kern w:val="0"/>
                      <w:sz w:val="16"/>
                      <w:szCs w:val="16"/>
                      <w:lang w:eastAsia="en-US" w:bidi="ar-SA"/>
                    </w:rPr>
                  </w:pPr>
                  <w:r>
                    <w:rPr>
                      <w:rFonts w:eastAsia="Calibri" w:cs="Calibri" w:ascii="Calibri" w:hAnsi="Calibri"/>
                      <w:kern w:val="0"/>
                      <w:sz w:val="16"/>
                      <w:szCs w:val="16"/>
                      <w:lang w:eastAsia="en-US" w:bidi="ar-SA"/>
                    </w:rPr>
                    <w:t>A_PIĘTRO -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Calibri" w:cs="Calibri" w:ascii="Calibri" w:hAnsi="Calibri"/>
                      <w:kern w:val="0"/>
                      <w:sz w:val="16"/>
                      <w:szCs w:val="16"/>
                      <w:highlight w:val="yellow"/>
                      <w:lang w:eastAsia="en-US" w:bidi="ar-SA"/>
                    </w:rPr>
                    <w:t>3</w:t>
                  </w:r>
                  <w:r>
                    <w:rPr>
                      <w:rFonts w:eastAsia="Calibri" w:cs="Calibri" w:ascii="Calibri" w:hAnsi="Calibri"/>
                      <w:kern w:val="0"/>
                      <w:sz w:val="16"/>
                      <w:szCs w:val="16"/>
                      <w:lang w:eastAsia="en-US" w:bidi="ar-SA"/>
                    </w:rPr>
                    <w:t>-nowe gniazda podwójne RJ45 oraz  1Access Point</w:t>
                  </w:r>
                </w:p>
              </w:tc>
              <w:tc>
                <w:tcPr>
                  <w:tcW w:w="1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16"/>
                      <w:szCs w:val="16"/>
                      <w:lang w:eastAsia="pl-PL" w:bidi="ar-SA"/>
                    </w:rPr>
                    <w:t>Nie (do PPD1)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16"/>
                      <w:szCs w:val="16"/>
                      <w:lang w:eastAsia="pl-PL" w:bidi="ar-SA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16"/>
                      <w:szCs w:val="16"/>
                      <w:lang w:eastAsia="pl-PL" w:bidi="ar-SA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16"/>
                      <w:szCs w:val="16"/>
                      <w:lang w:eastAsia="pl-PL" w:bidi="ar-SA"/>
                    </w:rPr>
                    <w:t>-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  <w:t>PPD4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  <w:t>B</w:t>
                  </w:r>
                </w:p>
              </w:tc>
              <w:tc>
                <w:tcPr>
                  <w:tcW w:w="1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Calibri" w:cs="Calibri" w:ascii="Calibri" w:hAnsi="Calibri"/>
                      <w:kern w:val="0"/>
                      <w:sz w:val="16"/>
                      <w:szCs w:val="16"/>
                      <w:lang w:eastAsia="en-US" w:bidi="ar-SA"/>
                    </w:rPr>
                    <w:t>B_PIĘTRO 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Calibri" w:cs="Calibri" w:ascii="Calibri" w:hAnsi="Calibri"/>
                      <w:kern w:val="0"/>
                      <w:sz w:val="16"/>
                      <w:szCs w:val="16"/>
                      <w:highlight w:val="yellow"/>
                      <w:lang w:eastAsia="en-US" w:bidi="ar-SA"/>
                    </w:rPr>
                    <w:t>14</w:t>
                  </w:r>
                  <w:r>
                    <w:rPr>
                      <w:rFonts w:eastAsia="Calibri" w:cs="Calibri" w:ascii="Calibri" w:hAnsi="Calibri"/>
                      <w:kern w:val="0"/>
                      <w:sz w:val="16"/>
                      <w:szCs w:val="16"/>
                      <w:lang w:eastAsia="en-US" w:bidi="ar-SA"/>
                    </w:rPr>
                    <w:t>-nowych gniazd podwójnych RJ45</w:t>
                  </w:r>
                </w:p>
              </w:tc>
              <w:tc>
                <w:tcPr>
                  <w:tcW w:w="1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16"/>
                      <w:szCs w:val="16"/>
                      <w:lang w:eastAsia="pl-PL" w:bidi="ar-SA"/>
                    </w:rPr>
                    <w:t>Nowa 600x600 42U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16"/>
                      <w:szCs w:val="16"/>
                      <w:lang w:eastAsia="pl-PL" w:bidi="ar-SA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16"/>
                      <w:szCs w:val="16"/>
                      <w:lang w:eastAsia="pl-PL" w:bidi="ar-SA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  <w:t>1x12 do GPD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  <w:t>PPD8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  <w:t>B</w:t>
                  </w:r>
                </w:p>
              </w:tc>
              <w:tc>
                <w:tcPr>
                  <w:tcW w:w="1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Calibri" w:cs="Calibri" w:ascii="Calibri" w:hAnsi="Calibri"/>
                      <w:kern w:val="0"/>
                      <w:sz w:val="16"/>
                      <w:szCs w:val="16"/>
                      <w:lang w:eastAsia="en-US" w:bidi="ar-SA"/>
                    </w:rPr>
                    <w:t>B_PIĘTRO 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Calibri" w:cs="Calibri" w:ascii="Calibri" w:hAnsi="Calibri"/>
                      <w:kern w:val="0"/>
                      <w:sz w:val="16"/>
                      <w:szCs w:val="16"/>
                      <w:highlight w:val="yellow"/>
                      <w:lang w:eastAsia="en-US" w:bidi="ar-SA"/>
                    </w:rPr>
                    <w:t>9</w:t>
                  </w:r>
                  <w:r>
                    <w:rPr>
                      <w:rFonts w:eastAsia="Calibri" w:cs="Calibri" w:ascii="Calibri" w:hAnsi="Calibri"/>
                      <w:kern w:val="0"/>
                      <w:sz w:val="16"/>
                      <w:szCs w:val="16"/>
                      <w:lang w:eastAsia="en-US" w:bidi="ar-SA"/>
                    </w:rPr>
                    <w:t>-nowych gniazd podwójnych RJ45</w:t>
                  </w:r>
                </w:p>
              </w:tc>
              <w:tc>
                <w:tcPr>
                  <w:tcW w:w="1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16"/>
                      <w:szCs w:val="16"/>
                      <w:lang w:eastAsia="pl-PL" w:bidi="ar-SA"/>
                    </w:rPr>
                    <w:t>Nowa 600x600 18U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16"/>
                      <w:szCs w:val="16"/>
                      <w:lang w:eastAsia="pl-PL" w:bidi="ar-S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16"/>
                      <w:szCs w:val="16"/>
                      <w:lang w:eastAsia="pl-PL" w:bidi="ar-SA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  <w:t>1x12 do GPD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  <w:t>GPD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  <w:t>C</w:t>
                  </w:r>
                </w:p>
              </w:tc>
              <w:tc>
                <w:tcPr>
                  <w:tcW w:w="1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Calibri" w:cs="Calibri" w:ascii="Calibri" w:hAnsi="Calibri"/>
                      <w:kern w:val="0"/>
                      <w:sz w:val="16"/>
                      <w:szCs w:val="16"/>
                      <w:lang w:eastAsia="en-US" w:bidi="ar-SA"/>
                    </w:rPr>
                    <w:t>C_PIĘTRO 0 Serwerownia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FF0000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Calibri" w:cs="Calibri" w:ascii="Calibri" w:hAnsi="Calibri"/>
                      <w:kern w:val="0"/>
                      <w:sz w:val="16"/>
                      <w:szCs w:val="16"/>
                      <w:highlight w:val="yellow"/>
                      <w:lang w:eastAsia="en-US" w:bidi="ar-SA"/>
                    </w:rPr>
                    <w:t>24</w:t>
                  </w:r>
                  <w:r>
                    <w:rPr>
                      <w:rFonts w:eastAsia="Calibri" w:cs="Calibri" w:ascii="Calibri" w:hAnsi="Calibri"/>
                      <w:kern w:val="0"/>
                      <w:sz w:val="16"/>
                      <w:szCs w:val="16"/>
                      <w:lang w:eastAsia="en-US" w:bidi="ar-SA"/>
                    </w:rPr>
                    <w:t>-nowych gniazd podwójnych RJ45</w:t>
                  </w:r>
                </w:p>
              </w:tc>
              <w:tc>
                <w:tcPr>
                  <w:tcW w:w="1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16"/>
                      <w:szCs w:val="16"/>
                      <w:lang w:eastAsia="pl-PL" w:bidi="ar-SA"/>
                    </w:rPr>
                    <w:t>Serwerownia nowa szafa NR2 42U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16"/>
                      <w:szCs w:val="16"/>
                      <w:lang w:eastAsia="pl-PL" w:bidi="ar-SA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16"/>
                      <w:szCs w:val="16"/>
                      <w:lang w:eastAsia="pl-PL" w:bidi="ar-SA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kern w:val="0"/>
                      <w:sz w:val="16"/>
                      <w:szCs w:val="16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16"/>
                      <w:szCs w:val="16"/>
                      <w:lang w:eastAsia="pl-PL" w:bidi="ar-SA"/>
                    </w:rPr>
                    <w:t>5x z A, 2x z B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8"/>
                      <w:szCs w:val="18"/>
                      <w:lang w:eastAsia="pl-PL" w:bidi="ar-SA"/>
                    </w:rPr>
                  </w:pPr>
                  <w:r>
                    <w:rPr>
                      <w:rFonts w:eastAsia="Calibri" w:cs="Calibri" w:ascii="Calibri" w:hAnsi="Calibri"/>
                      <w:kern w:val="0"/>
                      <w:sz w:val="18"/>
                      <w:szCs w:val="18"/>
                      <w:lang w:eastAsia="en-US" w:bidi="ar-SA"/>
                    </w:rPr>
                    <w:t>PPD3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8"/>
                      <w:szCs w:val="18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18"/>
                      <w:szCs w:val="18"/>
                      <w:lang w:eastAsia="pl-PL" w:bidi="ar-SA"/>
                    </w:rPr>
                    <w:t>D</w:t>
                  </w:r>
                </w:p>
              </w:tc>
              <w:tc>
                <w:tcPr>
                  <w:tcW w:w="1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000000"/>
                      <w:kern w:val="0"/>
                      <w:sz w:val="18"/>
                      <w:szCs w:val="18"/>
                      <w:lang w:eastAsia="pl-PL" w:bidi="ar-SA"/>
                    </w:rPr>
                  </w:pPr>
                  <w:r>
                    <w:rPr>
                      <w:rFonts w:eastAsia="Calibri" w:cs="Calibri" w:ascii="Calibri" w:hAnsi="Calibri"/>
                      <w:kern w:val="0"/>
                      <w:sz w:val="18"/>
                      <w:szCs w:val="18"/>
                      <w:lang w:eastAsia="en-US" w:bidi="ar-SA"/>
                    </w:rPr>
                    <w:t>D_PIĘTRO 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color w:val="FF0000"/>
                      <w:kern w:val="0"/>
                      <w:sz w:val="18"/>
                      <w:szCs w:val="18"/>
                      <w:lang w:eastAsia="pl-PL" w:bidi="ar-SA"/>
                    </w:rPr>
                  </w:pPr>
                  <w:r>
                    <w:rPr>
                      <w:rFonts w:eastAsia="Calibri" w:cs="Calibri" w:ascii="Calibri" w:hAnsi="Calibri"/>
                      <w:kern w:val="0"/>
                      <w:sz w:val="18"/>
                      <w:szCs w:val="18"/>
                      <w:lang w:eastAsia="en-US" w:bidi="ar-SA"/>
                    </w:rPr>
                    <w:t>-</w:t>
                  </w:r>
                </w:p>
              </w:tc>
              <w:tc>
                <w:tcPr>
                  <w:tcW w:w="1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kern w:val="0"/>
                      <w:sz w:val="18"/>
                      <w:szCs w:val="18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18"/>
                      <w:szCs w:val="18"/>
                      <w:lang w:eastAsia="pl-PL" w:bidi="ar-SA"/>
                    </w:rPr>
                    <w:t>Nie (modernizacja obecnej)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kern w:val="0"/>
                      <w:sz w:val="18"/>
                      <w:szCs w:val="18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18"/>
                      <w:szCs w:val="18"/>
                      <w:lang w:eastAsia="pl-PL" w:bidi="ar-SA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kern w:val="0"/>
                      <w:sz w:val="18"/>
                      <w:szCs w:val="18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18"/>
                      <w:szCs w:val="18"/>
                      <w:lang w:eastAsia="pl-PL" w:bidi="ar-S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ascii="Calibri" w:hAnsi="Calibri" w:eastAsia="Times New Roman" w:cs="Calibri"/>
                      <w:kern w:val="0"/>
                      <w:sz w:val="18"/>
                      <w:szCs w:val="18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18"/>
                      <w:szCs w:val="18"/>
                      <w:lang w:eastAsia="pl-PL" w:bidi="ar-SA"/>
                    </w:rPr>
                    <w:t>Nie</w:t>
                  </w:r>
                </w:p>
              </w:tc>
            </w:tr>
          </w:tbl>
          <w:p>
            <w:pPr>
              <w:pStyle w:val="Normal"/>
              <w:spacing w:before="0" w:after="0"/>
              <w:ind w:left="360" w:hanging="0"/>
              <w:contextualSpacing/>
              <w:rPr>
                <w:rFonts w:ascii="Calibri" w:hAnsi="Calibri"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lineRule="auto" w:line="240" w:before="0" w:after="0"/>
              <w:ind w:left="0" w:hanging="284"/>
              <w:contextualSpacing/>
              <w:jc w:val="both"/>
              <w:textAlignment w:val="auto"/>
              <w:rPr>
                <w:rFonts w:ascii="Calibri" w:hAnsi="Calibri" w:eastAsia="SimSun;宋体" w:cs="Calibri"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</w:rPr>
              <w:t>Termin dostawy instalacji i wdrożenia - Usługi modernizacji (montażu i konfiguracji) w lokalnych szafach LAN Zamawiającego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lineRule="auto" w:line="240" w:before="0" w:after="0"/>
              <w:ind w:left="0" w:hanging="284"/>
              <w:contextualSpacing/>
              <w:jc w:val="both"/>
              <w:textAlignment w:val="auto"/>
              <w:rPr>
                <w:rFonts w:ascii="Calibri" w:hAnsi="Calibri"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, parametr punktowany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in realizacji  do 60dni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in realizacji  od 61dni i do 90 dni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in realizacji  od 91dni do 120 dni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ieć bezprzewodow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60"/>
              <w:ind w:left="360" w:hanging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</w:rPr>
              <w:t xml:space="preserve">Access Point (AP) – 64 szt.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>Urządzenie musi spełniać co najmniej poniższe wymagania: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>- urządzenie sieciowe, punkt dostępowy dwuradiowy, w zamkniętej architekturze przeznaczone do montażu na ścianie, suficie podwieszanym lub suficie trwałym (z pomocą dodatkowych akcesoriów)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>- urządzenie musi być w 100% kompatybilne z wyspecyfikowanym w następnym punkcie kontrolerem sieci bezprzewodowej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>- minimum 1 porty 10/100/1000Base-T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>- minimum 1 port USB 2.0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>- temperatura pracy: minimalny zakres 0°C – 50°C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>- montaż: naścienny, na suficie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>- złącze zasilacza: 12V DC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>- zasilanie: Power over Ethernet IEEE 802.3af; zewnętrzny adapter (zasilanie:100-240V AC, napięcie wyjściowe 12V DC)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 xml:space="preserve">- pobór mocy: nie większy niż 15W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 xml:space="preserve">- możliwość pracy w trybie z kontrolerem (FIT), jak również w trybie samodzielnym (FAT);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>- sumaryczna prędkość przesyłania danych nie mniejsza niż 1,167 Gb/s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>- praca na częstotliwościach 2.4 GHz oraz 5 GHz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>- komunikacja bezprzewodowa 2x2:2 MIMO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>- anteny: wbudowane anteny 2.4 GHz zysk minimum 4dBi, wbudowane anteny 5GHz zysk minimum 5dBi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Arial" w:hAnsi="Arial" w:eastAsia="Calibri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 w:bidi="ar-SA"/>
              </w:rPr>
              <w:t>- moc nadawcza (moc wyjściowa na złączu antenowym): dla 2,4GHz minimum 23dBm, dla 5GHz minimum 23dBm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>- regulacja mocy:  z krokiem maksimum 1dBm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 xml:space="preserve">- wymagane tryby i częstotliwości pracy radia: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 xml:space="preserve">- IEEE 802.11 a/n: 5.150 GHz do 5.850 GHz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 xml:space="preserve">- IEEE 802.11 b/g/n: 2.4 GHz do 2.483 GHz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>- IEEE 802.11 ac: 5.150 GHz do 5.250 GHz, 5.250 GHz do 5.350 GHz, 5.725 GHz do 5.850 GHz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 xml:space="preserve">- wymagane obsługiwane technologie modulacji: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 xml:space="preserve">- IEEE 802.11b: BPSK, QPSK, CCK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 xml:space="preserve">- IEEE 802.11a/g/n: BPSK, QPSK, 16-QAM, 64-QAM, 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>- IEEE 802.11ac, BPSK, QPSK, 16-QAM, 64-QAM, 256-QAM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>- stopień ochrony urządzenia: IP41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>- obsługa wirtualnych punktów dostępowych (BSSID): minimum 32 jednocześnie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>- ilość obsługiwanych strumieni przestrzennych: 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>- obsługa łączności bezprzewodowej: DCA (dynamiczne dostosowanie kanałów), TPC (kontrola mocy nadawania), wykrywanie martwych obszarów, ukrywanie SSID, RTS/CTS, skanowanie środowiska radiowego, limitowanie liczby użytkowników, eliminacja terminali ze zbyt słabym sygnałem, wymuszanie roamingu terminali o słabym sygnale, inteligentna kontrola terminali w oparciu o równomierne rozłożenie czasu transmisji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 xml:space="preserve">- funkcje bezpieczeństwa: szyfrowanie 64/128 WEP, TKIP, CCMP; IEEE 802.11i; WAPI, autentykacja po adresie MAC; autentykacja LDAP; autentykacja PEAP; WIDS/WIPS; Ochrona widma w czasie rzeczywistym; zabezpieczenie przed atakami typu DoS; bezpieczeństwo przekierowywania: filtrowanie ramek, biała lista, statyczna czarna lista i dynamiczna czarna lista; izolowanie stacji bezprzewodowych, SAVI, Izolacja użytkownika; obsługa list kontroli dostępu; Kontrola dostępu do wolnych zasobów; ACL; bezprzerwowa praca urządzenia w przypadku utraty połączenia z kontrolerem; możliwość automatycznego wyłączania usług w przypadku przekroczenia zakładanego czasu dostępności usługi;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>- funkcje sieciowe: statyczny adres IP, klient DHCP, obsługa pakietów IPv6, IGMP Snooping, roaming pomiędzy AP, roaming pomiędzy AC, WDS; kontrola dostępu do punktów dostępowych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>- obsługa funkcji QoS (jakości usługi): IEEE 802.11e (WMM), mapowanie różnych sieci VLAN oraz SSID do różnych polityk QoS, mapowanie różnych strumieni danych (na podstawie różnych pól pakietów) do rożnych polityk QoS, load balancing w oparciu o liczbę użytkowników/ilość ruchu/zakres częstotliwości, limit przepustowości możliwy do zdefiniowania dla AP/SSID,  tryb oszczędzania energii, automatyczne odzyskiwanie komunikacji z AC, inteligentne identyfikowanie terminali; urządzenie musi umożliwiać początkową inicjalizację na paśmie 5GHz dla urządzeń odbiorczych pracujących w paśmie 2,4GHz oraz 5GHz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>-dostępność w oprogramowaniach do planowania przestrzennego: Ekahau w wersji 10.2 i wyższej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>- zarządzanie: zarządzanie centralne poprzez kontroler sieci bezprzewodowej (AC), lokalny log, syslog, eksport pliku log, Dual-image backup (podwójny OS), watchdog;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textAlignment w:val="auto"/>
              <w:rPr>
                <w:rFonts w:ascii="Arial" w:hAnsi="Arial" w:eastAsia="Calibri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 w:bidi="ar-SA"/>
              </w:rPr>
              <w:t>Gwarancja: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>System musi być objęty serwisem gwarancyjnym producenta przez okres 60 miesięcy, polegającym na naprawie lub wymianie urządzenia w przypadku jego wadliwości w ciągu 8 godzin od momentu potwierdzenia zasadności zgłoszenia. W ramach tego serwisu producent musi zapewniać również dostęp do aktualizacji oprogramowania oraz wsparcie techniczne w trybie 24x7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textAlignment w:val="auto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40" w:before="0" w:after="160"/>
              <w:ind w:left="0" w:hanging="36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Gwarancja Access Point (AP) – 64  szt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>System musi być objęty serwisem gwarancyjnym producenta przez okres minimum 36 miesięcy, polegającym na naprawie lub wymianie urządzenia w przypadku jego wadliwości w ciągu 8 godzin od momentu potwierdzenia zasadności zgłoszenia. W ramach tego serwisu producent musi zapewniać również dostęp do aktualizacji oprogramowania oraz wsparcie techniczne w trybie 24x7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TAK,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opisać, parametr punktowany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Okres gwarancji 3 lata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Okres gwarancji 4 lata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Okres gwarancji 5 lat.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/>
              <w:ind w:left="0" w:hanging="360"/>
              <w:jc w:val="both"/>
              <w:textAlignment w:val="auto"/>
              <w:rPr/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u w:val="single"/>
                <w:lang w:eastAsia="en-US" w:bidi="ar-SA"/>
              </w:rPr>
              <w:t xml:space="preserve">Kontrolery sieci bezprzewodowych – </w:t>
            </w: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highlight w:val="yellow"/>
                <w:u w:val="single"/>
                <w:lang w:eastAsia="en-US" w:bidi="ar-SA"/>
              </w:rPr>
              <w:t>1 szt</w:t>
            </w: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u w:val="single"/>
                <w:lang w:eastAsia="en-US" w:bidi="ar-SA"/>
              </w:rPr>
              <w:t xml:space="preserve">.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textAlignment w:val="auto"/>
              <w:rPr>
                <w:rFonts w:ascii="Arial" w:hAnsi="Arial" w:eastAsia="Calibri" w:cs="Arial"/>
                <w:b/>
                <w:b/>
                <w:bCs/>
                <w:kern w:val="0"/>
                <w:sz w:val="20"/>
                <w:szCs w:val="20"/>
                <w:u w:val="single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u w:val="single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 xml:space="preserve">Każde z urządzeń musi być wyposażone w licencję umożliwiającą pełną obsługę min. 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highlight w:val="yellow"/>
                <w:lang w:eastAsia="en-US" w:bidi="ar-SA"/>
              </w:rPr>
              <w:t>64 AP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 xml:space="preserve"> (Access Pointów) wyspecyfikowanych powyżej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Każde z urządzeń musi spełniać co najmniej poniższe wymagania: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- minimum 2 porty 1/10GBase-X SFP+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- minimum 2 porty COMBO (RJ45 lub SFP)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- minimum 24 porty 10/100/1000Base-T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- minimum 1 port szeregowy konsoli (interfejs RJ-45);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- minimum 1 port do zarządzania USB 2.0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- przycisk „Reset” służący do restartu i zerowania urządzenia;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- możliwość jednoczesnej obsługi minimum 256 punktów dostępowych;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- możliwość jednoczesnej obsługi minimum 10000 użytkowników bezprzewodowych w sieci;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- obsługa jednocześnie do 4000 wirtualnych sieci VLAN zgodnych z IEEE 802.1Q;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- pojemność tablicy ARP: minimum 4000 wpisów;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- obsługa funkcji L2: IEEE 802.1p (COS), IEEE 802.1x (Port Control), IEEE 802.1Q, IEEE802.3x; IEEE802.3ad; IGMP Snooping, MLD Snooping, GVRP, PVLAN; Port Mirror; QinQ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- obsługa funkcji L3: routing statyczny, RIPv1/v2, OSF, BGP; VRRP, IGMP v1/v/2/v3, PIM-SM, PIM-DM, PIM-SSM; ARP, ARP Proxy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- obsługa funkcji sieci bezprzewodowych: IEEE 802.11, IEEE 802.11a, IEEE 802.11b, IEEE 802.11g, IEEE 802.11n, IEEE 802.11d, IEEE 802.11h, IEEE 802.11i, IEEE 802.11e, IEEE 802.11k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- obsługa protokołu CAPWAP: wsparcie dla tunelu CAPWAP między AC (kontroler sieci bezprzewodowej) i AP (punkt dostępowy), automatyczne wykrywanie dostępnego AC, automatyczne pobieranie konfiguracji AP z AC; automatyczna aktualizacja oprogramowania AP z AC,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- obsługa protokołów IPv6 dla potrzeb przyszłościowego wykorzystania sieci: IPv4/v6 dual-stack, manual tunnel, ISATAP, 6to4 tunnel, IPv4 over IPv6 tunnel, DHCPv6, DNSv6, ICMPv6, ACLv6, TCP/UDP for IPv6, SOCKET for IPv6, SNMP v6, Ping /Traceroute v6, RADIUS, Telnet/SSH v6, FTP/TFTP v6, NTP v6, IPv6 MIB support for SNMP, VRRP for IPv6, IPv6 QoS, static routing, OSPFv3, IPv6 SAVI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- współpraca z jednostką wysokiej dostępności: N+1 backup, N+N backup;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- zarządzanie funkcjami radiowymi punktów dostępowych: ustawianie kodu kraju, ręczne/automatyczne ustawianie mocy nadawania, ręczne/automatyczne ustawianie kanału bezprzewodowego, automatyczne ustawianie prędkości transmisji, skanowanie przestrzeni radiowej, ukrywanie SSID, Wykrywanie i unikanie zakłóceń RF, ustawianie szerokości kanału bezprzewodowego (20MHz, 40 MHz, 80 MHz), zapewnienie równych szczelin czasowych dla użytkowników pracujących w różnych standardach bezprzewodowych, limitowanie użytkowników dla SSID oraz dla punktu dostępowego, airtime protection w hybrydowym dostępie do terminali 11bg i 11n, automatyczne starzenie się użytkowników bez ruchu, zakaz dostępu klientów o słabych sygnałach, remote probe analysis, wyświetlanie i zarządzanie wszystkimi punktami dostępu za pomocą jednego urządzenia fizycznego wielkości 1U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 xml:space="preserve">- funkcje bezpieczeństwa: klucz WEP 64/128, dynamiczny WEP, TKIP, CCMP, bezpieczna autentykacja użytkowników zgodna z IEEE 802.11i (możliwość zastosowania dwóch trybów: Enterprise i Personal), szyfrowanie i autentykacja WAPI, autentykacja LDAP, autentykacja po adresie MAC, autentykacja przez portal, wbudowany portal, zewnętrzny portal, możliwość personalizacji portalu logowania, autentykacja użytkowników PEAP, okresowe włączanie i wyłączanie radia / SSID izolacja użytkowników bezprzewodowych, filtrowanie ramek, biała lista, statyczna czarna lista i dynamiczna czarna lista, klient RADIUS, Kontrola dostępu do różnych pakietów danych w tym po adresach MAC, IPv4 i IPv6, bezpieczna kontrola dostępu do AP, taka jak uwierzytelnianie MAC, uwierzytelnianie hasłem lub uwierzytelnianie certyfikatu cyfrowego między AP i AC, zapasowy serwer uwierzytelniający, Wireless SAVI, zabezpieczenie przed atakami typu flood, zabezpieczenie przed spoofingiem, wbudowany mechanizm WIDS oraz WIPS; 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- funkcje podłączania punktów dostępowych: obsługa minimum trybów zabezpieczonego (autentykacja AP po adresie MAC lub przez cyfrowy certyfikat) i niezabezpieczonego (AC przyjmuje wszystkie AP, które się do niego zgłoszą);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- obsługa roamingu: roaming pomiędzy AP obsługiwanymi przez jeden AC,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- obsługa funkcji QoS (jakości usługi): IEEE 802.11e (WMM), minimum 4 poziomy priorytetów kolejek danych, mapowanie różnych sieci VLAN oraz SSID do różnych polityk QoS, mapowanie różnych strumieni danych (na podstawie różnych pól pakietów) do rożnych polityk QoS, load balancing w oparciu o liczbę użytkowników/ilość ruchu/zakres częstotliwości, limit przepustowości możliwy do zdefiniowania dla AP/SSID/terminali/strumieni danych, tryb oszczędzania energii, automatyczne odzyskiwanie komunikacji AP, inteligentne identyfikowanie terminali, funkcja Automatic emergency mechanism of APs (w przypadku braku komunikacji z którymkolwiek z AC, AP pracują jako niezależne urządzenia wciąż obsługując obecnych i nowych użytkowników), Mechanizm Multicast-to-unicast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 xml:space="preserve">- funkcje zarządzania: zarządzanie przez www, konsola, SNMP v1/v2c/v3, lokalny log, syslog, eksport pliku log, telnet, SSH, Wykrywanie uszkodzeń, Statystyki, Dual-image backup (podwójny OS), sprzętowy watchdog, mechanizm uprawnień użytkowników w oparciu o SSID, 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- zasilanie: Zasilacz 230V AC, maksymalny pobór mocy 25W;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 xml:space="preserve">- maksymalne wymiary fizyczne: 440mmx240mmx44mm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/>
              <w:ind w:left="0" w:hanging="360"/>
              <w:jc w:val="both"/>
              <w:textAlignment w:val="auto"/>
              <w:rPr>
                <w:rFonts w:ascii="Calibri" w:hAnsi="Calibri" w:eastAsia="Calibri" w:cs="Calibri"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Cs/>
                <w:kern w:val="0"/>
                <w:sz w:val="20"/>
                <w:szCs w:val="20"/>
                <w:lang w:eastAsia="en-US" w:bidi="ar-SA"/>
              </w:rPr>
              <w:t>Gwarancja - Kontrolery sieci bezprzewodowych – 1  szt 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/>
              <w:ind w:left="0" w:hanging="360"/>
              <w:jc w:val="both"/>
              <w:textAlignment w:val="auto"/>
              <w:rPr>
                <w:rFonts w:ascii="Calibri" w:hAnsi="Calibri" w:eastAsia="Calibri" w:cs="Calibri"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System musi być objęty serwisem gwarancyjnym producenta przez okres minimum 36 miesięcy, polegającym na naprawie lub wymianie urządzenia w przypadku jego wadliwości. W ramach tego serwisu producent musi zapewniać również dostęp do aktualizacji oprogramowania oraz wsparcie techniczne w trybie 24x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TAK, opisać, parametr punktowany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Okres gwarancji 3 lata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Okres gwarancji 4 lata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Okres gwarancji 5 lat.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40" w:before="0" w:after="0"/>
              <w:ind w:left="0" w:hanging="360"/>
              <w:contextualSpacing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Usługi montażu i uruchomienia sieci bezprzewodowej.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60"/>
              <w:jc w:val="both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 xml:space="preserve">Wykonawca zaprojektuje, wybuduje i uruchomi sieć bezprzewodową dla Zamawiającego na następującym obszarze z wykorzystaniem struktury modernizowanych </w:t>
            </w:r>
            <w:r>
              <w:rPr>
                <w:rFonts w:eastAsia="Times New Roman" w:cs="Calibri" w:ascii="Calibri" w:hAnsi="Calibri"/>
                <w:sz w:val="20"/>
                <w:szCs w:val="20"/>
                <w:highlight w:val="yellow"/>
              </w:rPr>
              <w:t>PPD1-PPD8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ind w:firstLine="36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6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Budynek A – 5 kondygnacji (piętra 0, 1, 2, 3, 4),</w:t>
            </w:r>
          </w:p>
          <w:p>
            <w:pPr>
              <w:pStyle w:val="Normal"/>
              <w:spacing w:lineRule="auto" w:line="240"/>
              <w:ind w:firstLine="36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Budynek B – 2 kondygnacje (piętra 0, 1),</w:t>
            </w:r>
          </w:p>
          <w:p>
            <w:pPr>
              <w:pStyle w:val="Normal"/>
              <w:spacing w:lineRule="auto" w:line="240"/>
              <w:ind w:firstLine="36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Budynek C – 1 kondygnacja (piętro 0),</w:t>
            </w:r>
          </w:p>
          <w:p>
            <w:pPr>
              <w:pStyle w:val="Normal"/>
              <w:spacing w:lineRule="auto" w:line="240"/>
              <w:ind w:firstLine="36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Budynek D – 1 kondygnacja – tylko 3 Access Pointy (piętro 1).</w:t>
            </w:r>
          </w:p>
          <w:p>
            <w:pPr>
              <w:pStyle w:val="Normal"/>
              <w:spacing w:lineRule="auto" w:line="240"/>
              <w:ind w:firstLine="36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Zamawiający przekaże plany kondygnacji w postaci PDF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6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Wraz z dostawą wyspecyfikowanych Access Pointów (AP) i kontrolerów wymagane jest rozbudowanie struktury przewodowej sieci LAN (PPD1-PPD8) w sposób umożliwiający ich podłączenie do sieci LAN Zamawiającego, do odpowiedniego VLAN Zamawiającego oraz zasilenie ich w technologii Power over Ethernet. Wykonawca musi dobudować dedykowane kable i trasy Ethernet z modernizowanych szaf LAN Zamawiającego do zaetykietowanych natynkowych gniazd sufitowych z modułem RJ45 na cel podłączenia AP. Instalacja wraz z elementami pasywnymi musi być oznaczona nazwą lub znakiem firmowym producenta posiadającego świadectwo zgodności z polskimi i europejskimi normami okablowania strukturalnego. Wykonanie okablowania strukturalnego musi być oparte o następujące normy: PN-EN 50173-1:2011E Technika Informatyczna - Systemy okablowania strukturalnego - Część 1: Wymagania ogólne; PN-EN 50173-2:2008/A1:2011E Technika Informatyczna – Systemy okablowania strukturalnego - Część 2: Pomieszczenia biurowe; PN-EN 50174-1:2010/A1:2011E Technika informatyczna. Instalacja okablowania - Część 1 – Specyfikacja instalacji i zapewnienie jakości; PN-EN 50174-2:2010/A1:2011E Technika informatyczna. Instalacja okablowania - Część 2 - Planowanie i wykonywanie instalacji wewnątrz budynków. Wymagane jest wykonanie pomiarów dynamicznych wybudowanych połączeń w kat 6a. Wyniki pomiarów muszą być prawidłowe. Wykonawca przekaże dokumentację zaetykietowanych połączeń dla Access Pointów w postaci tabeli zawierającej informacje o numerze szafy LAN i jej lokalizacji, numerze i lokalizacji gniazda z nazwą pomieszczenia, w którym się ono znajduje oraz rzutów kondygnacji z naniesionym przebiegiem tras i umiejscowieniem gniazd sufitowych.</w:t>
            </w:r>
          </w:p>
          <w:p>
            <w:pPr>
              <w:pStyle w:val="Normal"/>
              <w:spacing w:lineRule="auto" w:line="240"/>
              <w:ind w:firstLine="36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Wykonawca musi wykorzystać do tego celu przełączniki PoE z puli przełączników niniejszego zadania oraz przełączniki posiadane już przez Zamawiającego. Dostawa i montaż niezbędnej ilości elementów pasywnych struktury jest po stronie Wykonawcy.</w:t>
            </w:r>
          </w:p>
          <w:p>
            <w:pPr>
              <w:pStyle w:val="Normal"/>
              <w:spacing w:lineRule="auto" w:line="240"/>
              <w:ind w:firstLine="360"/>
              <w:jc w:val="both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 xml:space="preserve">Wykonawca musi w ramach postępowania zamontować AP w zaprojektowanych miejscach, dostawa materiałów montażowych jest po stronie Wykonawcy. Montaż AP musi być przeprowadzony w oparciu o </w:t>
            </w:r>
            <w:r>
              <w:rPr>
                <w:rFonts w:eastAsia="Times New Roman" w:cs="Calibri" w:ascii="Calibri" w:hAnsi="Calibri"/>
                <w:sz w:val="20"/>
                <w:szCs w:val="20"/>
                <w:highlight w:val="yellow"/>
              </w:rPr>
              <w:t>planowanie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 xml:space="preserve"> zasięgów WiFi, wymagane jest przekazanie Zamawiającemu mapy </w:t>
            </w:r>
            <w:r>
              <w:rPr>
                <w:rFonts w:eastAsia="Times New Roman" w:cs="Calibri" w:ascii="Calibri" w:hAnsi="Calibri"/>
                <w:sz w:val="20"/>
                <w:szCs w:val="20"/>
                <w:highlight w:val="yellow"/>
              </w:rPr>
              <w:t>planowanego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 xml:space="preserve"> pokrycia zasięgiem z oprogramowania pomiarowego (w postaci elektronicznej). Wymagane pokrycie zasięgiem to min. 90% powierzchni kondygnacji sygnałem o sile nie niższej niż -75dBm. W przypadku montażu i prac instalatorskich na kondygnacjach, które objętą są jeszcze gwarancją (nowo zbudowane budynki) wymagana jest współpraca ze służbami technicznymi Zamawiającego celem ustalenia sposobu ich prawidłowego przeprowadzenia. </w:t>
            </w:r>
          </w:p>
          <w:p>
            <w:pPr>
              <w:pStyle w:val="Normal"/>
              <w:spacing w:lineRule="auto" w:line="240"/>
              <w:ind w:firstLine="36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Wymagane jest wdrożenie mechanizmów bezpieczeństwa w warstwie dostępowej w oparciu o dostarczane kontrolery WiFi, protokół 802.1x oraz o rozwiązania autentykacji użytkowników posiadane przez Zamawiającego rozwiązania serwerowe (Microsoft Windows Serwer). Zamawiający wymaga wdrożenia mechanizmów bezpieczeństwa w oparciu o układ co najmniej dwóch serwerów autentykujących.</w:t>
            </w:r>
          </w:p>
          <w:p>
            <w:pPr>
              <w:pStyle w:val="Normal"/>
              <w:spacing w:lineRule="auto" w:line="240"/>
              <w:ind w:firstLine="36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Wymagane jest wdrożenie trzech logicznych sieci bezprzewodowych (SSID): sieci szpitalnej zamkniętej, sieci pacjentów (gości) - półotwartej z hasłem tymczasowym, sieci na jednej sali konferencyjnej-otwartej. Dla każdej z wdrażanych sieci SSID musi być zastosowany dedykowany VLAN. Sieci bezprzewodowe SSID obejmujące wiele dołączonych punktów dostępowych (AP) muszą zapewniać funkcję płynnego przełączania klientów sieci (roamingu) pomiędzy AP.</w:t>
            </w:r>
          </w:p>
          <w:p>
            <w:pPr>
              <w:pStyle w:val="Normal"/>
              <w:spacing w:lineRule="auto" w:line="240"/>
              <w:ind w:firstLine="36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6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Dla sieci SSID szpitalnej zamkniętej wymagane jest wprowadzenie urządzeń Zamawiającego. Dane identyfikujące urządzenia przekaże Wykonawcy Zamawiający.</w:t>
            </w:r>
          </w:p>
          <w:p>
            <w:pPr>
              <w:pStyle w:val="Normal"/>
              <w:spacing w:lineRule="auto" w:line="240"/>
              <w:ind w:firstLine="36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6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Projektowana sieć musi zapewniać zabezpieczenie sieci co najmniej na poziomie WPA2 (zarówno z wykorzystaniem serwera RADIUS jak i poprzez WPA2-PSK).</w:t>
            </w:r>
          </w:p>
          <w:p>
            <w:pPr>
              <w:pStyle w:val="Normal"/>
              <w:spacing w:lineRule="auto" w:line="240"/>
              <w:ind w:firstLine="36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6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Projektowana sieć musi mieć możliwość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uruchomienia dedykowanej strony logowania (Captive Portal) w celu identyfikacji użytkowników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tworzenie użytkowników tymczasowych z możliwością określenia czasu udostepnienia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monitorowania klientów sieci Wifi co najmniej w zakresie: nazwy użytkownika, wykorzystywanego SSID, wykorzystanej przepustowości, czasu podłączenia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rozpoznawania urządzeń uzyskujących dostęp do sieci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rozpoznawania i rugowania obcych AP niebędących częścią infrastruktury WiFi</w:t>
            </w:r>
          </w:p>
          <w:p>
            <w:pPr>
              <w:pStyle w:val="Normal"/>
              <w:spacing w:lineRule="auto" w:line="240"/>
              <w:ind w:firstLine="36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left="851" w:hanging="0"/>
              <w:contextualSpacing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40" w:before="0" w:after="0"/>
              <w:ind w:left="0" w:hanging="360"/>
              <w:contextualSpacing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</w:rPr>
              <w:t xml:space="preserve">Termin dostawy instalacji i wdrożenia -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Usługi montażu i uruchomienia sieci bezprzewodowej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TAK,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opisać, parametr punktowany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rmin realizacji  do 60dni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rmin realizacji  od 61dni i do 90 dni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rmin realizacji  od 91 dni do 120 dni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276" w:right="1418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276" w:right="1418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suppressAutoHyphens w:val="false"/>
        <w:spacing w:lineRule="auto" w:line="240"/>
        <w:jc w:val="right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  <w:t>Załącznik Nr 3/4</w:t>
      </w:r>
    </w:p>
    <w:p>
      <w:pPr>
        <w:pStyle w:val="Normal"/>
        <w:suppressAutoHyphens w:val="false"/>
        <w:spacing w:lineRule="auto" w:line="240"/>
        <w:jc w:val="right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  <w:t>do SWZ Nr ZP-08/2022</w:t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  <w:t>Opis przedmiotu zamówienia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zęść Nr 4  </w:t>
      </w: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  <w:t xml:space="preserve">Przedmiot zamówienia: </w:t>
      </w:r>
      <w:r>
        <w:rPr>
          <w:rFonts w:cs="Calibri" w:ascii="Calibri" w:hAnsi="Calibri"/>
          <w:bCs/>
          <w:sz w:val="20"/>
          <w:szCs w:val="20"/>
        </w:rPr>
        <w:t xml:space="preserve"> Tablet medyczny – 100 szt.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tbl>
      <w:tblPr>
        <w:tblW w:w="14856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712"/>
        <w:gridCol w:w="1902"/>
        <w:gridCol w:w="570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pis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arametr wymagany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arametry  oferowan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 medyczny i 100 szt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Podać Model: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umer producenta: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Ekran 14 cali, 1920 x 1080 pikseli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Typ matrycy błyszcząca LED, IPS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Jasność ekranu min. 300 nitów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 xml:space="preserve">Ekran dotykowy 10-punktowy multi dotyk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cesor minimum 4 rdzeniowy ze zintegrowaną grafiką o wydajności pozwalającej na osiągnięcie wartości „PassMark CPU Mark” min. 10155 w testach CPU opublikowanych przez niezależną firmę PassMark Software na stronie </w:t>
            </w:r>
            <w:hyperlink r:id="rId6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szCs w:val="20"/>
                  <w:u w:val="single"/>
                </w:rPr>
                <w:t>http://www.cpubenchmark.net/cpu_list.php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0000FF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Układ graficzny z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integrowana w procesorze z możliwością dynamicznego przydzielenia pamięci systemowej. Oferowana karta graficzna musi osiągać w teście PassMark Performance Test co najmniej wynik 2820 punktów w G3D Rating,  </w:t>
            </w:r>
            <w:hyperlink r:id="rId7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www.videocardbenchmark.net/gpu_list.php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Zainstalowana pamięć RAM min 8GB DDR 4 3200 MHz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 xml:space="preserve">Maksymalna obsługiwana wielkość pamięci RAM min. 40 GB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 xml:space="preserve">Wolne sloty na pamięć RAM min. 1 szt.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Dysk SSD PCIe NVMe M.2 min. 250 GB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ap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 xml:space="preserve">Możliwość montażu dodatkowych dysków min 1 szt.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System operacyjny Windows 10 Professional lub równoważny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Wbudowana kamera min. 0,9 mln pikseli 720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Zintegrowana karta dźwiękow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 xml:space="preserve">Wbudowane głośniki 2 szt.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Moc głośników min.  2x2W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ap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Wbudowany mikrofon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Łączność bezprzewodowa Bluetooth, WiFi 802.11 ax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 xml:space="preserve">Złącza 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 xml:space="preserve">Combo jack (wejście/wyjście audio), 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Thunderbolt 4 min. 1,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 xml:space="preserve">HDMI min. 1, 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 xml:space="preserve">USB 3.2 Typ C (z DisplayPort) min. 1, 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USB 3.2 min 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Czytnik kart pamięci microSD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y czytnik linii papilarnych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świetlana klawiatura Tak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TouchPad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ap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Pojemność akumulatora min. 60 Wh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Waga maksymalnie 1,5 kg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Zasilacz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Gwarancja min 12 miesięcy ,gwarancja na baterię 12 miesięcy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TAK, opisać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arametr punktowany Table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kres gwarancji 12 miesięcy lata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kres gwarancji 24  miesiące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kres gwarancji 36 miesięcy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wiasy 360 stopni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 xml:space="preserve">Bezpieczeństwo TPM 2.0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Termin dostawy tabletu medyczneg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, parametr punktowany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ermin dostawy do 30 dni 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ermin dostawy od 31 do 40 dni 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ermin dostawy od 41 do 50 dni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40"/>
        <w:jc w:val="righ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3/5</w:t>
      </w:r>
    </w:p>
    <w:p>
      <w:pPr>
        <w:pStyle w:val="Normal"/>
        <w:widowControl/>
        <w:suppressAutoHyphens w:val="false"/>
        <w:spacing w:lineRule="auto" w:line="240"/>
        <w:jc w:val="righ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SWZ Nr ZP-08/2022</w:t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  <w:t>Opis przedmiotu zamówienia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zęść Nr 5  </w:t>
      </w: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  <w:t xml:space="preserve">Przedmiot zamówienia: </w:t>
      </w:r>
      <w:r>
        <w:rPr>
          <w:rFonts w:cs="Calibri" w:ascii="Calibri" w:hAnsi="Calibri"/>
          <w:bCs/>
          <w:sz w:val="20"/>
          <w:szCs w:val="20"/>
        </w:rPr>
        <w:t xml:space="preserve"> Urządzenia</w:t>
      </w:r>
    </w:p>
    <w:p>
      <w:pPr>
        <w:pStyle w:val="Normal"/>
        <w:widowControl/>
        <w:suppressAutoHyphens w:val="false"/>
        <w:spacing w:lineRule="auto" w:line="240"/>
        <w:jc w:val="right"/>
        <w:textAlignment w:val="auto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7052"/>
        <w:gridCol w:w="1942"/>
        <w:gridCol w:w="5167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pi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arametr wymagany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arametry  oferowane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0"/>
                <w:szCs w:val="20"/>
                <w:lang w:eastAsia="en-US" w:bidi="ar-SA"/>
              </w:rPr>
              <w:t xml:space="preserve">I. Drukarka etykiet – 1 szt.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ybkość drukowania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Technologia druku - bezpośrednio termiczny 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Rozdzielczość wydruku - min 203 x 203 DPI 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Prędkość druku min - 152 mm/s 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zerokość drukowania - min 5,6 cm 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Wysokość druku - min 99,1 cm 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bsługa papieru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Średnica rolki min - 12,7 cm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TAK, opisać podać model, producenta 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luetooth Smart - wersja Bluetooth 4.1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iczba portów USB 2.0 - min 1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ęzyk opisu strony - EPL,EPL2,XML,ZPL,ZPL II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jemność pamięci wewnętrznej - 256 MB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ielkość pamięci flash - 512 MB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lor produktu - szary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ga produktu maksymalnie - 1 kg 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0"/>
                <w:szCs w:val="20"/>
                <w:lang w:eastAsia="en-US" w:bidi="ar-SA"/>
              </w:rPr>
              <w:t>II. Czytnik kodów kreskowych – 1 szt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 podać model, producenta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Typ czytnika przewodowy, laserowy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Szybkość odczytu (ilość skanów / na sekundę) 100 sk./sek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Minimalny kontrast kodu 10%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 xml:space="preserve">Odczyt </w:t>
            </w:r>
          </w:p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•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ab/>
              <w:t>1D</w:t>
            </w:r>
          </w:p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•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ab/>
              <w:t>kody złej jakości, uszkodzone i o słabym kontraście</w:t>
            </w:r>
          </w:p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•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ab/>
              <w:t>kody o dużej gęstości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Zasięg odczytu dla typowych kodów 0 – 31,1 cm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Wyzwalanie odczytu ręczne, automatyczn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Sygnalizacja odczytu dźwiękowa, świetlna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Klasa szczelności min IP4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Wytrzymałość upadki na beton 30 x 1,5 m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Waga (g) maksymalnie 125 g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Interfejsy USB, KBW/PS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Muli-interfej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Podstawka + kabel USB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0"/>
                <w:szCs w:val="20"/>
                <w:lang w:eastAsia="en-US" w:bidi="ar-SA"/>
              </w:rPr>
              <w:t>III .Skaner z kopiarką i drukarką kompatybilny z systemem Elektronicznej Dokumentacji Medycznej Zamawiającego (EDM) – 1 szt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 podać model, producenta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TYP URZĄDZENIA</w:t>
              <w:tab/>
              <w:t>Fabrycznie nowe monochromatyczne urządzenie wielofunkcyjne formatu A4, gotowe do pracy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PRĘDKOŚĆ KOPIOWANIA</w:t>
              <w:tab/>
              <w:t>min 50 stron na minutę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PANEL OPERACYJNY min 10 cali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DYSK TWARDY min 320 GB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PAMIĘĆ RAM min 2 GB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INTERFEJSY Ethernet BASE 10/100/1000, USB 2.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POJEMNOŚĆ WEJŚCIOWA PAPIERU 600 arkuszy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POJEMNOŚĆ WYJŚCIOWA PAPIERU 500 arkuszy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OBSŁUGIWANE SYSTEMY OPERACYJNE Windows 10, Windows Server 2008, Windows Server 2008R2, Macintosh OS X Native v10.11 lub późniejszy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MODUŁ SKANERA Skaner z szybą ekspozycyjną oraz jednoprzebiegowym podajnikiem oryginałów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PRĘDKOŚĆ SKANOWANIA</w:t>
              <w:tab/>
              <w:t>min 60 obrazów mono A4 na minutę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DOCELOWE FORMATY SKANOWANYCH DOKUMENTÓW</w:t>
              <w:tab/>
              <w:t>PDF, archiwalny PDF, PDF zabezpieczony hasłem, PDF z podpisem elektronicznym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DOCELOWE LOKALIZACJE ZAPISU SKANOWANYCH DOKUMENTÓW</w:t>
              <w:tab/>
              <w:t>Foldery sieciowe, poczta e-mail, USB, Karta SD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OBSŁUGIWANE FORMATY PAPIERU Minimum A4, A5, A6, B5, B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OBSŁUGIWANA GRAMATURA PAPIERU Minimum 60 - 200 g/m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JĘZYKI DRUKARKI</w:t>
              <w:tab/>
              <w:t>PCL5e, PostScript 3 (dopuszczalna emulacja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MAKSYMALNE ZUŻYCIE ENERGII</w:t>
              <w:tab/>
              <w:t>Nie większe niż 1,5 kW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MATERIAŁY EKSPLOATACYJNE</w:t>
              <w:tab/>
              <w:t>Dostarczone urządzenie musi posiadać materiały eksploatacyjne o wydajności przynajmniej:</w:t>
            </w:r>
          </w:p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- Toner:</w:t>
              <w:tab/>
              <w:t>- dla tonera:  10 tys. wydruków</w:t>
            </w:r>
          </w:p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- Bęben światłoczuły:- dla bębnów światłoczułych: 500 tys. wydruków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Wydajność ma być zgodna z deklaracjami producenta w jego oficjalnej dokumentacji. W przypadku niespełnienia wymogów wydajnościowych Zamawiający zaakceptuje równoważną ilość materiałów (np. dodatkowy komplet tonerów).</w:t>
            </w:r>
          </w:p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UWAGI - W każdym punkcie, w którym pojawiają się wymogi dotyczące prędkości i pojemności Zamawiający oczekuje parametrów dla typowego papieru biurowego, niepowlekanego, o gramaturze 80 g/m². Zamawiający zaakceptuje tylko te parametry, które można potwierdzić w oficjalnych źródłach informacji o produkcie tzn. strona internetowa producenta, broszura produktowa, katalog produktowy, specyfikacja techniczna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Gwarancja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, parametr punktowany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 xml:space="preserve">Okres gwarancji 1 lata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 xml:space="preserve">Okres gwarancji 2 lata 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Okres gwarancji 3 lata</w:t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en-US" w:bidi="ar-SA"/>
              </w:rPr>
              <w:t>Termin dostawy urządzeń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opisać, parametr punktowany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ermin dostawy do 30 dni 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ermin dostawy od 31 do 40 dni 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ermin dostawy od 41 do 50 dni 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276" w:right="1418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240"/>
        <w:rPr>
          <w:rFonts w:ascii="Calibri" w:hAnsi="Calibri" w:eastAsia="Lucida Sans Unicode" w:cs="Calibri"/>
          <w:sz w:val="20"/>
          <w:szCs w:val="20"/>
          <w:lang w:eastAsia="pl-PL" w:bidi="ar-SA"/>
        </w:rPr>
      </w:pPr>
      <w:r>
        <w:rPr>
          <w:rFonts w:eastAsia="Lucida Sans Unicode" w:cs="Calibri" w:ascii="Calibri" w:hAnsi="Calibri"/>
          <w:sz w:val="20"/>
          <w:szCs w:val="20"/>
          <w:lang w:eastAsia="pl-PL" w:bidi="ar-SA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276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Ubuntu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761355" cy="8229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761355" cy="822960"/>
          <wp:effectExtent l="0" t="0" r="0" b="0"/>
          <wp:docPr id="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761355" cy="822960"/>
          <wp:effectExtent l="0" t="0" r="0" b="0"/>
          <wp:docPr id="3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761355" cy="822960"/>
          <wp:effectExtent l="0" t="0" r="0" b="0"/>
          <wp:docPr id="4" name="Obraz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8"/>
        <w:b/>
        <w:szCs w:val="28"/>
        <w:bCs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40" w:before="240" w:after="0"/>
      <w:textAlignment w:val="auto"/>
      <w:outlineLvl w:val="0"/>
    </w:pPr>
    <w:rPr>
      <w:rFonts w:ascii="Calibri" w:hAnsi="Calibri" w:eastAsia="Times New Roman" w:cs="Times New Roman"/>
      <w:b/>
      <w:kern w:val="0"/>
      <w:sz w:val="22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OpenSymbol" w:hAnsi="OpenSymbol" w:eastAsia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OpenSymbol" w:hAnsi="OpenSymbol" w:eastAsia="OpenSymbol" w:cs="Open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alibri" w:hAnsi="Calibri" w:eastAsia="Calibri" w:cs="Calibri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bCs/>
      <w:sz w:val="28"/>
      <w:szCs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OpenSymbol" w:hAnsi="OpenSymbol" w:eastAsia="OpenSymbol" w:cs="Open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Times New Roman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OpenSymbol" w:hAnsi="OpenSymbol" w:eastAsia="OpenSymbol" w:cs="Open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kern w:val="0"/>
      <w:szCs w:val="20"/>
      <w:lang w:val="pl-PL" w:bidi="ar-SA"/>
    </w:rPr>
  </w:style>
  <w:style w:type="character" w:styleId="Domylnaczcionkaakapitu1">
    <w:name w:val="Domyślna czcionka akapitu1"/>
    <w:qFormat/>
    <w:rPr/>
  </w:style>
  <w:style w:type="character" w:styleId="NagwekZnak1">
    <w:name w:val="Nagłówek Znak1"/>
    <w:qFormat/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NagwekZnak">
    <w:name w:val="Nagłówek Znak"/>
    <w:qFormat/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StopkaZnak1">
    <w:name w:val="Stopka Znak1"/>
    <w:qFormat/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StopkaZnak">
    <w:name w:val="Stopka Znak"/>
    <w:qFormat/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AkapitzlistZnak">
    <w:name w:val="Akapit z listą Znak"/>
    <w:qFormat/>
    <w:rPr>
      <w:rFonts w:ascii="Times New Roman" w:hAnsi="Times New Roman" w:eastAsia="Andale Sans UI;Arial Unicode MS" w:cs="Tahoma"/>
      <w:kern w:val="2"/>
      <w:sz w:val="24"/>
      <w:szCs w:val="24"/>
      <w:lang w:bidi="fa-IR"/>
    </w:rPr>
  </w:style>
  <w:style w:type="character" w:styleId="ZwykytekstZnak">
    <w:name w:val="Zwykły tekst Znak"/>
    <w:qFormat/>
    <w:rPr>
      <w:rFonts w:ascii="Calibri" w:hAnsi="Calibri" w:cs="Calibri"/>
      <w:szCs w:val="21"/>
    </w:rPr>
  </w:style>
  <w:style w:type="character" w:styleId="TekstpodstawowyZnak">
    <w:name w:val="Tekst podstawowy Znak"/>
    <w:qFormat/>
    <w:rPr>
      <w:rFonts w:ascii="Times New Roman" w:hAnsi="Times New Roman" w:eastAsia="Lucida Sans Unicode" w:cs="Mangal;Liberation Mono"/>
      <w:kern w:val="2"/>
      <w:sz w:val="24"/>
      <w:szCs w:val="24"/>
      <w:lang w:eastAsia="zh-CN" w:bidi="hi-IN"/>
    </w:rPr>
  </w:style>
  <w:style w:type="character" w:styleId="Tekstpodstawowy3Znak">
    <w:name w:val="Tekst podstawowy 3 Znak"/>
    <w:qFormat/>
    <w:rPr>
      <w:rFonts w:ascii="Times New Roman" w:hAnsi="Times New Roman" w:eastAsia="Lucida Sans Unicode" w:cs="Mangal;Liberation Mono"/>
      <w:kern w:val="2"/>
      <w:sz w:val="16"/>
      <w:szCs w:val="14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Mangal;Liberation Mono"/>
      <w:kern w:val="2"/>
      <w:sz w:val="20"/>
      <w:szCs w:val="18"/>
      <w:lang w:eastAsia="zh-CN" w:bidi="hi-IN"/>
    </w:rPr>
  </w:style>
  <w:style w:type="character" w:styleId="TematkomentarzaZnak">
    <w:name w:val="Temat komentarza Znak"/>
    <w:qFormat/>
    <w:rPr>
      <w:rFonts w:ascii="Times New Roman" w:hAnsi="Times New Roman" w:eastAsia="Lucida Sans Unicode" w:cs="Mangal;Liberation Mono"/>
      <w:b/>
      <w:bCs/>
      <w:kern w:val="2"/>
      <w:sz w:val="20"/>
      <w:szCs w:val="18"/>
      <w:lang w:eastAsia="zh-CN" w:bidi="hi-IN"/>
    </w:rPr>
  </w:style>
  <w:style w:type="character" w:styleId="TekstdymkaZnak">
    <w:name w:val="Tekst dymka Znak"/>
    <w:qFormat/>
    <w:rPr>
      <w:rFonts w:ascii="Segoe UI" w:hAnsi="Segoe UI" w:eastAsia="Lucida Sans Unicode" w:cs="Mangal;Liberation Mono"/>
      <w:kern w:val="2"/>
      <w:sz w:val="18"/>
      <w:szCs w:val="16"/>
      <w:lang w:eastAsia="zh-CN" w:bidi="hi-IN"/>
    </w:rPr>
  </w:style>
  <w:style w:type="character" w:styleId="BezodstpwZnak">
    <w:name w:val="Bez odstępów Znak"/>
    <w:qFormat/>
    <w:rPr>
      <w:rFonts w:ascii="Times New Roman" w:hAnsi="Times New Roman" w:eastAsia="Lucida Sans Unicode" w:cs="Mangal;Liberation Mono"/>
      <w:kern w:val="2"/>
      <w:sz w:val="24"/>
      <w:szCs w:val="21"/>
      <w:lang w:eastAsia="zh-CN" w:bidi="hi-IN"/>
    </w:rPr>
  </w:style>
  <w:style w:type="character" w:styleId="Nagwek1Znak1">
    <w:name w:val="Nagłówek 1 Znak1"/>
    <w:qFormat/>
    <w:rPr>
      <w:rFonts w:ascii="Calibri Light" w:hAnsi="Calibri Light" w:eastAsia="Times New Roman" w:cs="Times New Roman"/>
      <w:color w:val="2E74B5"/>
      <w:kern w:val="2"/>
      <w:sz w:val="32"/>
      <w:szCs w:val="32"/>
      <w:lang w:bidi="fa-I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textAlignment w:val="auto"/>
    </w:pPr>
    <w:rPr>
      <w:rFonts w:eastAsia="Lucida Sans Unicode" w:cs="Mangal;Liberation Mono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>
      <w:widowControl/>
      <w:suppressAutoHyphens w:val="false"/>
      <w:spacing w:lineRule="auto" w:line="240"/>
      <w:textAlignment w:val="auto"/>
    </w:pPr>
    <w:rPr>
      <w:rFonts w:ascii="Calibri" w:hAnsi="Calibri" w:eastAsia="Calibri" w:cs="Times New Roman"/>
      <w:kern w:val="0"/>
      <w:sz w:val="22"/>
      <w:szCs w:val="21"/>
      <w:lang w:bidi="ar-SA"/>
    </w:rPr>
  </w:style>
  <w:style w:type="paragraph" w:styleId="Tekstpodstawowy31">
    <w:name w:val="Tekst podstawowy 31"/>
    <w:basedOn w:val="Normal"/>
    <w:qFormat/>
    <w:pPr>
      <w:spacing w:lineRule="auto" w:line="240"/>
      <w:textAlignment w:val="auto"/>
    </w:pPr>
    <w:rPr>
      <w:rFonts w:ascii="Arial Narrow" w:hAnsi="Arial Narrow" w:eastAsia="Times New Roman" w:cs="Arial Narrow"/>
      <w:sz w:val="21"/>
      <w:szCs w:val="21"/>
      <w:lang w:val="en-US" w:eastAsia="zh-CN" w:bidi="hi-IN"/>
    </w:rPr>
  </w:style>
  <w:style w:type="paragraph" w:styleId="Zawartotabeli">
    <w:name w:val="Zawartość tabeli"/>
    <w:basedOn w:val="Normal"/>
    <w:qFormat/>
    <w:pPr>
      <w:suppressLineNumbers/>
      <w:spacing w:lineRule="auto" w:line="240"/>
      <w:textAlignment w:val="auto"/>
    </w:pPr>
    <w:rPr>
      <w:rFonts w:eastAsia="Lucida Sans Unicode" w:cs="Mangal;Liberation Mono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Ubuntu;Times New Roman" w:hAnsi="Ubuntu;Times New Roman" w:eastAsia="Ubuntu;Times New Roman" w:cs="Ubuntu;Times New Roman"/>
      <w:color w:val="000000"/>
      <w:kern w:val="2"/>
      <w:sz w:val="24"/>
      <w:szCs w:val="24"/>
      <w:lang w:val="pl-PL" w:eastAsia="zh-CN" w:bidi="hi-IN"/>
    </w:rPr>
  </w:style>
  <w:style w:type="paragraph" w:styleId="Tekstpodstawowy3">
    <w:name w:val="Tekst podstawowy 3"/>
    <w:basedOn w:val="Normal"/>
    <w:qFormat/>
    <w:pPr>
      <w:spacing w:lineRule="auto" w:line="240" w:before="0" w:after="120"/>
      <w:textAlignment w:val="auto"/>
    </w:pPr>
    <w:rPr>
      <w:rFonts w:eastAsia="Lucida Sans Unicode" w:cs="Mangal;Liberation Mono"/>
      <w:sz w:val="16"/>
      <w:szCs w:val="14"/>
      <w:lang w:eastAsia="zh-CN" w:bidi="hi-IN"/>
    </w:rPr>
  </w:style>
  <w:style w:type="paragraph" w:styleId="Tekstkomentarza">
    <w:name w:val="Tekst komentarza"/>
    <w:basedOn w:val="Normal"/>
    <w:qFormat/>
    <w:pPr>
      <w:spacing w:lineRule="auto" w:line="240"/>
      <w:textAlignment w:val="auto"/>
    </w:pPr>
    <w:rPr>
      <w:rFonts w:eastAsia="Lucida Sans Unicode" w:cs="Mangal;Liberation Mono"/>
      <w:sz w:val="20"/>
      <w:szCs w:val="18"/>
      <w:lang w:eastAsia="zh-CN" w:bidi="hi-I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  <w:textAlignment w:val="auto"/>
    </w:pPr>
    <w:rPr>
      <w:rFonts w:ascii="Segoe UI" w:hAnsi="Segoe UI" w:eastAsia="Lucida Sans Unicode" w:cs="Mangal;Liberation Mono"/>
      <w:sz w:val="18"/>
      <w:szCs w:val="16"/>
      <w:lang w:eastAsia="zh-CN" w:bidi="hi-I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1"/>
      <w:lang w:val="pl-PL" w:eastAsia="zh-CN" w:bidi="hi-IN"/>
    </w:rPr>
  </w:style>
  <w:style w:type="paragraph" w:styleId="Metrykatabelanaglowek">
    <w:name w:val="metryka_tabela_naglowek"/>
    <w:basedOn w:val="Normal"/>
    <w:qFormat/>
    <w:pPr>
      <w:widowControl/>
      <w:suppressAutoHyphens w:val="false"/>
      <w:spacing w:lineRule="auto" w:line="276"/>
      <w:textAlignment w:val="auto"/>
    </w:pPr>
    <w:rPr>
      <w:rFonts w:ascii="Calibri" w:hAnsi="Calibri" w:eastAsia="Times New Roman" w:cs="Times New Roman"/>
      <w:kern w:val="0"/>
      <w:sz w:val="20"/>
      <w:lang w:val="en-US" w:eastAsia="en-US" w:bidi="ar-SA"/>
    </w:rPr>
  </w:style>
  <w:style w:type="paragraph" w:styleId="00000000">
    <w:name w:val="00000000"/>
    <w:basedOn w:val="Normal"/>
    <w:qFormat/>
    <w:pPr>
      <w:widowControl/>
      <w:numPr>
        <w:ilvl w:val="0"/>
        <w:numId w:val="7"/>
      </w:numPr>
      <w:suppressAutoHyphens w:val="false"/>
      <w:spacing w:lineRule="auto" w:line="240"/>
      <w:jc w:val="both"/>
      <w:textAlignment w:val="auto"/>
    </w:pPr>
    <w:rPr>
      <w:rFonts w:ascii="Calibri" w:hAnsi="Calibri" w:eastAsia="Helvetica" w:cs="Times New Roman"/>
      <w:kern w:val="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  <w:spacing w:lineRule="auto" w:line="240" w:before="0" w:after="200"/>
      <w:textAlignment w:val="auto"/>
    </w:pPr>
    <w:rPr>
      <w:rFonts w:ascii="Calibri" w:hAnsi="Calibri" w:eastAsia="Calibri" w:cs="Times New Roman"/>
      <w:i/>
      <w:iCs/>
      <w:color w:val="44546A"/>
      <w:kern w:val="0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cpubenchmark.net/cpu_list.php" TargetMode="External"/><Relationship Id="rId7" Type="http://schemas.openxmlformats.org/officeDocument/2006/relationships/hyperlink" Target="http://www.videocardbenchmark.net/gpu_list.php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00:00Z</dcterms:created>
  <dc:creator>dell</dc:creator>
  <dc:description/>
  <cp:keywords/>
  <dc:language>en-US</dc:language>
  <cp:lastModifiedBy>User1</cp:lastModifiedBy>
  <cp:lastPrinted>2020-12-26T11:03:00Z</cp:lastPrinted>
  <dcterms:modified xsi:type="dcterms:W3CDTF">2022-04-27T08:22:00Z</dcterms:modified>
  <cp:revision>36</cp:revision>
  <dc:subject/>
  <dc:title/>
</cp:coreProperties>
</file>