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ofu wędzon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ofu wędzon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ofu wędz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fu wędz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roślinny, otrzymany na bazie nasion soi (co najmniej 55%), z dodatkiem soli, substancji wiążących (np. chlorek magnezu, chlorek wapnia, siarczan wapnia), wędzony, pasteryzowan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44"/>
        <w:gridCol w:w="6487"/>
      </w:tblGrid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kostki w nieznacznej ilości zalewy, powierzchnia gładka, czysta</w:t>
            </w:r>
          </w:p>
        </w:tc>
      </w:tr>
      <w:tr>
        <w:trPr>
          <w:trHeight w:val="20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powierzchni od beżowej do jasnobrązowej, na przekroju beżowa</w:t>
            </w:r>
          </w:p>
        </w:tc>
      </w:tr>
      <w:tr>
        <w:trPr>
          <w:trHeight w:val="341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 , półmiękka, gąbczasta, dopuszczalne występowanie oczek na przekroju, niedopuszczalna zbyt miękka, mazista lub zbyt twarda</w:t>
            </w:r>
          </w:p>
        </w:tc>
      </w:tr>
      <w:tr>
        <w:trPr>
          <w:trHeight w:val="9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lekko słony, wyczuwalny smak i zapach wędzenia, bez obcych smaków i zapach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311"/>
        <w:gridCol w:w="1560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8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 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77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08:00Z</dcterms:created>
  <dc:creator>Beata Jach</dc:creator>
  <dc:description/>
  <cp:keywords/>
  <dc:language>en-US</dc:language>
  <cp:lastModifiedBy>Tomczak Małgorzata</cp:lastModifiedBy>
  <dcterms:modified xsi:type="dcterms:W3CDTF">2024-06-19T08:35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169dc7f-03c9-4a8e-a952-ae2af67224e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