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ofu naturalne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ofu naturaln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ofu natural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fu natural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roślinny, otrzymany na bazie nasion soi (co najmniej 55%), z dodatkiem substancji wiążących (np. chlorek magnezu, chlorek wapnia, siarczan wapnia), pasteryzowa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44"/>
        <w:gridCol w:w="6487"/>
      </w:tblGrid>
      <w:tr>
        <w:trPr>
          <w:trHeight w:val="45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ształt kostki w nieznacznej ilości zalewy, powierzchnia gładka, czysta</w:t>
            </w:r>
          </w:p>
        </w:tc>
      </w:tr>
      <w:tr>
        <w:trPr>
          <w:trHeight w:val="20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zwarta , półmiękka, gąbczasta, dopuszczalne występowanie oczek na przekroju, niedopuszczalna zbyt miękka, mazista lub zbyt twarda</w:t>
            </w:r>
          </w:p>
        </w:tc>
      </w:tr>
      <w:tr>
        <w:trPr>
          <w:trHeight w:val="9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czysty, delikatny, bez obcych smaków i posmaków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20"/>
        <w:gridCol w:w="136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before="120" w:after="12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 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w temperaturze pokojowej na zgodność z wymaganiami podanymi w Tablicy 1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 xml:space="preserve">5.3 Oznaczanie cech 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477" w:leader="none"/>
        <w:tab w:val="center" w:pos="4536" w:leader="none"/>
        <w:tab w:val="right" w:pos="8710" w:leader="none"/>
        <w:tab w:val="right" w:pos="9072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29:00Z</dcterms:created>
  <dc:creator>Beata Jach</dc:creator>
  <dc:description/>
  <cp:keywords/>
  <dc:language>en-US</dc:language>
  <cp:lastModifiedBy>Tomczak Małgorzata</cp:lastModifiedBy>
  <dcterms:modified xsi:type="dcterms:W3CDTF">2024-06-19T08:33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169dc7f-03c9-4a8e-a952-ae2af67224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