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1000 WYSP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1000 wysp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1000 wysp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s 1000 wysp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zimny do mięs, otrzymany na bazie majonezu i śmietany z dodatkiem świeżych lub/i przetworzonych warzyw m.in pomidorów (owoce rozdrobnione, przecier, koncentrat, ketchup) i papryki oraz innych warzyw utrwalonych metodami fizycznymi, względnie chemicznymi, z dodatkiem przypraw aromatyczno-smakowych lub/i wyciągów z warzyw, dozwolonych środków słodzących, soli, kwasów spożywczych i z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cząstkami przypraw i innych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175"/>
        <w:gridCol w:w="1141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84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5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4-06-24T08:40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062fd42-928a-4352-9a02-120f73632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