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awa rozpuszcz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ezkofeinowa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 bezkofeinow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bezkofein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 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chy, rozpuszczalny w wodzie produkt otrzymany metodami fizycznymi wyłącznie z kawy palonej, z użyciem wody jako jedynego czynnika ekstrahującego, nie pochodzącego z ka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 (1.3.1), uzyskana z surowca z którego wyekstrahowano kofeinę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 rozpył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 bezkofeinowa (1.3.2) otrzymana w wyniku procesu, podczas którego ekstrakt kawy w stanie ciekłym jest rozpylany do gorącej atmosfery i przez odparowanie wody przekształcony w suche cząstk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 aglomerowa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Kawa rozpuszczalna bezkofeinowa (1.3.2) otrzymana w wyniku procesu, podczas którego wysuszone cząstki kawy rozpuszczalnej bezkofeinowej rozpyłowej (1.3.2) są łączone ze sobą w celu uzyskania większych cząstek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bezkofeinowa liofilizowa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Kawa rozpuszczalna bezkofeinowa (1.3.2) otrzymana w wyniku procesu, podczas którego produkt w stanie ciekłym zostaje zamrożony, a powstały lód usuwany przez sublim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 lub Robusta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952"/>
        <w:gridCol w:w="1853"/>
        <w:gridCol w:w="4326"/>
        <w:gridCol w:w="1463"/>
      </w:tblGrid>
      <w:tr>
        <w:trPr>
          <w:trHeight w:val="3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szek drobnoziarnisty bez trwałych zbryleń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ąstki kawy aglomerowanej, bez trwałych zbryleń, dopuszczalne rozdrobnienie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kawy rozpuszczalnej, bez trwałych zbryleń, dopuszczalne rozdrobnienie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a, praktycznie jednolita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, praktycznie jednolit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 inny obcy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519"/>
        <w:gridCol w:w="1917"/>
        <w:gridCol w:w="3768"/>
        <w:gridCol w:w="1463"/>
      </w:tblGrid>
      <w:tr>
        <w:trPr>
          <w:trHeight w:val="3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szek łatwo rozpuszczalny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lomerat łatwo rozpuszczalny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 łatwo rozpuszczalne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lineRule="auto" w:line="360" w:before="24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52"/>
        <w:gridCol w:w="1676"/>
        <w:gridCol w:w="1680"/>
        <w:gridCol w:w="1737"/>
      </w:tblGrid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więcej ni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2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2:00Z</dcterms:created>
  <dc:creator>Marcin</dc:creator>
  <dc:description/>
  <cp:keywords/>
  <dc:language>en-US</dc:language>
  <cp:lastModifiedBy>Tomczak Małgorzata</cp:lastModifiedBy>
  <cp:lastPrinted>2020-05-26T14:28:00Z</cp:lastPrinted>
  <dcterms:modified xsi:type="dcterms:W3CDTF">2024-05-07T11:13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04b8e2b-d1cd-49eb-8fa6-174731b8919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