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ok pomidorowy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pomidor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pomidorowego przeznaczonego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132 Soki owocowe i warzywne – Oznaczanie p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33 Soki owocowe i warzywne – Oznaczanie zawartości chlorków. Metoda miareczkowania potencjometrycz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7 Soki owocowe i warzywne – Oznaczanie kwasowości miareczkowej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pomidor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pomidorów lub z soku pomidorowego zagęszczonego (przez odtworzenie proporcji wody i aromatu odzyskanego z soku surowego podczas zagęszczania, w sposób zapewniający utrzymanie właściwych cechy chemicznych, mikrobiologicznych i organoleptycznych produktu), z dodatkiem soli, spełniający wymagania aktualnie obowiązującego prawa, utrwalony termiczn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14"/>
        <w:gridCol w:w="653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 z zawiesiną przetartych części jadalnych miazgi; dopuszcza się rozwarstwienie</w:t>
            </w:r>
          </w:p>
        </w:tc>
      </w:tr>
      <w:tr>
        <w:trPr>
          <w:trHeight w:val="19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użytych surowców,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nieznacznie zmieniony procesem technologicznym, bez zapach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nieznacznie  zmieniony procesem technologicznym, bez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00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miareczkowa w przeliczeniu na kwas cytrynowy bezwodny, %(m/m), nie mni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, nie więc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1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3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 (m/m)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3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0,33l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organoleptycznie na zgodność z wymaganiami podanymi w Tablicy 1. </w:t>
      </w:r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6:00Z</dcterms:created>
  <dc:creator>Beata Jach</dc:creator>
  <dc:description/>
  <cp:keywords/>
  <dc:language>en-US</dc:language>
  <cp:lastModifiedBy>Tomczak Małgorzata</cp:lastModifiedBy>
  <dcterms:modified xsi:type="dcterms:W3CDTF">2024-06-24T06:34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49fb921-6a27-4ff4-b1e2-ea79ac17ca2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