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y manometrów i termometrów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kiet nr 1 – Manometry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048"/>
        <w:gridCol w:w="3544"/>
        <w:gridCol w:w="992"/>
        <w:gridCol w:w="850"/>
        <w:gridCol w:w="1418"/>
        <w:gridCol w:w="1559"/>
        <w:gridCol w:w="1276"/>
        <w:gridCol w:w="1559"/>
        <w:gridCol w:w="1559"/>
      </w:tblGrid>
      <w:tr>
        <w:trPr>
          <w:trHeight w:val="12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DEK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TOWARU/ASORTYMENT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j. m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. netto [zł]* (tj. za 1 jednostkę miar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  <w:br/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** [%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cent (nazwa)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 oraz N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mer katalogowy**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aj pochodzenia***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. 7 = kol. 4 x kol.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 10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2,5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DO REDUKTORA CIŚNIENIA, 0,6 MPA, M63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0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REDUKTORA DO TLENU, 0 - 16 BAR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REDUKTORA DO TLENU, 0 - 315 BAR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60, 0 - 0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60, 0 - 1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60, 0 - 1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60, 0 - 2,5 MPA, GWINT PRZYŁĄCZENIOWY M20 X 1,5, KLASA DOKŁADNOŚCI 1,6 LUB LEP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SAMOCHODOWY, DO SPRAWDZANIA CIŚNIENIA OPON, METALOWY, SKOŚNY, DO SAMOCHODU OSOBOWEGO, DO 4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UREK MANOMETRYCZNY 2 - DROGOWY, FIG. 525, GWINT PRZYŁĄCZENIOWY G 1/2",  Z TEFLONOWĄ WKŁADKĄ GNIAZDA STOŻ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2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UREK MANOMETRYCZNY 3 - DROGOWY, FIG. 528, GWINT PRZYŁĄCZENIOWY G 1/2",  Z TEFLONOWĄ WKŁADKĄ GNIAZDA STOŻ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2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UREK MANOMETRYCZNY 3 - DROGOWY, FIG. 528, GWINT PRZYŁĄCZENIOWY M20 X 1,5,  Z TEFLONOWĄ WKŁADKĄ GNIAZDA STOŻ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1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UREK MANOMETRYCZNY MOSIĘŻNY 3 - DROGOWY FIG. 528-1 (3 X M20 X 1,5), GWINT ZEWNĘTRZNY 2 X M20 X 1,5, GWINT WEWNĘTRNY (NAKRĘTKA RZYMSKA) M20 X 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2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1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2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1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URKA SYFONOWA SPIRALNA DO MANOMETRU, Z PRZYŁĄCZEM POMIAROWYM GWINTOWANYM G 1/2'',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GWINT PO OBU STRONACH ZEWNĘTRZNY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DŁUGOŚĆ RURKI 250 M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GODNA Z NORMĄ DIN 16282, MATERIAŁ S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9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NOMETR TARCZOWY M38K-A10 W OBUDOWIE 50 MM, PRZYŁĄCZE GWINTOWANE G 1/4'', ZAKRES ODCZYTU 0 - 10 B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77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0,6 MPA, GWINT PRZYŁĄCZENIOWY G 1/2", KLASA DOKŁADNOŚCI 1,6 LUB LEPS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8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1,6 MPA, GWINT PRZYŁĄCZENIOWY G 1/2", PRZYŁĄCZE MOSIĘŻNE, OBUDOWA STALOWA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8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1 MPA, GWINT PRZYŁĄCZENIOWY G 1/2", PRZYŁĄCZE MOSIĘŻNE, OBUDOWA STALOWA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9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OMETR M 100, 0 - 1 MPA, GWINT PRZYŁĄCZENIOWY G 1/2'', PRZYŁĄCZE MOSIĘŻNE, OBUDOWA STALOWA, KLASA DOKŁADNOŚCI 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OMETR M60-R/0-10/2,5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ŚREDNICA TARCZY 63 MM, GWINT G ½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ne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*</w:t>
              <w:br/>
              <w:t>(poz. 24 , kol. 7 + należny podatek VA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  <w:b/>
          <w:b/>
          <w:bCs/>
        </w:rPr>
      </w:pPr>
      <w:r>
        <w:br w:type="page"/>
      </w:r>
      <w:r>
        <w:rPr>
          <w:rFonts w:cs="Calibri" w:ascii="Calibri" w:hAnsi="Calibri"/>
          <w:b/>
          <w:bCs/>
        </w:rPr>
        <w:t>Pakiet nr 2 – Termometry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cena brutto: ........................... zł    </w:t>
      </w:r>
      <w:r>
        <w:rPr/>
        <w:t xml:space="preserve">   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960"/>
        <w:gridCol w:w="3880"/>
        <w:gridCol w:w="820"/>
        <w:gridCol w:w="1480"/>
        <w:gridCol w:w="1900"/>
        <w:gridCol w:w="1580"/>
        <w:gridCol w:w="1000"/>
        <w:gridCol w:w="1660"/>
        <w:gridCol w:w="1800"/>
      </w:tblGrid>
      <w:tr>
        <w:trPr>
          <w:trHeight w:val="13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DEK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/ASORTYMENT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. m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netto [zł]* (tj. za 1 jednostkę miar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</w:t>
              <w:br/>
              <w:t>[zł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wka podatku VAT** [%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ducent (nazwa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 oraz 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er katalogowy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pochodzenia**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. 7 = kol. 4 x kol. 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.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. 1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METR TARCZOWY, 0 - 100 ST. C., GWINT 3/4", RADIALNY, DŁUGOŚĆ CZĘŚCI ZANUŻENIOWEJ 50 MM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, ŚREDNICA TARCZY 63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METR TARCZOWY, RADIALNY, ZAKRES POMIARU 0 - 150 ST. C., GWINT MOCUJĄCY 1/2", DŁUGOŚĆ CZĘŚCI ZANURZENIOWEJ 50 MM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, ŚREDNICA TARCZY 63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METR TARCZOWY, 0 - 150 ST. C., GWINT 3/4", RADIALNY, DŁUGOŚĆ CZĘŚCI ZANUŻENIOWEJ 50 MM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, ŚREDNICA TARCZY 63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RMOMETR SZKLANY, PROSTY, W OPRAWIE MOSIĘŻNEJ, GWINT MOCUJĄCY 1/2", ZAKRES POMIARU 0 - 150 ST. C., DZIAŁKA ELEMENTARNA 1 ST. C., CIECZ TERMOMETRYCZNA INNA NIŻ RTĘĆ, DŁUGOŚĆ CZĘŚCI ZANURZENIOWEJ 50 MM, CIECZ TERMOMETRYCZNA INNA NIŻ RTĘĆ, WYKONANY ZGODNIE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PROSTY, W OPRAWIE MOSIĘŻNEJ, GWINT MOCUJĄCY 1/2", ZAKRES POMIARU 0 - 10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7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PROSTY, W OPRAWIE MOSIĘŻNEJ, GWINT MOCUJĄCY 1/2", ZAKRES POMIARU 0 - 15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7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KĄTOWY, W OPRAWIE MOSIĘŻNEJ, GWINT MOCUJĄCY 1/2", ZAKRES POMIARU 0 - 100 ST. C., DZIAŁKA ELEMENTARNA 1 ST. C., DŁUGOŚĆ CZĘŚCI ZANURZENIOWEJ 5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RMOMETR SZKLANY, PROSTY, W OPRAWIE MOSIĘŻNEJ, GWINT MOCUJĄCY 1/2", ZAKRES POMIARU 0 - 100 ST. C., DZIAŁKA ELEMENTARNA 1 ST. C., DŁUGOŚĆ CZĘŚCI ZANURZENIOWEJ 50 MM, CIECZ TERMOMETRYCZNA INNA NIŻ RTĘĆ, WYKONANY ZGODNIE Z NORMĄ PN-80/M-5375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RMOMETR TARCZOWY, AXIALNY, TARCZA ALUMINIOWA, LAKIEROWANA PROSZKOWO, O ŚREDNICY 63 MM, ZAKRES POMIARU 0 - 120 ST. C., GWINT MOCUJĄCY 1/2'' TYLNY, DŁUGOŚC CZUJNIKA 40 MM, SPIRALA BIMETALICZNA, OBUDOWA ZE STALI OCYNKOWANEJ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ARCZOWY, AXIALNY, TARCZA ALUMINIOWA, LAKIEROWANA PROSZKOWO, O ŚREDNICY 63 MM, ZAKRES POMIARU 0 - 120 ST. C., GWINT MOCUJĄCY 1/2'' TYLNY, DŁUGOŚC CZUJNIKA 6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ARCZOWY, AXIALNY, TARCZA ALUMINIOWA, LAKIEROWANA PROSZKOWO, O ŚREDNICY 100 MM, ZAKRES POMIARU 0 - 120 ST. C., GWINT MOCUJĄCY 1/2'' TYLNY, DŁUGOŚC CZUJNIKA 6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ARCZOWY AXIALNY, TARCZA ALUMINIOWA LAKIEROWANA PROSZKOWO O ŚREDNICY 100 MM, ZAKRES TEMPERATUR 0 - 120 ST.C., PODŁĄCZENIE GWINTOWANE MOSIĘŻNE 1/2'' TYLNE GWINT ZEWNĘTRZNY, DŁUGOŚC CZUJNIKA: 100 MM, MECHANIZM: SPIRALA BIMETALICZNA, OBUDOWA ZE 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ARCZOWY, AXIALNY, TARCZA ALUMINIOWA, LAKIEROWANA PROSZKOWO, O ŚREDNICY 100 MM, ZAKRES POMIARU 0 - 150 ST. C., GWINT MOCUJĄCY 1/2'' TYLNY, DŁUGOŚC CZUJNIKA 10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TARCZOWY, ŚREDNICA TARCZY 100 MM, ZAKRES POMIARU 0 - 150 ST. C., GWINT MOCUJĄCY 1/2", DŁUGOŚĆ CZĘŚCI ZANURZENIOWEJ 63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KĄTOWY, W OPRAWIE MOSIĘŻNEJ, GWINT MOCUJĄCY 1/2", ZAKRES POMIARU 0 - 15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PROSTY, W OPRAWIE MOSIĘŻNEJ, GWINT MOCUJĄCY 3/4", ZAKRES POMIARU 0 - 100 ST. C., DZIAŁKA ELEMENTARNA 1 ST. C., DŁUGOŚĆ CZĘŚCI ZANURZENIOWEJ 5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SZKLANY, PROSTY, W OPRAWIE MOSIĘŻNEJ, GWINT MOCUJĄCY 3/4", ZAKRES POMIARU 0 - 150 ST. C., DZIAŁKA ELEMENTARNA 1 ST. C., DŁUGOŚĆ CZĘŚCI ZANURZENIOWEJ 10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ANOMETR TARCZOWY, RADIALNY, DO 10 BAR, ŚREDNICA TARCZY 80 MM, ZAKRES POMIARU 0 - 120 ST. C., W ZESTAWIE ZAWÓR STOPOWY, ELEMENT STYKAJĄCY Z MEDIUM ZE STOPU MIEDZI, OBUDOWA STALOWA, MALOWANA NA CZARNO, Z CHROMOWANĄ OBWÓDK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OMETR PRZYLGOWY, BIMETALICZNY, ŚREDNICA TARCZY 63 MM, ZAKRES POMIARU 0 - 120 ST. C, WYPOSAŻONY W SPRĘŻYNĘ UMOŻLIWIAJĄCĄ MONTAŻ NA RUROCIĄGU O SREDNICY 20÷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net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zem Cena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*</w:t>
              <w:br/>
              <w:t>(poz. 20 , kol. 7 + należny podatek VA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4"/>
        <w:gridCol w:w="163"/>
        <w:gridCol w:w="3247"/>
        <w:gridCol w:w="163"/>
        <w:gridCol w:w="163"/>
        <w:gridCol w:w="163"/>
        <w:gridCol w:w="163"/>
        <w:gridCol w:w="163"/>
        <w:gridCol w:w="163"/>
        <w:gridCol w:w="88"/>
        <w:gridCol w:w="75"/>
      </w:tblGrid>
      <w:tr>
        <w:trPr>
          <w:trHeight w:val="72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bookmarkStart w:id="0" w:name="_Hlk95300147"/>
      <w:bookmarkEnd w:id="0"/>
      <w:r>
        <w:rPr>
          <w:rFonts w:cs="Calibri" w:ascii="Calibri" w:hAnsi="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  <w:sz w:val="22"/>
          <w:szCs w:val="22"/>
        </w:rPr>
        <w:t>Oświadczamy, że zapoznaliśmy się ze specyfikacją warunków zamówienia (dalej: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SWZ (</w:t>
      </w:r>
      <w:r>
        <w:rPr>
          <w:rFonts w:cs="Calibri" w:ascii="Calibri" w:hAnsi="Calibri"/>
          <w:b/>
          <w:sz w:val="22"/>
          <w:szCs w:val="22"/>
        </w:rPr>
        <w:t>załączni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r 2</w:t>
      </w:r>
      <w:r>
        <w:rPr>
          <w:rFonts w:cs="Calibri" w:ascii="Calibri" w:hAnsi="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godnie z warunkami zawartymi w SWZ </w:t>
      </w:r>
      <w:r>
        <w:rPr>
          <w:rFonts w:cs="Calibri" w:ascii="Calibri" w:hAnsi="Calibri"/>
          <w:b/>
          <w:bCs/>
          <w:sz w:val="22"/>
          <w:szCs w:val="22"/>
        </w:rPr>
        <w:t>w pkt. 4.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" w:ascii="Calibri" w:hAnsi="Calibri"/>
          <w:b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Style w:val="FootnoteCharacters"/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4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Wypełniony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załącznik nr 3 do 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>SWZ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  <w:color w:val="FF0000"/>
      </w:rPr>
      <w:t>Modyfikacja z dn. 24.12.2024 r._</w: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640</w:t>
    </w:r>
    <w:r>
      <w:rPr>
        <w:rFonts w:cs="Arial" w:ascii="Calibri" w:hAnsi="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0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4-12-24T09:21:00Z</dcterms:modified>
  <cp:revision>3</cp:revision>
  <dc:subject/>
  <dc:title>Szanowni Państwo,</dc:title>
</cp:coreProperties>
</file>