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Załącznik nr 1.4.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  <w:r>
        <w:rPr>
          <w:rFonts w:cs="Arial" w:ascii="Arial" w:hAnsi="Arial"/>
          <w:b/>
          <w:sz w:val="32"/>
          <w:szCs w:val="32"/>
        </w:rPr>
        <w:t>ZAŁOŻENIA WYJŚCIOWE DO KOSZTORYSOWAN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Dla zadania: </w:t>
      </w:r>
      <w:r>
        <w:rPr>
          <w:rFonts w:cs="Arial" w:ascii="Arial" w:hAnsi="Arial"/>
          <w:bCs/>
          <w:sz w:val="24"/>
          <w:szCs w:val="24"/>
        </w:rPr>
        <w:t xml:space="preserve">Remont infrastruktury komunikacyjnej w kompleksie wojskowym przy ul. Nowowiejskiej w Giżycku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Zamawiający: 24 Wojskowy Oddział Gospodarczy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11-500 Giżycko, ul. Nowowiejska 20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REGON: 280 602 118    NIP 845 197 50 09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Jednostka projektowa: nie dotyczy.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Dane dotyczące organizacji i zagospodarowania placu budow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a) zagospodarowanie placu budowy, utylizacja odpadów, opracowanie planu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bezpieczeństwa i ochrony zdrowia - w ramach kosztów ogólnych budowy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b) opłata inwestora za następujące elementy placu budowy - doprowadzeni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energii i wody do placu budowy: - </w:t>
      </w:r>
      <w:r>
        <w:rPr>
          <w:rFonts w:cs="Arial" w:ascii="Arial" w:hAnsi="Arial"/>
          <w:sz w:val="24"/>
          <w:szCs w:val="24"/>
          <w:u w:val="single"/>
        </w:rPr>
        <w:t>nie dotyczy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) transport zewnętrzny materiałów - w ramach kosztów zakupów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) koszty jednorazowe – nie przewiduje się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284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) usuwanie odpadów z rozbiórek budowy itp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Odpady mają zastać usunięte z terenu JW (odległość wywozu gruzu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Wykonawca określi wg. własnych kalkulacji),</w:t>
      </w:r>
    </w:p>
    <w:p>
      <w:pPr>
        <w:pStyle w:val="Normal"/>
        <w:spacing w:lineRule="auto" w:line="24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) rozliczenie złomu – wartość oferty należy pomniejszyć o wartość złomu; ( ilość, cena jednostkowa oraz wartość złomu podana w przedmiarze robót).</w:t>
      </w:r>
    </w:p>
    <w:p>
      <w:pPr>
        <w:pStyle w:val="Normal"/>
        <w:spacing w:lineRule="auto" w:line="240" w:before="0" w:after="0"/>
        <w:ind w:left="85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8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liczenia wartości oferty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[wartość kosztorysu ofertowego (netto) – wartość złomu (netto)] x 1,23(VAT) =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wartość kosztorysu ofertowego (brutto) 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przęt technologiczny wynikający z tabel KNR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Dane dotyczące opracowania kosztorysów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) kosztorysowanie szczegółowe zgodnie z wyceną wynikową każdej pozycji 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enami jednostkowymi (np.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mb, szt., kpl.,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) nie przewiduje się zwiększonej kalkulacji kosztów z tytułu utrudnienia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do kosztorysu dołączyć zestawienie ilościowe materiałów, sprzętu i urządzeń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wraz z cenami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kosztorys wykonać z uwzględnieniem podatku VAT zgodnie z obowiązującym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zepisami,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kosztorys ofertowy należy sporządzić zgodnie z załączonymi do SIWZ 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rzedmiarami robót, z podziałem i podsumowaniem każdego elementu.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) Katalogi Nakładów Rzeczowych użyte w przedmiarze mają jedynie charakter 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mocniczy, nie są obligatoryjną podstawą kalkulacji.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</w:rPr>
        <w:t xml:space="preserve">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</w:rPr>
  </w:style>
  <w:style w:type="character" w:styleId="StopkaZnak">
    <w:name w:val="Stopka Znak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1:00Z</dcterms:created>
  <dc:creator>XP</dc:creator>
  <dc:description/>
  <cp:keywords/>
  <dc:language>en-US</dc:language>
  <cp:lastModifiedBy>Milkamanowicz Aneta</cp:lastModifiedBy>
  <cp:lastPrinted>2024-08-28T13:44:00Z</cp:lastPrinted>
  <dcterms:modified xsi:type="dcterms:W3CDTF">2024-09-12T1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1xwINnV3KYJg36XyhGahsBzNWFRm8eA</vt:lpwstr>
  </property>
  <property fmtid="{D5CDD505-2E9C-101B-9397-08002B2CF9AE}" pid="8" name="docIndexRef">
    <vt:lpwstr>45488b25-60e2-468e-b25d-49d892c439b3</vt:lpwstr>
  </property>
</Properties>
</file>