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, Regon 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Oświadczenie, złożone na podstawie art. 117 ust. 4 ustawy </w:t>
      </w:r>
      <w:r>
        <w:rPr>
          <w:rFonts w:cs="Arial" w:ascii="Arial" w:hAnsi="Arial"/>
          <w:b/>
          <w:bCs/>
          <w:sz w:val="18"/>
          <w:szCs w:val="18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- Prawo zamówień publicznych (Dz.U. z 2023 r. poz. 1605 z późn. zm.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 xml:space="preserve">które roboty budowlane wykonają poszczególni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>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rawniony do reprezentowania wykonawców 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wspólnie ubiegających się o udzielenie zamówienia w postępowaniu o udzielenie zamówienia publicznego na zadanie pn. 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Przebudowa odcinka istniejącej telekomunikacyjnej linii napowietrznej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w ramach zadania pn.: „Budowa trzech boisk wielofunkcyjnych i elementów l.a.: skocznia do skoku w dal i rzutnia do pchnięcia kulą, przy Szkołach Podstawowych w Gliniku, Broniszowie i Brzezinach”, oznaczenie sprawy: RRz.271.18.2024, prowadzonego przez Gminę Wielopole Skrzyńskie </w:t>
      </w:r>
      <w:r>
        <w:rPr/>
        <w:t>oświadczam, że 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ów wspólnie ubiegających się o zamówienie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14"/>
              <w:szCs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  <w:szCs w:val="14"/>
            </w:rPr>
            <w:t>Załącznik nr 8 do SWZ. Wzór oświadczenia, o którym mowa w art. 117 ust. 4 Pzp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3:03:00Z</dcterms:created>
  <dc:creator>Remigiusz Stępień</dc:creator>
  <dc:description/>
  <cp:keywords/>
  <dc:language>en-US</dc:language>
  <cp:lastModifiedBy>Piotr Jaworek</cp:lastModifiedBy>
  <cp:lastPrinted>2018-03-06T12:18:00Z</cp:lastPrinted>
  <dcterms:modified xsi:type="dcterms:W3CDTF">2024-05-28T09:34:00Z</dcterms:modified>
  <cp:revision>63</cp:revision>
  <dc:subject/>
  <dc:title/>
</cp:coreProperties>
</file>