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74"/>
        <w:gridCol w:w="45"/>
        <w:gridCol w:w="6379"/>
      </w:tblGrid>
      <w:tr>
        <w:trPr>
          <w:trHeight w:val="1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ind w:left="-19" w:firstLine="19"/>
              <w:rPr/>
            </w:pPr>
            <w:r>
              <w:rPr/>
              <w:t>Lp.</w:t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wymagane przez Zamawiającego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oferowanego sprzę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arametry funkcjonalno-techniczne sprzętu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zaoferowanego przez Wykonawcę)</w:t>
            </w:r>
          </w:p>
        </w:tc>
      </w:tr>
      <w:tr>
        <w:trPr>
          <w:trHeight w:val="5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9" w:firstLine="19"/>
              <w:rPr/>
            </w:pPr>
            <w:r>
              <w:rPr/>
              <w:t>I</w:t>
            </w:r>
          </w:p>
        </w:tc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yp mikroskopu:</w:t>
            </w:r>
            <w:r>
              <w:rPr/>
              <w:t xml:space="preserve"> dolno-stolikowy do badań w świetle przechodzącym z optyką o w systemie korekcji do nieskończoności</w:t>
            </w:r>
          </w:p>
        </w:tc>
      </w:tr>
      <w:tr>
        <w:trPr>
          <w:trHeight w:val="1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Obiektywy:  4x, 10x, 40x, 100x / imersja olejowa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łowica binokularowa pochylona pod kątem 30°, obrotowa w zakresie 360°, ze śrubą pozwalającą na jej łatwe unieruchomienie głowicy w wybranym położeni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Fabrycznie zamontowana dodatkowa ochrona przed niepożądanym demontażem nasadki okularowej.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Zamawiający dopuszcza brak dodatkowej ochrony przed demontażem.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6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Konstrukcja tubusów okularowych w głowicy musi pozwalać na ustawienie wysokości roboczej okularów w zakresie  min. od  370.0 mm do 432.9 mm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Zamawiający dopuszcza obrotową nasadkę pozwalającą na ustawienie okularów w dwó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B050"/>
                <w:sz w:val="22"/>
                <w:szCs w:val="22"/>
              </w:rPr>
              <w:t>pozycjach wysokości przy tym samym rozstawie.</w:t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ubusy okularowe wyposażone muszą być w śruby stabilizujące okulary w odpowiednim położeni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Regulacja rozstawu między-źrenicowego od 48 do 75 m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kulary szeroko-polowe WHN 10x / 20mm z niezależną regulacją dioptrii w każdym okularze w zakresie +/-5 dioptrii z mocowaniem zapobiegającym wypadnięciu lub utracie okularu w czasie użytkowania </w:t>
              <w:br/>
              <w:t xml:space="preserve">i przenoszenia. Okulary pokryte warstwą antygrzybiczną, wyposażone w elastyczne i wywijane, wymienne osłonki gumowe. 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B050"/>
              </w:rPr>
              <w:t>Zamawiający dopuszcza okulary 10x o większym polu widzenia – 22mm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ztero-gniazdowy rewolwer obiektywowy, wbudowany w statyw, pochylony do tył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biektyw PLAN-ACHROMATYCZNY z korekcją do nieskończoności z dużym dystansem roboczym (spełniające minimalne wymagania)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x/0,1 WD 27.5 m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x/0,25 WD  8.0 mm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x/0,65 WD 0,6 m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x/1,25 WD 0,13 m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Zamawiający dopuszcza obiektywy o identycznych N.A. natomiast WD </w:t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dla 40x – 0,80; </w:t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dla 100x – 0,25; </w:t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ługość optyczna maksymalnie 45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kryte warstwą grzybobójcz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 xml:space="preserve"> </w:t>
            </w:r>
          </w:p>
        </w:tc>
      </w:tr>
      <w:tr>
        <w:trPr>
          <w:trHeight w:val="8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tatyw o konstrukcji ażurowej umożliwiająca prowadzącym ćwiczenia stałą kontrolę poprawności prowadzenia obserwacj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tabilny i wytrzymały korpus wykonany ze stopów aluminium z ergonomicznymi 2-ma uchwytami z tworzywa umieszczonymi na górze bazy mikroskopu, pozwalającymi na łatwe przenoszenie mikroskop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Zamawiający dopuszcza stabilny i wytrzymały korpus wykonany ze stopów aluminium ze zintegrowanym  ergonomicznym uchwytem z tworzywa umieszczonym na górze bazy mikroskopu, pozwalającymi na łatwe i BEZPIECZNE przenoszenie mikroskopu nawet jedną ręką.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spółosiowe pokrętła ustawienia ostrości makro/mikro z zakresem przesuwu minimalnym 15 mm z blokadą ustawień przesuwu makro w celu ochrony preparatu i obiektywów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kala na pokrętle makro z minimalną wartością 2.5um. Regulacja siły nacisku (momentu obrotowego) śruby zgrubnej regulacji ostrośc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B050"/>
              </w:rPr>
              <w:t xml:space="preserve">Zamawiający dopuszcza </w:t>
            </w:r>
            <w:r>
              <w:rPr>
                <w:color w:val="00B050"/>
                <w:sz w:val="22"/>
                <w:szCs w:val="22"/>
              </w:rPr>
              <w:t>śrubę mikro o większej dokładności - 2µ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montowana z tyłu korpusu kieszeń do przechowywania kabla zasilającego i chowania w razie potrzeby jego nadmiaru.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tolik przedmiotowy mechaniczny bezzębatkowy (bez wystającej szyny przesuwu w osi X), z rolkowym mechanizmem przesuw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krętła przesuwu X-Y po prawej stroni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skalowane osi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ymiary stolika nie większe niż 135x125m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Zakres przesuwu stolika nie mniejszy niż 76x30mm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>Zamawiający dopuszcza stolik o wielkości 150x140mm, z zakresem przesuwu 76x50mm umożliwiającym ogląd całej powierzchni dwu szkiełek podstawowych oraz z uchwytem mieszczącym zarówno jeden jak też dwa preparaty.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owadnice przesuwu X-Y po prawej stronie z uchwytem na jeden prepar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Kondensor Abbego o aperturze NA1.25 z regulacją wysokośc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budowana, regulowana przesłona aperturowa.</w:t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Zamawiający dopuszcza dwie przesłony: aperturowa i polowa – full Kohler</w:t>
            </w:r>
          </w:p>
          <w:p>
            <w:pPr>
              <w:pStyle w:val="Normal"/>
              <w:autoSpaceDE w:val="false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Fabrycznie oznaczone pozycje dla poszczególnych obiektywów na pokrętle przesło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 xml:space="preserve">Oświetlenie typu LED o żywotności min 20 000h, </w:t>
            </w:r>
            <w:r>
              <w:rPr>
                <w:shd w:fill="FFFFFF" w:val="clear"/>
              </w:rPr>
              <w:t>regulacja natężenia światła płynna po prawej stronie statywu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silacz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0-240V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0/60 Hz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.4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abel zasilający musi posiadać czytelne oznaczenia gwarantujące ich bezpieczeństwo wydane przez właściwą agendę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krowiec antystatyczny na mikroskop oraz przewód sieciow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-19" w:firstLine="19"/>
              <w:jc w:val="both"/>
              <w:rPr/>
            </w:pPr>
            <w:r>
              <w:rPr/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ferowany sprzęt posiada deklarację zgodności CE zgodnie z obowiązującą Dyrektywą IVD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lub równoważna)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/>
      </w:pPr>
      <w:r>
        <w:rPr>
          <w:i/>
          <w:sz w:val="20"/>
          <w:szCs w:val="20"/>
        </w:rPr>
        <w:t>W związku z realizacją przedmiotowego zamówienia nie występuje konieczność uwzględnienia wymogów dostępności dla osób ze szczególnymi potrzebami zgodnie z zasadami wynikającymi z postanowień ustawy z dnia 19 lipca 2019 r. o zapewnieniu dostępności osobom ze szczególnymi potrzebami (Dz. U. z 2022 r., poz. 2240 ze zm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230" w:leader="none"/>
        <w:tab w:val="right" w:pos="14004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33115</wp:posOffset>
          </wp:positionH>
          <wp:positionV relativeFrom="paragraph">
            <wp:posOffset>-184150</wp:posOffset>
          </wp:positionV>
          <wp:extent cx="2224405" cy="63309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2440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ind w:right="-597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</w:rPr>
      <w:t>D/91/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  <w:color w:val="0070C0"/>
      </w:rPr>
      <w:t>Załącznik nr 1 B zm. dnia 10.12.2024</w:t>
    </w:r>
  </w:p>
  <w:p>
    <w:pPr>
      <w:pStyle w:val="Header"/>
      <w:tabs>
        <w:tab w:val="clear" w:pos="4536"/>
        <w:tab w:val="clear" w:pos="9072"/>
        <w:tab w:val="right" w:pos="9639" w:leader="none"/>
        <w:tab w:val="center" w:pos="10348" w:leader="none"/>
      </w:tabs>
      <w:jc w:val="right"/>
      <w:rPr>
        <w:b/>
        <w:b/>
        <w:color w:val="00B0F0"/>
      </w:rPr>
    </w:pPr>
    <w:r>
      <w:rPr>
        <w:b/>
        <w:i/>
        <w:color w:val="00B0F0"/>
      </w:rPr>
      <w:t>należy złożyć wraz z ofertą</w:t>
    </w:r>
  </w:p>
  <w:p>
    <w:pPr>
      <w:pStyle w:val="Normal"/>
      <w:jc w:val="right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  <w:color w:val="0070C0"/>
      </w:rPr>
    </w:pPr>
    <w:r>
      <w:rPr>
        <w:b/>
        <w:bCs/>
        <w:color w:val="0070C0"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OPIS PRZEDMIOTU ZAMÓWIENIA / UMOWY</w:t>
    </w:r>
  </w:p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ind w:right="-30" w:hanging="0"/>
      <w:jc w:val="center"/>
      <w:rPr/>
    </w:pPr>
    <w:r>
      <w:rPr>
        <w:b/>
        <w:color w:val="0070C0"/>
        <w:sz w:val="22"/>
        <w:szCs w:val="22"/>
      </w:rPr>
      <w:t>Część nr 2 - Mikroskop biologiczny – 2 sz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41:00Z</dcterms:created>
  <dc:creator>Ewa Wolny</dc:creator>
  <dc:description/>
  <cp:keywords/>
  <dc:language>en-US</dc:language>
  <cp:lastModifiedBy>Iwona Kupiec</cp:lastModifiedBy>
  <dcterms:modified xsi:type="dcterms:W3CDTF">2024-12-10T12:18:00Z</dcterms:modified>
  <cp:revision>19</cp:revision>
  <dc:subject/>
  <dc:title/>
</cp:coreProperties>
</file>