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103/2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073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odczynników do badań parametrów krytycznych w zakresie POCT (z modułem podstawowym, szkoleniowym operatorów) wraz z dzierżawą 7 analizatorów oraz podłączeniem do systemu informatycznego Esculap, jak również zainstalowanie oprogramowania (systemu) umożliwiającego zdalny nadzór i kontrolę nad prawidłowym działaniem wszystkich analizatorów, baza danych wyników, bazą kontroli jakości oraz personelem oddziałów obsługującym aparaty,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w tym: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miesięczny czynsz za dzierżawę (netto): ……………………….. zł x36 miesięcy x 7 sztuk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miesięczny czynsz za dzierżawę (brutto): ……………………… zł x36 miesięcy x 7 sztuk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dostawa odczynników (netto): ………………….. zł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ostawa odczynników (brutto): …………………. zł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i opisie przedmiotu zamówienia (załącznik nr 1 do SWZ)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14"/>
              <w:szCs w:val="2"/>
            </w:rPr>
          </w:pPr>
          <w:r>
            <w:rPr>
              <w:rFonts w:cs="Tahoma" w:ascii="Tahoma" w:hAnsi="Tahoma"/>
              <w:b/>
              <w:sz w:val="14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;Univers" w:hAnsi="Univers;Univers" w:cs="Univers;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personel</cp:lastModifiedBy>
  <cp:lastPrinted>2018-07-02T11:45:00Z</cp:lastPrinted>
  <dcterms:modified xsi:type="dcterms:W3CDTF">2024-11-29T11:47:00Z</dcterms:modified>
  <cp:revision>72</cp:revision>
  <dc:subject/>
  <dc:title/>
</cp:coreProperties>
</file>