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Dostawy pieczywa i wyrobów cukierniczych w podziale na dwie części. Część nr 1 – dostawy pieczywa i wyrobów cukierniczych do stołówek Wędrzyn, Międzyrzecz, Skwierzyna. Część nr 2 - dostawy pieczywa i wyrobów cukierniczych do stołówek Czerwieńsk, Sulechów, Krosno Odrzańskie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0-23T11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