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 xml:space="preserve">dostawy pieczywa i wyrobów cukierniczych w podziale na dwie części. Część nr 1 – dostawy pieczywa i wyrobów cukierniczych do stołówek Wędrzyn, Międzyrzecz, Skwierzyna. Część nr 2 - dostawy pieczywa i wyrobów cukierniczych do stołówek Czerwieńsk, Sulechów, Krosno Odrzańskie 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18-07-17T11:16:00Z</cp:lastPrinted>
  <dcterms:modified xsi:type="dcterms:W3CDTF">2024-10-23T11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