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cs="Arial"/>
          <w:sz w:val="24"/>
          <w:szCs w:val="24"/>
          <w:lang w:eastAsia="pl-PL" w:bidi="zxx"/>
        </w:rPr>
      </w:pPr>
      <w:r>
        <w:rPr>
          <w:rFonts w:cs="Arial"/>
          <w:sz w:val="24"/>
          <w:szCs w:val="24"/>
          <w:lang w:eastAsia="pl-PL" w:bidi="zxx"/>
        </w:rPr>
        <w:t>OPIS PRZEDMIOTU ZAMÓWIENIA - MODYFIKACJA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0"/>
        <w:jc w:val="center"/>
        <w:rPr>
          <w:rFonts w:cs="Arial"/>
          <w:b/>
          <w:b/>
          <w:lang w:eastAsia="pl-PL" w:bidi="zxx"/>
        </w:rPr>
      </w:pPr>
      <w:r>
        <w:rPr>
          <w:rFonts w:cs="Arial"/>
          <w:b/>
          <w:lang w:eastAsia="pl-PL" w:bidi="zxx"/>
        </w:rPr>
        <w:t>Zestawienie parametrów bezwzględnie wymaganych i parametrów dodatkowych dla pomp insulinowych bezdrenowych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ind w:left="425" w:hanging="425"/>
        <w:rPr/>
      </w:pPr>
      <w:r>
        <w:rPr/>
        <w:t>Pakiet zamknięty nr 2:</w:t>
      </w:r>
    </w:p>
    <w:tbl>
      <w:tblPr>
        <w:tblW w:w="156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550"/>
        <w:gridCol w:w="4537"/>
        <w:gridCol w:w="1701"/>
        <w:gridCol w:w="1418"/>
        <w:gridCol w:w="3260"/>
        <w:gridCol w:w="638"/>
        <w:gridCol w:w="11"/>
      </w:tblGrid>
      <w:tr>
        <w:trPr>
          <w:trHeight w:val="563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wymagan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31"/>
              <w:autoSpaceDE w:val="true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Wymagana odpowied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Tak/ 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Opis parametrów oferowanych*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Zakres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azwa pompy insulinowej/model/ Producent /Urządzenie fabrycznie 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podać w kol. nr 3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Rok produkcji: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podać rok produkcji w kol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Calibri"/>
                <w:color w:val="000000"/>
                <w:spacing w:val="-5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5"/>
                <w:sz w:val="20"/>
                <w:szCs w:val="20"/>
              </w:rPr>
              <w:t>Masa pompy z baterią i pojemnikiem na insulinę [g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pacing w:val="-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6"/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color w:val="000000"/>
                <w:spacing w:val="-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6"/>
                <w:sz w:val="20"/>
                <w:szCs w:val="20"/>
              </w:rPr>
              <w:t>(podać w kol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pacing w:val="-6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trzymanie pompy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arm informujący o zatrzymaniu pom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lokada pompy lub pilot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agana elektroniczna blokada klawiszy/ dopuszczalna na pilocie pom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owanie bolusa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9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stego/Standard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nie mniejsza niż 0,1 j/bol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dłużonego/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stokątny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nie mniejsza niż 0,1 j/bolus</w:t>
              <w:br/>
              <w:t xml:space="preserve">Maksymalny czas trwania bolusa nie mniej niż 7 godzi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łożony/podwójny/wielofalowy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kładność nie mniejsza niż 0,1 j/bolus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ksymalny czas trwania bolusa nie mniej niż 7 godz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asowa zmiana bazy/dawki podstawowej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wiania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106" w:leader="none"/>
              </w:tabs>
              <w:snapToGrid w:val="false"/>
              <w:spacing w:lineRule="auto" w:line="240" w:before="0" w:after="0"/>
              <w:ind w:left="137" w:right="-143" w:hanging="0"/>
              <w:rPr/>
            </w:pPr>
            <w:r>
              <w:rPr>
                <w:rFonts w:cs="Calibri"/>
                <w:sz w:val="20"/>
                <w:szCs w:val="20"/>
              </w:rPr>
              <w:t>Możliwe procentowe lub jednostkowe zwiększenie lub zmniejszenie dawki bazowej, co 30 min., z automatycznym powrotem do wyjściowego wlewu podstawowego po zaprogramowanym czas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cja o aktywnej dawce podstawowej (baza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Dostępna z pozycji ekranu głównego lub przywołana </w:t>
              <w:br/>
              <w:t>za pomocą 1 przycisku lub na pil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zas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right="-143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 24 godz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owanie bazy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rowadzanie przepływów godzinowych (ilość jednostek na godzinę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right="-143" w:firstLine="137"/>
              <w:rPr/>
            </w:pPr>
            <w:r>
              <w:rPr>
                <w:rFonts w:cs="Calibri"/>
                <w:sz w:val="20"/>
                <w:szCs w:val="20"/>
              </w:rPr>
              <w:t>Dokładność nie mniejsza niż 0,025j/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nimum dwa profile bazy do wcześniejszego przygotowania z możliwością przywołania z pamięci i zastos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720" w:hanging="578"/>
              <w:rPr/>
            </w:pPr>
            <w:r>
              <w:rPr>
                <w:rFonts w:cs="Calibri"/>
                <w:sz w:val="20"/>
                <w:szCs w:val="20"/>
              </w:rPr>
              <w:t>”</w:t>
            </w:r>
            <w:r>
              <w:rPr>
                <w:rFonts w:cs="Calibri"/>
                <w:sz w:val="20"/>
                <w:szCs w:val="20"/>
              </w:rPr>
              <w:t>Pamięć pompy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27" w:hanging="0"/>
              <w:rPr/>
            </w:pPr>
            <w:r>
              <w:rPr>
                <w:rFonts w:cs="Calibri"/>
                <w:sz w:val="20"/>
                <w:szCs w:val="20"/>
              </w:rPr>
              <w:t xml:space="preserve">Historia bolusów, alarmów, dawki podstawowej, dawki dobowej, czasowej zmiany bazy, </w:t>
            </w:r>
            <w:r>
              <w:rPr>
                <w:rFonts w:cs="Calibri"/>
                <w:i/>
                <w:iCs/>
                <w:color w:val="4472C4"/>
                <w:sz w:val="20"/>
                <w:szCs w:val="20"/>
              </w:rPr>
              <w:t>wymiany zbiornika z insuliną</w:t>
            </w:r>
            <w:r>
              <w:rPr>
                <w:rFonts w:cs="Calibri"/>
                <w:color w:val="4472C4"/>
                <w:sz w:val="20"/>
                <w:szCs w:val="20"/>
              </w:rPr>
              <w:t>,</w:t>
            </w:r>
            <w:r>
              <w:rPr>
                <w:rFonts w:cs="Calibri"/>
                <w:sz w:val="20"/>
                <w:szCs w:val="20"/>
              </w:rPr>
              <w:t xml:space="preserve"> program do sczytywania danych z pompy powinien mieć jednocześnie możliwość sczytywania danych z glukometru </w:t>
            </w:r>
            <w:r>
              <w:rPr>
                <w:rFonts w:cs="Calibri"/>
                <w:i/>
                <w:iCs/>
                <w:color w:val="4472C4"/>
                <w:sz w:val="20"/>
                <w:szCs w:val="20"/>
              </w:rPr>
              <w:t>lub wprowadzonych ręcznie</w:t>
            </w:r>
            <w:r>
              <w:rPr>
                <w:rFonts w:cs="Calibri"/>
                <w:sz w:val="20"/>
                <w:szCs w:val="20"/>
              </w:rPr>
              <w:t>, do którego paski są refundowane w dniu ogłoszenia przetargu oraz integracji obu informacji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imum 30 dni za pomocą programu komputerowego poprzez czytnik 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37" w:hanging="0"/>
              <w:rPr/>
            </w:pPr>
            <w:r>
              <w:rPr>
                <w:rFonts w:cs="Calibri"/>
                <w:sz w:val="20"/>
                <w:szCs w:val="20"/>
              </w:rPr>
              <w:t>Wykonawca, którego oferta zostanie wybrana jako najkorzystniejsza zapewnia bez dodatkowych kosztów dla Zamawiającego program i urządzenia konieczne do sczytywania danych przez komputer ośrodkowi diabetologicznemu prowadzącemu terapię (linki) – wymogi dotyczące programu komputerowego w załączniku 3.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alkulator bolusa będący integralnym elementem systemu do podawania insuliny (funkcja dostępna w pompie insulinowej lub urządzeniu komunikującym się bezprzewodowo z pompą insulinową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Z możliwością ustawienia w kilku przedziałach czasowych oraz z możliwością wyboru przez użytkownika ustawień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-gramy i/lub wymienników węglowodanowych</w:t>
            </w:r>
          </w:p>
          <w:p>
            <w:pPr>
              <w:pStyle w:val="HTMLwstpniesformatowany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 funkcji aktywnej insuliny z ustawieniem czasu działania insuliny przez użytkownika</w:t>
            </w:r>
          </w:p>
          <w:p>
            <w:pPr>
              <w:pStyle w:val="HTMLwstpniesformatowany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ręcznego wprowadzania pomiaru glikemii do kalkulatora bolusa lub komunikacja z glukometrem, do którego paski są refundowane w dniu ogłoszenia postęp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252" w:hanging="25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miana zbiornika z insuliną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 – nieograniczona ilość wypełnień w ciągu dob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utomatyczne rozpoznawanie przez pompę ilości insuliny znajdującej się w zbiorniczku</w:t>
            </w:r>
            <w:r>
              <w:rPr>
                <w:rFonts w:cs="Calibri"/>
                <w:sz w:val="20"/>
                <w:szCs w:val="20"/>
              </w:rPr>
              <w:t xml:space="preserve"> pomp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estawy infuzyjne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kłucia: z tworzyw sztucznych (elastyczne). Wszystkie rodzaje wkłuć w ramach kwoty refundacyjnej.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Długość kaniuli -  co najmniej dwie dług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erwis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enie kontaktu telefonicznego 24 godziny na dobę z autoryzowaną infolinią (znającą dokładnie zasady działania pompy, wszystkie możliwe alarmy, błęd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Calibri"/>
                <w:color w:val="FF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rona internetowa z informacjami zawartymi w załączniku 3.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Calibri"/>
                <w:color w:val="FF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Wymiana pompy w ciągu 24 godzin (dni robocz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Calibri"/>
                <w:color w:val="FF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syłka pompy na koszt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terie-zasilanie pompy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e: AAA lub AA lub akumulatory. W przypadku akumulatorów możliwość ich zasilania przy pomocy ładowarki podłączonej do prą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podać w kol. 3 rodzaj bateri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>
                <w:rFonts w:cs="Calibri"/>
                <w:color w:val="4472C4"/>
                <w:sz w:val="20"/>
                <w:szCs w:val="20"/>
              </w:rPr>
            </w:pPr>
            <w:r>
              <w:rPr>
                <w:rFonts w:cs="Calibri"/>
                <w:bCs/>
                <w:i/>
                <w:color w:val="4472C4"/>
                <w:sz w:val="20"/>
                <w:szCs w:val="20"/>
              </w:rPr>
              <w:t>Informacja dźwiękowa i wyświetlana na ekranie pompy o zużyciu baterii/akumulatora większym niż 70% lub ciągłe wyświetlanie stanu baterii pompy i pilota sterującego na ekranie głównym pilota sterującego w postaci ikon pokazujących graficznie i procentowo poziom naładowania baterii wraz z alarmem sygnalizującym o zużyciu baterii/akumulatora większym niż 9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2" w:hanging="0"/>
              <w:rPr/>
            </w:pPr>
            <w:r>
              <w:rPr>
                <w:rFonts w:cs="Calibri"/>
                <w:sz w:val="20"/>
                <w:szCs w:val="20"/>
              </w:rPr>
              <w:t>Dodatkowe akcesoria konieczne do korzystania z osobistej pompy insulinowej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43" w:hanging="0"/>
              <w:rPr/>
            </w:pPr>
            <w:r>
              <w:rPr>
                <w:rFonts w:cs="Calibri"/>
                <w:sz w:val="20"/>
                <w:szCs w:val="20"/>
              </w:rPr>
              <w:t>Dodatkowe akcesoria do osobistej pompy insulinowej, które muszą być systematycznie wymieniane zgodnie z instrukcją obsługi, producent dostarcza bezpłatnie na okres użytkowania pompy (nie dotyczy zestawów infuzyjnych, zbiorników na insulinę, baterii, etui do noszenia pompy insulinow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Gwarancja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13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um 24 miesiące od daty wydania/ uruchomienia pompy użytkownikowi.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 przypadku wymiany sprzętu na nowy, łączny okres gwarancji nie może być krótszy niż określony w oferci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TAK, poda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48 miesięcy                             30 pkt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36 miesięcy – 47 miesięcy    10 pkt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  <w:t>24 miesiące – 35 miesięcy       0 pkt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dostarczenie przedmiotu umowy do Zamawiającego lub osoby wykonującej uprawnienia z tytułu gwarancji (użytkownik - pacjent) w wyniku wykonania obowiązków wynikających z gwarancji nastąpi na koszt i ryzyko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ekazanie przedmiotu umowy przez Zamawiającego innemu użytkownikowi niż użytkownik pierwotny nie powoduje utraty gwaran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miana urządzenia na nowe, wolne od wad nastąpi po dokonaniu dwukrotnej naprawy tego samego elementu i konieczności zaistnienia trzeciej jego naprawy Wykonawca zobowiązany jest wymienić uszkodzone urządzenie na nowe wolne od wad w terminie 24 godzin (dni robocze) od stwierdzenia trzeciej uste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okresie gwarancji konieczność wykonywania bezpłatnych przeglądów okresow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nu/język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pełnym zakresie w języku 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firstLine="14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strukcja obsługi pompy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137" w:hanging="0"/>
              <w:rPr/>
            </w:pPr>
            <w:r>
              <w:rPr>
                <w:rFonts w:cs="Calibri"/>
                <w:sz w:val="20"/>
                <w:szCs w:val="20"/>
              </w:rPr>
              <w:t>W pełnym zakresie język polski, w instrukcji muszą być opisane wszystkie komunikaty wyświetlane przez pomp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color w:val="FF0000"/>
                <w:sz w:val="20"/>
                <w:szCs w:val="20"/>
              </w:rPr>
            </w:pPr>
            <w:r>
              <w:rPr>
                <w:rFonts w:cs="Calibri"/>
                <w:color w:val="FF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Dopuszczalny zakres temperatury pracy pompy (minimalny zakres od +5  do +40 [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Calibri"/>
                <w:color w:val="000000"/>
                <w:sz w:val="20"/>
                <w:szCs w:val="20"/>
              </w:rPr>
              <w:t>C]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(podać zakres w kolumnie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72" w:hanging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arm dźwiękowy (tonow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590" w:hanging="5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Alarm wibracyj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pacing w:val="-5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5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pacing w:val="-5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470" w:hanging="5"/>
              <w:rPr>
                <w:rFonts w:cs="Calibri"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"/>
                <w:color w:val="000000"/>
                <w:spacing w:val="-2"/>
                <w:sz w:val="20"/>
                <w:szCs w:val="20"/>
              </w:rPr>
              <w:t>Możliwość wyłączenia alarmu dźwięk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ość anulowania podaży bolusa jednym przycisk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Zestawy infuzyjne (dostarczane przy dostawie) min 2 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biorniki na insulinę (dostarczane przy dostawie) min 2 szt.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terie zapasowe lub dedykowane akumulatory z ładowarką (dostarczane przy dostaw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Dostępność zestawów infuzyjnych w punktach sprzedaży na terenie całego kraju lub sklepach internetowych ze sprzętem medycznym o zasięgu ogólnopolski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gram komputerowy zintegrowany do sczytywania pamięci pompy wg załącznika 3.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ykonawca zapewnia instruktaż z obsługi pompy (Zamawiającego i każdego użytkownika/pacjenta)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amawiający poinformuje Wykonawcę o terminie pierwszego instruktażu każdego pacjenta/użytkownika pompy z 7 dniowym wyprzedzeniem. Pierwszy instruktaż związany z podłączeniem pompy pacjentowi/użytkownikowi odbywać się będzie w pomieszczeniach Wojewódzkiego Zespołu Specjalistycznej Opieki Zdrowotnej przy ul. Dobrzyńskiej 21/23 we Wrocławiu. Kolejne instruktaże odbywać się będą w terminach ustalonych z przedstawicielem Zamawiającego z poradni podłączającej pompy i pacjentem/użytkownikiem. Wykonawca zapewnia do 7 bezpłatnych instruktaży dla każdego pacjenta/użytkownika. Wykonawca dokumentuje przeprowadzenie każdego instruktażu. O zakończeniu wymaganego instruktażu decyduje przedstawiciel Zamawiającego z poradni podłączającej pompy – podpisuje kartę instruktażu przygotowaną przez Wykonawcę zgodną z </w:t>
            </w:r>
            <w:r>
              <w:rPr>
                <w:rFonts w:cs="Calibri"/>
                <w:sz w:val="20"/>
                <w:szCs w:val="20"/>
              </w:rPr>
              <w:t>załącznikiem nr 6 do umowy.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z punktacji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kstpodstawowy31"/>
              <w:tabs>
                <w:tab w:val="clear" w:pos="708"/>
                <w:tab w:val="left" w:pos="39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Niespełnienie parametrów wymaganych spowoduje odrzucenie ofert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**W przypadku nie uzupełnienia kolumny nr 3 (w zakresie parametrów wymaganych) oferta będzie podlegała odrzuceniu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**W przypadku nie uzupełnienia kolumny nr 3 (w zakresie parametru ocenianego) Zamawiający w tej pozycji przyzna 0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3.2.1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mogi dotyczące programu komputerowego do sczytywania glukometru i pomp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osowane wartości przeliczników z ustalonymi przedziałami czasu w kalkulatorach bolusów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istoria bolusów (dokładnie podany rodzaj bolusa, dawka, i godzina ich podania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/>
      </w:pPr>
      <w:r>
        <w:rPr>
          <w:rFonts w:cs="Calibri"/>
          <w:i/>
          <w:iCs/>
          <w:color w:val="4472C4"/>
          <w:sz w:val="20"/>
          <w:szCs w:val="20"/>
        </w:rPr>
        <w:t xml:space="preserve">Historia wymiany zbiornika z insuliną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ykresy dzienne, na których muszą być przedstawione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tosowana w danym dniu baza podstawowa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asowa zmiana baz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znaczenie momentu zatrzymania i włączenia pomp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ystkie podane bolusy z rozróżnieniem rodzaju i oznaczeniem czasu podania bolusa, w tym przedłużonego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40" w:hanging="101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niki glikemii przesłane ze współpracującego glukometru</w:t>
      </w:r>
      <w:r>
        <w:rPr>
          <w:rFonts w:cs="Calibri"/>
          <w:i/>
          <w:iCs/>
          <w:color w:val="4472C4"/>
          <w:sz w:val="20"/>
          <w:szCs w:val="20"/>
        </w:rPr>
        <w:t xml:space="preserve"> lub wprowadzonych ręczni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istoria alarmów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dostępnienie programu pacjentom na życzenie bezpłatni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3.2.2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magane informacje zawarte na stronie internetowej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cs="Calibri"/>
          <w:sz w:val="20"/>
          <w:szCs w:val="20"/>
        </w:rPr>
        <w:t>Numer infolinii, pod którym osoby korzystające z pomp otrzymają całodobową informacje dotycząca problemów technicznych związanych z korzystaniem z pompy insulinowe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y lokalnych przedstawicieli z godzinami ich prac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ne dotyczące osprzętu do pomp (rodzaje wkłuć, strzykawek, baterii i ich cen, itp.)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764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firstLine="11340"/>
      <w:jc w:val="right"/>
      <w:rPr/>
    </w:pPr>
    <w:r>
      <w:rPr>
        <w:rFonts w:cs="Calibri"/>
        <w:iCs/>
        <w:sz w:val="20"/>
        <w:szCs w:val="20"/>
        <w:lang w:eastAsia="pl-PL" w:bidi="zxx"/>
      </w:rPr>
      <w:t>Załącznik nr 3.2 do SWZ</w:t>
    </w:r>
  </w:p>
  <w:p>
    <w:pPr>
      <w:pStyle w:val="Normal"/>
      <w:suppressAutoHyphens w:val="false"/>
      <w:spacing w:lineRule="auto" w:line="240" w:before="0" w:after="0"/>
      <w:ind w:firstLine="11340"/>
      <w:jc w:val="right"/>
      <w:rPr/>
    </w:pPr>
    <w:r>
      <w:rPr>
        <w:rFonts w:cs="Calibri"/>
        <w:iCs/>
        <w:sz w:val="20"/>
        <w:szCs w:val="20"/>
        <w:lang w:eastAsia="pl-PL" w:bidi="zxx"/>
      </w:rPr>
      <w:t>Znak sprawy: LOG.271.6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rPr>
      <w:rFonts w:cs="Times New Roman"/>
    </w:rPr>
  </w:style>
  <w:style w:type="character" w:styleId="Odwoaniedokomentarza1">
    <w:name w:val="Odwołanie do komentarza1"/>
    <w:qFormat/>
    <w:rPr>
      <w:sz w:val="16"/>
    </w:rPr>
  </w:style>
  <w:style w:type="character" w:styleId="StopkaZnak">
    <w:name w:val="Stopka Znak"/>
    <w:qFormat/>
    <w:rPr>
      <w:rFonts w:eastAsia="Times New Roman"/>
      <w:sz w:val="22"/>
    </w:rPr>
  </w:style>
  <w:style w:type="character" w:styleId="TekstpodstawowyZnak">
    <w:name w:val="Tekst podstawowy Znak"/>
    <w:qFormat/>
    <w:rPr>
      <w:rFonts w:ascii="Calibri" w:hAnsi="Calibri" w:cs="Times New Roman"/>
      <w:lang w:eastAsia="zh-CN"/>
    </w:rPr>
  </w:style>
  <w:style w:type="character" w:styleId="StopkaZnak1">
    <w:name w:val="Stopka Znak1"/>
    <w:qFormat/>
    <w:rPr>
      <w:rFonts w:ascii="Calibri" w:hAnsi="Calibri" w:cs="Times New Roman"/>
      <w:lang w:eastAsia="zh-CN"/>
    </w:rPr>
  </w:style>
  <w:style w:type="character" w:styleId="NagwekZnak">
    <w:name w:val="Nagłówek Znak"/>
    <w:qFormat/>
    <w:rPr>
      <w:rFonts w:ascii="Calibri" w:hAnsi="Calibri" w:cs="Times New Roman"/>
      <w:lang w:eastAsia="zh-CN"/>
    </w:rPr>
  </w:style>
  <w:style w:type="character" w:styleId="TekstkomentarzaZnak">
    <w:name w:val="Tekst komentarza Znak"/>
    <w:qFormat/>
    <w:rPr>
      <w:rFonts w:ascii="Calibri" w:hAnsi="Calibri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ascii="Calibri" w:hAnsi="Calibri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cs="Times New Roman"/>
      <w:sz w:val="2"/>
      <w:lang w:eastAsia="zh-CN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31">
    <w:name w:val="Tekst podstawowy 31"/>
    <w:basedOn w:val="Normal"/>
    <w:qFormat/>
    <w:pPr>
      <w:autoSpaceDE w:val="false"/>
      <w:spacing w:lineRule="auto" w:line="360" w:before="0" w:after="0"/>
      <w:jc w:val="both"/>
    </w:pPr>
    <w:rPr>
      <w:rFonts w:ascii="Arial" w:hAnsi="Arial" w:cs="Arial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2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0:28:00Z</dcterms:created>
  <dc:creator>usk</dc:creator>
  <dc:description/>
  <cp:keywords/>
  <dc:language>en-US</dc:language>
  <cp:lastModifiedBy>Agnieszka Fiurst</cp:lastModifiedBy>
  <cp:lastPrinted>2022-01-17T08:22:00Z</cp:lastPrinted>
  <dcterms:modified xsi:type="dcterms:W3CDTF">2024-11-22T11:00:00Z</dcterms:modified>
  <cp:revision>11</cp:revision>
  <dc:subject/>
  <dc:title>SPECYFIKACJA  POMP INSULINOWYCH DLA DZIECI</dc:title>
</cp:coreProperties>
</file>