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5 do SWZ </w:t>
      </w:r>
      <w:r>
        <w:rPr>
          <w:b/>
          <w:bCs/>
          <w:i/>
          <w:iCs/>
        </w:rPr>
        <w:t>BZP.271.110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składane na podstawie art. 125 ust. 1 ustawy z dnia 11 września 2019 r. Prawo zamówień publicznych </w:t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(</w:t>
      </w:r>
      <w:r>
        <w:rPr>
          <w:rFonts w:cs="Calibri"/>
          <w:sz w:val="20"/>
          <w:szCs w:val="20"/>
        </w:rPr>
        <w:t xml:space="preserve">t. j. Dz. U. z </w:t>
      </w:r>
      <w:r>
        <w:rPr>
          <w:color w:val="000000"/>
          <w:sz w:val="20"/>
          <w:szCs w:val="20"/>
        </w:rPr>
        <w:t>2024 r. poz.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Default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lang w:eastAsia="en-US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Ś</w:t>
      </w:r>
      <w:r>
        <w:rPr>
          <w:rFonts w:cs="Calibri" w:ascii="Calibri" w:hAnsi="Calibri"/>
          <w:b/>
          <w:i/>
          <w:iCs/>
          <w:sz w:val="22"/>
          <w:szCs w:val="22"/>
        </w:rPr>
        <w:t>wiadczenie usług pocztowych w obrocie krajowym i zagranicznym, w zakresie przyjmowania, przemieszczania i doręczania przesyłek pocztowych i paczek na potrzeby Urzędu Miasta Nowego Sącza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427960619"/>
      <w:bookmarkStart w:id="1" w:name="__Fieldmark__0_3427960619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427960619"/>
      <w:bookmarkStart w:id="3" w:name="__Fieldmark__1_3427960619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.…………………………………………………………………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.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427960619"/>
      <w:bookmarkStart w:id="5" w:name="__Fieldmark__2_342796061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27960619"/>
      <w:bookmarkStart w:id="7" w:name="__Fieldmark__3_342796061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427960619"/>
      <w:bookmarkStart w:id="9" w:name="__Fieldmark__4_3427960619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427960619"/>
      <w:bookmarkStart w:id="11" w:name="__Fieldmark__5_3427960619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427960619"/>
      <w:bookmarkStart w:id="13" w:name="__Fieldmark__6_3427960619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427960619"/>
      <w:bookmarkStart w:id="15" w:name="__Fieldmark__7_3427960619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427960619"/>
      <w:bookmarkStart w:id="17" w:name="__Fieldmark__8_3427960619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427960619"/>
      <w:bookmarkStart w:id="19" w:name="__Fieldmark__9_3427960619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 …………………….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427960619"/>
      <w:bookmarkStart w:id="21" w:name="__Fieldmark__10_3427960619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bookmarkStart w:id="22" w:name="_Hlk183676816"/>
      <w:r>
        <w:rPr>
          <w:rFonts w:cs="Calibri"/>
        </w:rPr>
        <w:t>Dz. U. z 2024 r., poz. 507</w:t>
      </w:r>
      <w:bookmarkEnd w:id="22"/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427960619"/>
      <w:bookmarkStart w:id="24" w:name="__Fieldmark__11_3427960619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………………………………………</w:t>
      </w:r>
      <w:r>
        <w:rPr/>
        <w:t>.…………………………………………………………………………………………..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w następującym zakresie: …………………………………………………………………………………………………….……………..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lang w:bidi="zxx"/>
        </w:rPr>
        <w:t xml:space="preserve">Wskazuję dostępność </w:t>
      </w:r>
      <w:r>
        <w:rPr/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i/>
          <w:lang w:bidi="zxx"/>
        </w:rPr>
        <w:t>(należy zaznaczyć właściwe)</w:t>
      </w:r>
      <w:r>
        <w:rPr>
          <w:i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3427960619"/>
      <w:bookmarkStart w:id="26" w:name="__Fieldmark__12_3427960619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3427960619"/>
      <w:bookmarkStart w:id="28" w:name="__Fieldmark__13_3427960619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3427960619"/>
      <w:bookmarkStart w:id="30" w:name="__Fieldmark__14_3427960619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3427960619"/>
      <w:bookmarkStart w:id="32" w:name="__Fieldmark__15_3427960619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3427960619"/>
      <w:bookmarkStart w:id="34" w:name="__Fieldmark__16_3427960619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5" w:name="__Fieldmark__17_3427960619"/>
      <w:bookmarkStart w:id="36" w:name="__Fieldmark__17_3427960619"/>
      <w:bookmarkEnd w:id="36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7" w:name="__Fieldmark__18_3427960619"/>
      <w:bookmarkStart w:id="38" w:name="__Fieldmark__18_3427960619"/>
      <w:bookmarkEnd w:id="38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5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9" w:name="__Fieldmark__19_3427960619"/>
      <w:bookmarkStart w:id="40" w:name="__Fieldmark__19_3427960619"/>
      <w:bookmarkEnd w:id="40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1080" w:right="1080" w:gutter="0" w:header="0" w:top="113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t xml:space="preserve">str. </w:t>
    </w:r>
    <w:r>
      <w:rPr>
        <w:rFonts w:eastAsia="Times New Roman"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eastAsia="Times New Roman" w:cs="Calibri"/>
      </w:rPr>
      <w:instrText xml:space="preserve"> PAGE </w:instrText>
    </w:r>
    <w:r>
      <w:rPr>
        <w:sz w:val="20"/>
        <w:b/>
        <w:szCs w:val="20"/>
        <w:bCs/>
        <w:rFonts w:eastAsia="Times New Roman" w:cs="Calibri"/>
      </w:rPr>
      <w:fldChar w:fldCharType="separate"/>
    </w:r>
    <w:r>
      <w:rPr>
        <w:sz w:val="20"/>
        <w:b/>
        <w:szCs w:val="20"/>
        <w:bCs/>
        <w:rFonts w:eastAsia="Times New Roman" w:cs="Calibri"/>
      </w:rPr>
      <w:t>4</w:t>
    </w:r>
    <w:r>
      <w:rPr>
        <w:sz w:val="20"/>
        <w:b/>
        <w:szCs w:val="20"/>
        <w:bCs/>
        <w:rFonts w:eastAsia="Times New Roman" w:cs="Calibri"/>
      </w:rPr>
      <w:fldChar w:fldCharType="end"/>
    </w:r>
    <w:r>
      <w:rPr>
        <w:rFonts w:eastAsia="Times New Roman" w:cs="Calibri"/>
        <w:b/>
        <w:bCs/>
        <w:sz w:val="20"/>
        <w:szCs w:val="20"/>
      </w:rPr>
      <w:t xml:space="preserve"> z 4</w:t>
    </w:r>
  </w:p>
  <w:p>
    <w:pPr>
      <w:pStyle w:val="Footer"/>
      <w:spacing w:before="0" w:after="200"/>
      <w:rPr>
        <w:rFonts w:cs="Calibri"/>
        <w:b/>
        <w:b/>
        <w:bCs/>
        <w:sz w:val="20"/>
        <w:szCs w:val="20"/>
      </w:rPr>
    </w:pPr>
    <w:r>
      <w:rPr>
        <w:rFonts w:cs="Calibri"/>
        <w:b/>
        <w:b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3-11-16T10:06:00Z</cp:lastPrinted>
  <dcterms:modified xsi:type="dcterms:W3CDTF">2024-11-28T08:0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