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biór, transport i zrzut odcieku składowiskowego z obiektu Częstochowskiego Przedsiębiorstwa Komunalnego Sp. z o.o. </w:t>
        <w:br/>
        <w:t>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284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 xml:space="preserve">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43"/>
        <w:gridCol w:w="1382"/>
        <w:gridCol w:w="1736"/>
        <w:gridCol w:w="851"/>
        <w:gridCol w:w="209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zrzu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bowiązująca </w:t>
              <w:br/>
              <w:t xml:space="preserve">w PWiK </w:t>
              <w:br/>
              <w:t>w Częstocho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dbiór </w:t>
              <w:br/>
              <w:t>i transpor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br/>
              <w:t xml:space="preserve">do PWiK </w:t>
              <w:br/>
              <w:t>w Częstoch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rzyjęta 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netto</w:t>
              <w:br/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(1+2)x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A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azem wartość zamówienia (A) słownie: ………………...............…......................……………………………………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……......................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0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19.6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1.3.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: …………….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: ……………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**Innym przedsiębiorstwe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/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5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5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5.4. SWZ i podpisana zgodnie z pkt 15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17/2024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18-02-06T08:49:00Z</cp:lastPrinted>
  <dcterms:modified xsi:type="dcterms:W3CDTF">2024-08-29T12:31:00Z</dcterms:modified>
  <cp:revision>58</cp:revision>
  <dc:subject/>
  <dc:title>Pieczątka  Wykonawcy</dc:title>
</cp:coreProperties>
</file>