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otne postanowieni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 35/WA/TP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…………, w ……………….…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trum Usług Logistycznych</w:t>
      </w:r>
      <w:r>
        <w:rPr>
          <w:rFonts w:cs="Times New Roman" w:ascii="Times New Roman" w:hAnsi="Times New Roman"/>
          <w:sz w:val="24"/>
          <w:szCs w:val="24"/>
        </w:rPr>
        <w:t>, z siedzibą w Warszawie (kod pocztowy: 00-789), przy ul. Słonecznej 37, wpisanym do rejestru przedsiębiorców prowadzonego przez Sąd Rejonowy dla m. st. Warszawy w Warszawie, XIII Wydział Gospodarczy Krajowego Rejestru Sądowego pod numerem KRS 0000372899, Regon; 142732546, NIP: 701-027-09-11, 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Zamawiający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osoby fizycznej prowadzącej działalność gospodarcz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 PESEL…………………..zam. …………….…………..prowadząca/y działalność gospodarczą pod firmą ………………………. ul. ………………………… …….-………..  NIP: ………………………….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spółk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 z siedzibą  w ……………………, ul. ……………….., …… …… wpisanym do rejestru przedsiębiorców przez …………………………w …………, ……Wydział Gospodarczy Krajowego Rejestru Sądowego pod numer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., posiadające nr identyfikacyjny NIP: ……………………, REGON: ……….reprezentowanym przez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części niniejszej Umowy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ykonawcą”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ie zwanych „Stronami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rony oświadczają, że </w:t>
      </w:r>
      <w:r>
        <w:rPr>
          <w:rFonts w:cs="Times New Roman" w:ascii="Times New Roman" w:hAnsi="Times New Roman"/>
          <w:sz w:val="24"/>
          <w:szCs w:val="24"/>
        </w:rPr>
        <w:t>umowa została zawarta na podstawie dokonanego przez Zamawiającego wyboru Oferty Wykonawcy w postępowaniu o udzielenie zamówienia publicznego w trybie podstawowym, zgodnie z ustawą z dnia 11 września 2019 r. - Prawo zamówień publicznych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Dz.U. z 2019 r. poz. 2019 ze zm. </w:t>
      </w:r>
      <w:r>
        <w:rPr>
          <w:rFonts w:cs="Times New Roman" w:ascii="Times New Roman" w:hAnsi="Times New Roman"/>
          <w:sz w:val="24"/>
          <w:szCs w:val="24"/>
        </w:rPr>
        <w:t>), zwanej dalej ustawą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ind w:left="113" w:hanging="426"/>
        <w:jc w:val="both"/>
        <w:rPr/>
      </w:pPr>
      <w:r>
        <w:rPr/>
        <w:t xml:space="preserve">Przedmiotem umowy jest świadczenie przez Wykonawcę </w:t>
      </w:r>
      <w:r>
        <w:rPr>
          <w:lang w:val="pl-PL"/>
        </w:rPr>
        <w:t xml:space="preserve">na rzecz Zamawiającego </w:t>
      </w:r>
      <w:r>
        <w:rPr/>
        <w:t xml:space="preserve">usług z zakresu zapewnienia </w:t>
      </w:r>
      <w:r>
        <w:rPr>
          <w:lang w:val="pl-PL"/>
        </w:rPr>
        <w:t>obsługi recepcji Obiektu Karat położonego przy ul. Słonecznej 37  w Warszawie (00-789),</w:t>
      </w:r>
      <w:r>
        <w:rPr/>
        <w:t xml:space="preserve"> zwanych dalej „usług</w:t>
      </w:r>
      <w:r>
        <w:rPr>
          <w:lang w:val="pl-PL"/>
        </w:rPr>
        <w:t>ą</w:t>
      </w:r>
      <w:r>
        <w:rPr/>
        <w:t>”</w:t>
      </w:r>
      <w:r>
        <w:rPr>
          <w:lang w:val="pl-PL"/>
        </w:rPr>
        <w:t>, zgodnie z Opisem Przedmiotu Zamówienia (OPZ) stanowiącym załącznik nr 1 do umowy oraz Ofertą Wykonawcy (Ofertą) stanowiącą załącznik nr 2 do umowy</w:t>
      </w:r>
      <w:r>
        <w:rPr/>
        <w:t>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113" w:hanging="426"/>
        <w:jc w:val="both"/>
        <w:rPr>
          <w:b/>
          <w:b/>
          <w:bCs/>
        </w:rPr>
      </w:pPr>
      <w:r>
        <w:rPr/>
        <w:t>Usługa świadczona będzie w okresie obowiązywania umowy, 24/ dobę, przez wszystkie dni w roku.</w:t>
      </w:r>
    </w:p>
    <w:p>
      <w:pPr>
        <w:pStyle w:val="Normal"/>
        <w:spacing w:lineRule="auto" w:line="240" w:before="0" w:after="0"/>
        <w:ind w:left="113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ób realizacji umowy</w:t>
      </w:r>
    </w:p>
    <w:p>
      <w:pPr>
        <w:pStyle w:val="Akapitzlist"/>
        <w:numPr>
          <w:ilvl w:val="0"/>
          <w:numId w:val="20"/>
        </w:numPr>
        <w:ind w:left="426" w:hanging="426"/>
        <w:jc w:val="both"/>
        <w:rPr/>
      </w:pPr>
      <w:r>
        <w:rPr>
          <w:sz w:val="24"/>
          <w:szCs w:val="24"/>
        </w:rPr>
        <w:t>Prowadzenie recepcji odbywać się będzie jedno-osobowo.</w:t>
      </w:r>
    </w:p>
    <w:p>
      <w:pPr>
        <w:pStyle w:val="Akapitzlist"/>
        <w:numPr>
          <w:ilvl w:val="0"/>
          <w:numId w:val="2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może zażądać zwiększenia obsady o dodatkową osobę, w celu podniesienia jakości usługi. O konieczności zmiany liczby osób na stanowisku recepcji Zamawiający poinformuje Wykonawcę na adres wskazany w umowie, z minimum 5 dniowym wyprzedzeniem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zapoznać Wykonawcę z przepisami obowiązującymi w miejscu wykonywania usługi, w tym również dotyczącymi BHP.</w:t>
      </w:r>
    </w:p>
    <w:p>
      <w:pPr>
        <w:pStyle w:val="Heading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zobowiązuje się, że zatrudniony przez niego personel realizujący usługi dla Zamawiającego będzie miał ubiór  czysty i schludny, robiący dobre wrażenie, połączony z kompetencjami i manierami. </w:t>
      </w:r>
    </w:p>
    <w:p>
      <w:pPr>
        <w:pStyle w:val="Subtitle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zatrudnić w rozumieniu art. 22 § 1 ustawy z dnia 26 czerwca 1974 r. – Kodeks pracy minimum jedną osobę realizującą czynności koordynatora usługi.</w:t>
      </w:r>
    </w:p>
    <w:p>
      <w:pPr>
        <w:pStyle w:val="Subtitle"/>
        <w:numPr>
          <w:ilvl w:val="0"/>
          <w:numId w:val="20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Do zadań koordynatora usługi będzie należało w szczególności: 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szkolenie personelu Wykonawcy w zakresie BHP, 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szkolenie personelu Wykonawcy w zakresie sposobu wykonywania usług 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ieżące instruowanie oraz nadzorowanie personelu Wykonawcy odnośnie sposobu wykonania usługi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prezentowanie  Wykonawcy wobec Zamawiającego.</w:t>
      </w:r>
    </w:p>
    <w:p>
      <w:pPr>
        <w:pStyle w:val="Subtitle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rakcie realizacji zamówienia Zamawiający uprawniony jest do wykonywania czynności kontrolnych wobec Wykonawcy odnośnie spełniania przez Wykonawcę  wymogu zatrudnienia na podstawie stosunku pracy osób wykonujących czynności wskazane w ust. 6  powyżej. </w:t>
      </w:r>
    </w:p>
    <w:p>
      <w:pPr>
        <w:pStyle w:val="Subtitle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weryfikacji spełniania tych wymagań Zamawiający uprawniony jest w szczególności do żądania:  </w:t>
      </w:r>
    </w:p>
    <w:p>
      <w:pPr>
        <w:pStyle w:val="Subtitle"/>
        <w:numPr>
          <w:ilvl w:val="0"/>
          <w:numId w:val="13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oświadczenia zatrudnionego pracownika, </w:t>
      </w:r>
    </w:p>
    <w:p>
      <w:pPr>
        <w:pStyle w:val="Subtitle"/>
        <w:numPr>
          <w:ilvl w:val="0"/>
          <w:numId w:val="1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a Wykonawcy o zatrudnieniu pracownika na podstawie umowy o pracę, </w:t>
      </w:r>
    </w:p>
    <w:p>
      <w:pPr>
        <w:pStyle w:val="Subtitle"/>
        <w:numPr>
          <w:ilvl w:val="0"/>
          <w:numId w:val="1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ej za zgodność z oryginałem kopii umowy o pracę zatrudnionego pracownika, </w:t>
      </w:r>
    </w:p>
    <w:p>
      <w:pPr>
        <w:pStyle w:val="Subtitl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ch dokumentów 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Subtitle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a każde wezwanie Zamawiającego w wyznaczonym w tym wezwaniu terminie przedłoży Zamawiającemu wskazane w ust. 8 dokumenty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odejmowania działań prewencyjnych ograniczających powstanie szkody u Zamawiającego. W przypadku stwierdzenia niebezpieczeństwa powstania szkody Wykonawca podejmie natychmiast czynności zmierzające do ograniczenia jej rozmiarów, oraz w terminie do 15 minut od momentu stwierdzenia ww. zagrożeń zawiadomi o tym fakcie Zamawiającego i policję oraz w uzasadnionych przypadkach inne służby (straż pożarną, pogotowie ratunkowe, pogotowie gazowe itp.)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nabrania podejrzeń przez pracownika Zamawiającego lub osobę postronną, iż osoba skierowana przez Wykonawcę do wykonywania usługi , narusza § 5 ust. 3 Zamawiający poinformuje o tym niezwłocznie Wykonawcę i wezwie odpowiednie służby w celu potwierdzenia lub wykluczenia podejrzeń. Osoba taka zostanie odsunięta od obowiązków do czasu wyjaśnienia sytuacji. Jeżeli podejrzenia zostaną potwierdzone, to osoba taka nie będzie już mogła realizować usługi i przebywać na terenie obiektu, o którym mowa  w § 1 ust. 1 . Wykonawca w takiej sytuacji będzie zobowiązany do wyznaczenia innej osoby w miejsce odsuniętej, a Zamawiający naliczy karę umowną o której mowa w </w:t>
      </w:r>
      <w:bookmarkStart w:id="0" w:name="_Hlk170821815"/>
      <w:r>
        <w:rPr>
          <w:rFonts w:cs="Times New Roman" w:ascii="Times New Roman" w:hAnsi="Times New Roman"/>
          <w:sz w:val="24"/>
          <w:szCs w:val="24"/>
        </w:rPr>
        <w:t xml:space="preserve">§ 8 ust. 1 </w:t>
      </w:r>
      <w:bookmarkEnd w:id="0"/>
      <w:r>
        <w:rPr>
          <w:rFonts w:cs="Times New Roman" w:ascii="Times New Roman" w:hAnsi="Times New Roman"/>
          <w:sz w:val="24"/>
          <w:szCs w:val="24"/>
        </w:rPr>
        <w:t>pkt 17 umow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mawiający nie ponosi odpowiedzialności za roszczenia członków personelu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 skierowanych do obsługi recepcji związanych  z żądaniem ich zmiany.  Wykonawca zwalnia Zamawiającego z tej odpowiedzialności.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zobowiązuje się do zapłaty na rzecz Wykonawcy wynagrodzenia za wykonanie przedmiotu umowy w kwocie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ówienie podstawowe: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……… </w:t>
      </w:r>
      <w:r>
        <w:rPr>
          <w:rFonts w:cs="Times New Roman" w:ascii="Times New Roman" w:hAnsi="Times New Roman"/>
          <w:sz w:val="24"/>
          <w:szCs w:val="24"/>
          <w:lang w:eastAsia="en-US"/>
        </w:rPr>
        <w:t>(słownie: ………..) złotych netto, ……… (słownie: ………..) złotych brutto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ówienie podstawowe plus opcja (30%):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……… </w:t>
      </w:r>
      <w:r>
        <w:rPr>
          <w:rFonts w:cs="Times New Roman" w:ascii="Times New Roman" w:hAnsi="Times New Roman"/>
          <w:sz w:val="24"/>
          <w:szCs w:val="24"/>
          <w:lang w:eastAsia="en-US"/>
        </w:rPr>
        <w:t>(słownie: ………..) złotych netto, ……… (słownie: ………..) złotych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Ceny jednostkowe podane przez Wykonawcę w Ofercie, nie ulegną zmianie w toku realizacji zamówienia przez okres minimum 6 miesięcy liczony od dnia zawarcia umowy lub dnia rozpoczęcia realizacji umowy (w przypadku, kiedy dana umowa będzie realizowana później niż data jej zawarcia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Po upływie wymaganego okresu stałych cen, ceny jednostkowe będą mogły ulec podwyższeniu lub obniżeniu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Zmiana ceny (wzrost lub obniżenie) następuje na uzasadniony wniosek jednej ze stron. Wniosek musi zawierać podstawę faktyczną oraz prawną i matematyczne wyliczenia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4) Zmiana cen nie może być większa niż o ogłaszany przez Prezesa GUS wskaźnik cen towarów i usług konsumpcyjnych za poprzedni miesiąc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UWAGA: </w:t>
      </w:r>
      <w:bookmarkStart w:id="1" w:name="_Hlk168405200"/>
      <w:r>
        <w:rPr>
          <w:rFonts w:cs="Times New Roman" w:ascii="Times New Roman" w:hAnsi="Times New Roman"/>
          <w:bCs/>
          <w:sz w:val="24"/>
          <w:szCs w:val="24"/>
          <w:lang w:eastAsia="pl-PL"/>
        </w:rPr>
        <w:t>ww. wskaźnik nie będzie brany pod uwagę za miesiące dla których obowiązuje stała cena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/>
      </w:pPr>
      <w:bookmarkEnd w:id="1"/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5) </w:t>
      </w:r>
      <w:r>
        <w:rPr>
          <w:rFonts w:cs="Times New Roman" w:ascii="Times New Roman" w:hAnsi="Times New Roman"/>
          <w:bCs/>
          <w:sz w:val="24"/>
          <w:szCs w:val="24"/>
        </w:rPr>
        <w:t xml:space="preserve">Wysokość zwaloryzowanego wynagrodzenia, nie może być również większa niż inflacja przewidziana w ustawie budżetowej na dany rok kalendarzowy (6,6% na rok 2024) </w:t>
      </w:r>
      <w:r>
        <w:rPr>
          <w:rFonts w:cs="Times New Roman" w:ascii="Times New Roman" w:hAnsi="Times New Roman"/>
          <w:sz w:val="24"/>
          <w:szCs w:val="24"/>
        </w:rPr>
        <w:t>nawet, jeżeli wskaźniki ogłaszane przez Prezesa GUS pokażą wyższe wartości z zastrzeżeniem zapisów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§ 9 ust. 11 umowy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) Z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miana cen nie może być częstsza niż raz na kwartał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7) Zamawiający dopuszcza możliwość waloryzowania wynagrodzenia należnego Wykonawcy raz na kwartał, na podstawie ogłaszanego przez Prezesa GUS wskaźnika ogółem cen towarów i usług konsumpcyjnych za kwartał. Postanowienia pkt. 5) stosuje się odpowiednio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Strony ponoszą zwiększony koszt wykonania zamówienia publicznego w częściach określonych poniżej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tąpienia sytuacji, kiedy wzrost kosztu wykonania zamówienia przekroczy limity ustalone przez Zamawiającego w umowie, to różnicę między limitem określonym w umowie a faktycznym kosztem wykonania zamówienia ponosi Wykonawc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eastAsia="en-US"/>
        </w:rPr>
        <w:t>Zmiana cen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wymaga pisemnej akceptacji obu stron i będzie obowiązywać od dnia podpisania aneks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tatecznie wynagrodzenie Wykonawcy stanowić będzie kwota odpowiadająca iloczynowi ilości faktycznie wykonanych usług wg ich rodzaju z tym, że nie może ona przekroczyć kwoty wymienionej w ust 1 pkt 1 powyżej, z zastrzeżeniem </w:t>
      </w:r>
      <w:r>
        <w:rPr>
          <w:rFonts w:cs="Times New Roman" w:ascii="Times New Roman" w:hAnsi="Times New Roman"/>
          <w:bCs/>
          <w:sz w:val="24"/>
          <w:szCs w:val="24"/>
        </w:rPr>
        <w:t>§ 13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w ust. 1 pkt 1 wynagrodzenie jest wynagrodzeniem maksymalnym i nie stanowi podstawy do jakichkolwiek roszczeń, jeżeli Zamawiający nie zrealizuje całego zakresu określonego w Ofercie Wykonaw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stawienia przez Wykonawcę faktury i jej zapłaty przez Zamawiającego są podpisane przez przedstawicieli obu stron protokoły  zdawczo - odbiorcze uwzględniające usługi wykonane w danym miesiącu kalendarzowym. Należność za usługę realizowana będzie przez Zamawiającego z dołu na podstawie comiesięcznie wystawianych przez Wykonawcę faktu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stawienia i dostarczenia do Zamawiającego faktury najpóźniej w ciągu dwóch dni roboczych od daty podpisania protokołu, o którym mowa w ust. 5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kreślone w ust. 1 pkt 1 zawiera wszelkie koszty związane z wykonaniem usługi będącej przedmiotem umowy, a także podatek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bez zgody Zamawiającego przenieść wierzytelności pieniężnych wynikających z tej umowy na osobę trzeci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łatności dokonuje się w złotych polski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wynagrodzenia będzie dokonana przelewem na rachunek bankowy Wykonawcy wskazany na fakturze w terminie 30 dni od dnia dostarczenia Zamawiającemu prawidłowo wystawionej faktur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zwłoki w zapłacie faktury przez Zamawiającego, Wykonawcy przysługują odsetki ustawowe za każdy dzień opóźnienia z zastrzeżeniem ust. 18 i 19 oraz § 6 ust. 8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Faktura wystawiona będzie na następujące dan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Centrum Usług Logistycznych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łoneczna 37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-789 Warszaw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701-027-09-11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na rzecz Wykonawcy może zostać pomniejszone o naliczone kary umowne, jeżeli taka forma zapłaty kary umownej zostanie wybrana przez Zamawiającego, na co Wykonawca wyraża zgodę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4 ust. 1 ustawy z dnia 9 listopada 2018 r. o elektronicznym fakturowaniu w zamówieniach publicznych, koncesjach na roboty budowlane lub usługi oraz partnerstwie publiczno-prywatnym  (Dz.U. z 2018 r. poz. 2191 ze zm) Zamawiający ma obowiązek odbierania od Wykonawcy faktur elektronicznych za pośrednictwem platformy elektronicznego fakturowani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wo Przedsiębiorczości i Technologii oddało do użytku Platformę Elektronicznego Fakturowania (PEF) - centralną platformę do odbierania i wysyłania ustrukturyzowanych faktur elektronicznych i innych dokumentów pomiędzy zamawiającymi a wykonawcami zamówień publiczn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tforma Elektronicznego Fakturowania dostępna jest pod adrese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faktura.gov.pl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 sporządzeniu faktury za pośrednictwem platformy elektronicznego fakturowania poinformuje o tym fakcie Zamawiającego drogą elektroniczną na adres wskazany w § 11 umowy.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nformacji należy podać: nr faktury, datę wystawienia, kwotę brutto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przekazania informacji Zamawiającemu może spowodować opóźnienie w zapłacie faktury z winy Wykonawcy. W tej sytuacji odsetki ustawowe za opóźnienie w zapłacie faktury nie będą Wykonawcy przysługiwał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rachunek bankowy umieszczony na fakturze Wykonawcy nie widnieje w elektronicznym wykazie podmiotów na stronie Ministerstwa Finansów, płatność faktury może zostać odroczona przez Zamawiającego do momentu pojawienia się wskazanego rachunku bankowego w tym wykazie. Jeżeli powyższe działanie spowoduje opóźnienie w dokonaniu płatności, koszty odsetek z tego tytułu nie obciążają Zamawiającego. Postanowienie nie dotyczy tzw. rachunków wirtualnych powiązanych za rachunkiem figurującym na białej liście. Wykonawca powinien złożyć stosowne oświadczenie w zakresie stosowania rachunków tzw. wirtualnych (indywidulane subkonto dla Zamawiającego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łędnego podania numeru rachunku bankowego przez Wykonawcę, koszty związane z dokonaniem ponownego przelewu, którymi bank obciąży Zamawiającego, poniesie Wykonawca. W przypadku dostarczenia faktury na zły adres, Zamawiający obciąży Wykonawcę kosztem przesłania faktury na właściwy adres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świadcza, że jest średnim przedsiębiorcą w rozumieniu Załącznika nr I do Rozporządzenia Komisji (UE) nr 651/2014 z dnia 17 czerwca 2014 r. uznającego niektóre rodzaje pomocy za zgodne z rynkiem wewnętrznym w zastosowaniu art. 107 i 108 Traktatu (Dz. Urz. UE L 187 z dnia 26.06.2014 r.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Czas obowiązywania umow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Umowa  zostaje zawarta na czas określony i obowiązuje od dnia jej zawarcia przez okres 12 miesięcy, z zastrzeżeniem §9, §10, §13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el Wykonawcy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niezbędny, wykwalifikowany personel dla właściwego i terminowego wykon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nadzór nad personelem, o którym mowa w ust. 1 oraz nad współpracującymi z Wykonawcą podwykonawcami, a także za dopełnienie wszelkich zobowiązań związanych z zatrudnieniem lub pozyskaniem personelu oraz z zawarciem umów z podwykonawc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które będą realizować przedmiot umowy muszą być zdrowe, wypoczęte i nie mogą być pod wpływem środków odurzających lub środków psychoaktywnych. Zabronione jest realizowanie usługi przez osoby chore (np.: z podwyższoną temperaturą i z widocznymi objawami przeziębienia, grypy lub infekcji wirusowej), których choroba wpływa lub może wpływać na aktywność psychofizyczną lub zawodową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przestrzeganie i naruszanie przez osoby dedykowane do realizacji przedmiotu umowy zapisów ust. 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kryje wszystkie szkody spowodowane realizacją usługi u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terminową i jakościową realizację usług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zastrzega  sobie  prawo do  akceptacji  personelu wskazanego  przez  Wykonawcę do  wykonania  usługi. Zamawiający ma prawo nie zaakceptować  kandydatury danej osoby od Wykonawcy bez  podania  przyczyny. W tej sytuacji Wykonawca zobowiązany jest niezwłocznie zapewnić zastępstwo za daną osobę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 Wykonawcy zobowiązany jest do  przestrzegania  procedur  wewnętrznych Zamawiającego, zasad BHP oraz ochrony przeciwpożarowej w miejscu wykonywania usług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 Wykonawcy, w czasie wykonywanych przez niego czynności będących przedmiotem umowy, zobowiązuje się do przestrzegania obowiązujących u Zamawiającego regulacji wewnętrznych, w tym w zakresie ochrony danych osobowych i bezpieczeństwa informacj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  Wykonawcy na życzenie Zamawiającego, zobowiązany jest  do  podpisania  klauzuli  o  pouf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wykonawstwo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 ramach obowiązków określonych niniejszą umową może powierzyć wykonanie działań realizowanych w ramach niniejszej umowy podwykonawcom, w zakresie określonym w Ofercie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rozszerzyć podwykonawstwa poza zakres wskazany w Ofercie bez uprzedniej pisemnej zgody Zamawiającego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zapisy niniejszej umowy odnoszące się do Wykonawcy stosuje się odpowiednio do wszystkich podwykonawców, za których działania lub zaniechania Wykonawca ponosi odpowiedzialność na zasadzie ryzyka, co Wykonawca zobowiązuje się zastrzec w zawieranych przez niego umowach z podwykonawcami.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aruszenia przez Wykonawcę postanowień ust. 1-2, Zamawiający może rozwiązać umowę ze skutkiem natychmiastowym na podstawie §10 ust. 1 pkt 2) umowy, niezależnie od prawa odmowy wypłaty wynagrodzenia za działania świadczone przez podwykonawców w innym zakresie niż wskazany w Ofercie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kiedy przedmiot umowy jest realizowany przy udziale podwykonawców, Wykonawca zobowiązany jest do dołączania do każdej faktury oświadczeń Wykonawcy i podwykonawców (podpisanych zgodnie z zasadami reprezentacji), że wszystkie należności, wynikające z faktur podwykonawców, których termin płatności upłynął w okresie objętym daną fakturą, zostały zapłacone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dostarczenia Zamawiającemu w ciągu 30 dni od daty wystawienia ostatniej faktur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ń Wykonawcy i podwykonawców potwierdzających że wszystkie należne faktury z tytułu realizacji umowy zostały zapłacone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aktur wystawionych przez podwykonawców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dowodów dokonanych płatności (dokumenty bankowe lub księgowe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anych zgodnie z zasadami reprezentacji w formie oryginałów lub poświadczonych za zgodność z oryginałem kopii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owę zawartą między Wykonawcą a podwykonawcą (dla każdego zgłoszonego podwykonawcy) potwierdzoną za zgodność z oryginałem przez osobę upoważnioną do reprezentowania Wykonawcy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uchylania się od obowiązku, o którym mowa w ust. 6 i 7 przez Wykonawcę, Zamawiający będzie uprawniony do wstrzymania płatności części Wynagrodzenia objętego daną fakturą Wykonawcy do czasu przedstawienia właściwych oświadczeń lub wyjaśnień wraz z dowodami potwierdzającymi, że wynagrodzenie należne podwykonawcy zostało zapłacone albo, że zobowiązanie do zapłaty wygasło w inny sposób niż poprzez zapłatę. Za opóźnienie w płatności faktury koszty odsetek nie obciążają Zamawiającego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la każdego zgłoszonego podwykonawcy musi przedstawić komplet dokumentów potwierdzających spełnianie przez podwykonawcę warunków udziału w postępowaniu w wyniku którego została zawarta przedmiotowa umowa oraz nie podleganie wykluczeniu. Wykonawca musi również przedstawić zakres prac zleconych podwykonawcy oraz procentowo określić wielkość części zamówienia, którą będzie realizował pod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a oświadcza, że podczas realizacji zamówienia na obywateli rosyjskich lub osoby fizyczne lub prawne, podmioty lub organy z siedzibą w Rosji, o których mowa w Rozporządzeniu Rady (UE) 833/2014, w brzmieniu zmienionym rozporządzeniem 2022/576, w tym na podwykonawców, dostawców, na których zdolności Wykonawca polega, nie będzie przypadało więcej niż 10% wartości zamówienia (umowy). Wykonawca zobowiązany jest do bieżącego monitorowania zaangażowanych przez siebie w realizację umowy podwykonawców oraz dostawców, którzy realizują  roboty budowlane/dostawy/usługi, których wartość przekracza 10% wartości umowy. Ww. monitorowanie odbywa się pod kątem spełniania przez nich przesłanek uznania za podmioty objęte sankcjami w rozumieniu art. 5k Rozporządzenia sankcyjnego. W przypadku stwierdzenia, że jeden z ww. podmiotów jest objęty owymi sankcjami, Wykonawca jest zobowiązany do niezwłocznego zawiadomienia o tym fakcie Zamawiającego. Wykonawca jest zobligowany do zastąpienia tego podmiotu innym podwykonawcą, dostawcą, podmiotem udostępniającym zasoby w terminie wyznaczonym przez Zamawiającego pod rygorem odstąpienia przez Zamawiającego od umowy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klamacje</w:t>
      </w:r>
    </w:p>
    <w:p>
      <w:pPr>
        <w:pStyle w:val="Heading"/>
        <w:numPr>
          <w:ilvl w:val="0"/>
          <w:numId w:val="28"/>
        </w:numPr>
        <w:jc w:val="both"/>
        <w:rPr/>
      </w:pPr>
      <w:r>
        <w:rPr>
          <w:szCs w:val="24"/>
        </w:rPr>
        <w:t>Zastrzeżenia odnośnie usług świadczonych  przez  Wykonawcę, Zamawiający zgłasza pisemnie do Koordynatora usługi, nie później niż w ciągu 3 dni od stwierdzenia uchybień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a ma obowiązek udzielić odpowiedzi na zastrzeżenie w ciągu 3 dni od dnia otrzymania od Zamawiającego informacji w tym zakresie . Jeżeli Wykonawca nie udzieli odpowiedzi na zgłoszone zastrzeżenia w ww. terminie to Zamawiający ma prawo do naliczenia kar umownych, o których mowa w § 8 ust. 1 pkt 15.</w:t>
      </w:r>
    </w:p>
    <w:p>
      <w:pPr>
        <w:pStyle w:val="Heading"/>
        <w:ind w:left="360" w:hanging="360"/>
        <w:jc w:val="both"/>
        <w:rPr>
          <w:szCs w:val="24"/>
        </w:rPr>
      </w:pPr>
      <w:r>
        <w:rPr>
          <w:szCs w:val="24"/>
        </w:rPr>
        <w:t>3. W przypadku niestawienia się personelu Wykonawcy do realizacji usługi Zamawiający niezwłocznie zgłasza ten fakt telefonicznie koordynatorowi usługi. Wykonawca ma obowiązek w ciągu 1 godziny od otrzymania informacji zapewnić zastępstwo. Za każdą godzinę niezrealizowanej usługi Zamawiający będzie naliczał kary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naliczyć Wykonawcy karę umowną w następujących przypadkach i wysokościach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rozwiązania umowy przez Zamawiającego w trybie </w:t>
      </w:r>
      <w:bookmarkStart w:id="2" w:name="_Hlk169094893"/>
      <w:r>
        <w:rPr>
          <w:rFonts w:cs="Times New Roman" w:ascii="Times New Roman" w:hAnsi="Times New Roman"/>
          <w:sz w:val="24"/>
          <w:szCs w:val="24"/>
        </w:rPr>
        <w:t xml:space="preserve">§ 10 ust. 1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umowy – w wysokości 10% wynagrodzenia brutto określonego w § 3 ust. 1 pkt 1,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późnienie w terminie realizacji usługi w stosunku do terminów wskazanych w </w:t>
      </w:r>
      <w:r>
        <w:rPr>
          <w:rFonts w:cs="Times New Roman" w:ascii="Times New Roman" w:hAnsi="Times New Roman"/>
          <w:bCs/>
          <w:sz w:val="24"/>
          <w:szCs w:val="24"/>
        </w:rPr>
        <w:t>OPZ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apłaci Zamawiającemu karę umowną w wysokości 20 zł brutto,  za każdą godzinę opóźnienia jednak nie więcej niż 5% wynagrodzenia brutto określonego w § 3 ust. 1 pkt 1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stawienie się osoby mającej realizować usługę w wysokości równowartości kwoty wynagrodzenia brutto przysługującemu Wykonawcy za usługę, która miała być zrealizowana przez tą osobę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niepoinformowanie o braku możliwości realizacji usługi w terminie wskazanym w OPZ w wysokości 1 % wynagrodzenia brutto określonego w § 3 ust. 1 pkt. 1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uszczenie miejsca pracy przez osobę realizującą usługę bez zapewnienia przez Wykonawcę zastępstwa za tą osobę,  w wysokości równowartości kwoty wynagrodzenia brutto przysługującemu Wykonawcy za usługę, która miała być zrealizowana przez tą osobę w danym terminie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trudnienia na umowę o pracę osoby pełniącej czynności koordynatora usługi, w wysokości 5% wynagrodzenia brutto określonego w § 3 ust. 1 pkt 1 umowy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jawnienia danych pozyskanych w toku realizacji umowy w innych celach, niż określone w umowie– w wysokości 1% wynagrodzenia brutto określonego w §3 ust. 1 pkt 1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traty, zniekształcenia lub ujawnienia nieupoważnionym osobom trzecim jakichkolwiek Informacji Poufnych, a także w przypadku ich wykorzystania w celach innych niż wykonanie umowy – w wysokości 3 % wynagrodzenia brutto określonego w </w:t>
      </w:r>
      <w:bookmarkStart w:id="3" w:name="_Hlk168392368"/>
      <w:r>
        <w:rPr>
          <w:rFonts w:cs="Times New Roman" w:ascii="Times New Roman" w:hAnsi="Times New Roman"/>
          <w:sz w:val="24"/>
          <w:szCs w:val="24"/>
        </w:rPr>
        <w:t>§ 3 ust. 1 pkt 1 umowy</w:t>
      </w:r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konania przedmiotu umowy przez osoby inne, niż określone w Ofercie lub na które Zamawiający nie wyraził zgody – w wysokości 0,5% wynagrodzenia brutto określonego w </w:t>
      </w:r>
      <w:bookmarkStart w:id="4" w:name="_Hlk170896852"/>
      <w:r>
        <w:rPr>
          <w:rFonts w:cs="Times New Roman" w:ascii="Times New Roman" w:hAnsi="Times New Roman"/>
          <w:sz w:val="24"/>
          <w:szCs w:val="24"/>
        </w:rPr>
        <w:t>§3 ust. 1 pkt 1</w:t>
      </w:r>
      <w:bookmarkEnd w:id="4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poinformowanie Zamawiającego o zmianie adresu korespondencyjnego w wysokości 50 zł brutto, za każdy stwierdzony taki przypadek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odebranie przesyłki listownej poleconej od Zamawiającego w wysokości 50 zł brutto, za każdy stwierdzony taki przypadek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słanie faktury na inny adres niż adres miejsca realizacji usługi w wysokości 10 zł brutto, za każdy taki przypadek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poinformowanie Zamawiającego o realizowaniu przedmiotu umowy przy udziale podwykonawców, w wysokości 1000 zł brutto, za każdy taki przypadek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iedy umowa zawarta między Wykonawcą a podwykonawcą zawiera  postanowienia kształtujące prawa i obowiązki podwykonawcy, w zakresie kar umownych oraz postanowień dotyczących warunków wypłaty wynagrodzenia, w sposób dla niego mniej korzystny niż prawa i obowiązki Wykonawcy, ukształtowane postanowieniami umowy zawartej między Zamawiającym a Wykonawcą, w wysokości 1000 zł brutto za każdy stwierdzony taki przypadek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odpowiedzi na zgłoszone zastrzeżenia, w wysokości 1 % wynagrodzenia brutto określonego w §3 ust. 1 pkt 1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niewykonanie lub nienależyte wykona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bowiązków wynikających z umowy, OPZ i SWZ w całości lub części  z powodów innych niż określone w pkt 1)-15) oraz 17) </w:t>
      </w:r>
      <w:r>
        <w:rPr>
          <w:rFonts w:cs="Times New Roman" w:ascii="Times New Roman" w:hAnsi="Times New Roman"/>
          <w:sz w:val="24"/>
          <w:szCs w:val="24"/>
        </w:rPr>
        <w:t xml:space="preserve">  w wysokości odpowiednio 3% wynagrodzenia brutto określonego w § 3  ust. 1 pkt 1 lub 3% brutto wartości niewykonanego lub nienależycie wykonanego 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aruszenie przez osoby realizujące usługę wymagań zawartych w §5 ust. 3 umowy w wysokości 100 zł brutto, za każdy taki przypadek;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oszczenia z tytułu kar umownych będą pokrywane z wynagrodzenia należnego Wykonawcy albo przez Wykonawcę na podstawie pisemnego wezwania do zapłaty, w zależności od wyboru Zamawiającego, na co Wykonawca wyraża zgodę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naliczone kary umowne zostanie wystawiona nota obciążeniow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płaty zastrzeżonych kar umownych na rachunek wskazany przez Zamawiającego w nocie obciążeniowej, w terminie 14 dni od dnia otrzymania takiej noty o ile taka forma zaspokojenia zostanie wybrana przez Zamawiając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dochodzenia odszkodowania przewyższającego wysokość zastrzeżonych kar umownych na zasadach ogól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mogą podlegać łączeni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ustalają, że łączna maksymalna wysokość kar umownych wyniesie nie więcej niż 20% brutto wynagrodzenia określonego w § 3 ust. 1 pkt 1 umowy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ind w:left="284" w:right="140" w:hanging="0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eastAsia="Arial Unicode MS" w:cs="Times New Roman"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umowy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 zastrzeżeniem postanowień umowy wszelkie zmiany treści niniejszej umowy wymagają formy pisemnej w postaci aneksu podpisanego przez Strony, pod rygorem nieważności, za wyjątkiem: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) zwiększenia, przez Zamawiającego, ilości zamawianych usług </w:t>
      </w:r>
      <w:r>
        <w:rPr>
          <w:rFonts w:cs="Times New Roman" w:ascii="Times New Roman" w:hAnsi="Times New Roman"/>
          <w:sz w:val="24"/>
          <w:szCs w:val="24"/>
        </w:rPr>
        <w:t xml:space="preserve">jednak nie więcej niż 9%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 xml:space="preserve">wartości brutto przedmiotu umowy określonej w </w:t>
      </w:r>
      <w:r>
        <w:rPr>
          <w:rFonts w:cs="Times New Roman" w:ascii="Times New Roman" w:hAnsi="Times New Roman"/>
          <w:bCs/>
          <w:sz w:val="24"/>
          <w:szCs w:val="24"/>
        </w:rPr>
        <w:t>§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ust. 1 pkt 1) umowy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) zmniejszenia, przez Zamawiającego, ilości zamawianych usług </w:t>
      </w:r>
      <w:r>
        <w:rPr>
          <w:rFonts w:cs="Times New Roman" w:ascii="Times New Roman" w:hAnsi="Times New Roman"/>
          <w:sz w:val="24"/>
          <w:szCs w:val="24"/>
        </w:rPr>
        <w:t xml:space="preserve">jednak nie więcej niż 9%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 xml:space="preserve">wartości brutto przedmiotu umowy określonej w </w:t>
      </w:r>
      <w:r>
        <w:rPr>
          <w:rFonts w:cs="Times New Roman" w:ascii="Times New Roman" w:hAnsi="Times New Roman"/>
          <w:bCs/>
          <w:sz w:val="24"/>
          <w:szCs w:val="24"/>
        </w:rPr>
        <w:t>§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ust. 1 pkt 1) umowy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mawiający przewiduje możliwość wprowadzenia istotnych zmian postanowień umowy w stosunku do treści Oferty w zakresie zmiany przepisów prawnych, jeśli wpłynie na sposób wykonania lub na wysokość ceny – zgodnie ze zmienionymi przepisami; w takim wypadku zmiana treści umowy wymaga formy określonej w ust. 1.</w:t>
      </w:r>
    </w:p>
    <w:p>
      <w:pPr>
        <w:pStyle w:val="Normal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przewiduje możliwość zmiany postanowień umowy także w przypadkach: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gdy konieczna będzie zmiana terminu rozpoczęcia lub zakończenia realizacji umowy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 gdy</w:t>
      </w:r>
      <w:r>
        <w:rPr>
          <w:sz w:val="24"/>
          <w:szCs w:val="24"/>
        </w:rPr>
        <w:t xml:space="preserve">, postępowanie o udzielenie niniejszego zamówienia przedłuży się o czas uniemożliwiający realizację zamówienia w pierwotnym terminie, </w:t>
      </w:r>
      <w:r>
        <w:rPr>
          <w:color w:val="000000"/>
          <w:sz w:val="24"/>
          <w:szCs w:val="24"/>
        </w:rPr>
        <w:t>lub zmiana terminu rozpoczęcia lub zakończenia realizacji umowy spowodowana będzie czynnikami niezależnymi od</w:t>
      </w:r>
      <w:r>
        <w:rPr>
          <w:sz w:val="24"/>
          <w:szCs w:val="24"/>
        </w:rPr>
        <w:t xml:space="preserve"> Zamawiającego i </w:t>
      </w:r>
      <w:r>
        <w:rPr>
          <w:color w:val="000000"/>
          <w:sz w:val="24"/>
          <w:szCs w:val="24"/>
        </w:rPr>
        <w:t>Wykonawcy</w:t>
      </w:r>
      <w:r>
        <w:rPr>
          <w:sz w:val="24"/>
          <w:szCs w:val="24"/>
        </w:rPr>
        <w:t xml:space="preserve"> (np. siła wyższa),</w:t>
      </w:r>
      <w:r>
        <w:rPr>
          <w:color w:val="000000"/>
          <w:sz w:val="24"/>
          <w:szCs w:val="24"/>
        </w:rPr>
        <w:t xml:space="preserve"> uniemożliwiającymi realizację zamówienia w pierwotnie określonym czasie, mającymi wpływ na jakość realizacji umowy lub osiągniecie celów umowy.</w:t>
      </w:r>
      <w:r>
        <w:rPr>
          <w:sz w:val="24"/>
          <w:szCs w:val="24"/>
        </w:rPr>
        <w:t xml:space="preserve"> Termin realizacji umowy może zostać zmieniony  maksymalnie o 3 miesiące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y w związku z rozbieżnościami nastąpi potrzeba ujednolicenia zapisów umowy, a zmiana będzie umożliwiać usunięcie rozbieżności i doprecyzowanie umowy w celu jednoznacznej interpretacji jej zapisów przez strony.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 przypadku nie wydatkowania przez Zamawiającego całej kwoty wynagrodzenia o której mowa w </w:t>
      </w:r>
      <w:r>
        <w:rPr>
          <w:rFonts w:cs="Times New Roman" w:ascii="Times New Roman" w:hAnsi="Times New Roman"/>
          <w:bCs/>
          <w:sz w:val="24"/>
          <w:szCs w:val="24"/>
        </w:rPr>
        <w:t xml:space="preserve">§3 ust. 1 pkt 1) umowy, </w:t>
      </w:r>
      <w:r>
        <w:rPr>
          <w:rFonts w:cs="Times New Roman" w:ascii="Times New Roman" w:hAnsi="Times New Roman"/>
          <w:sz w:val="24"/>
          <w:szCs w:val="24"/>
        </w:rPr>
        <w:t xml:space="preserve">zmiana umowy może polegać na wydłużeniu terminu realizacji umowy, o którym mowa w §4  umowy, o okres niezbędny do zrealizowania całego zamówienia, jednak nie dłużej niż o 4 miesiące, o ile będzie to leżeć w interesie Zamawiającego. Zmiana ta nie może wynikać z przyczyn leżących po stronie Wykonawcy. W takim przypadku zapisy </w:t>
      </w:r>
      <w:r>
        <w:rPr>
          <w:rFonts w:cs="Times New Roman" w:ascii="Times New Roman" w:hAnsi="Times New Roman"/>
          <w:bCs/>
          <w:sz w:val="24"/>
          <w:szCs w:val="24"/>
        </w:rPr>
        <w:t>§ 13 nadal obowiązują.</w:t>
      </w:r>
      <w:r>
        <w:rPr>
          <w:rFonts w:cs="Times New Roman" w:ascii="Times New Roman" w:hAnsi="Times New Roman"/>
          <w:sz w:val="24"/>
          <w:szCs w:val="24"/>
        </w:rPr>
        <w:t xml:space="preserve"> Wykonawcy, który odmówi podpisania aneksu wydłużającego termin realizacji umowy nie będzie przysługiwało odszkodowanie, za niezrealizowaną część umowy.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amawiający przewiduje możliwość zmiany postanowień niniejszej umowy w przypadku zmiany: 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  <w:tab w:val="left" w:pos="567" w:leader="none"/>
          <w:tab w:val="left" w:pos="851" w:leader="none"/>
          <w:tab w:val="left" w:pos="1418" w:leader="none"/>
        </w:tabs>
        <w:suppressAutoHyphens w:val="fals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i podatku od towarów i usług,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67" w:leader="none"/>
          <w:tab w:val="left" w:pos="851" w:leader="none"/>
          <w:tab w:val="left" w:pos="1418" w:leader="none"/>
        </w:tabs>
        <w:suppressAutoHyphens w:val="fals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67" w:leader="none"/>
          <w:tab w:val="left" w:pos="851" w:leader="none"/>
          <w:tab w:val="left" w:pos="1418" w:leader="none"/>
        </w:tabs>
        <w:suppressAutoHyphens w:val="fals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Akapitzlist"/>
        <w:widowControl w:val="false"/>
        <w:tabs>
          <w:tab w:val="clear" w:pos="708"/>
          <w:tab w:val="left" w:pos="567" w:leader="none"/>
          <w:tab w:val="left" w:pos="1418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)  zasad gromadzenia i wysokości wpłat do pracowniczych planów kapitałowych, o których mowa w ustawie z dnia 4 października 2018 r. o pracowniczych planach kapitałowych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overflowPunct w:val="false"/>
        <w:autoSpaceDE w:val="false"/>
        <w:spacing w:lineRule="auto" w:line="240" w:before="0" w:after="0"/>
        <w:ind w:left="425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jeżeli zmiany te będą miały wpływ na koszty wykonania zamówienia przez Wykonawcę. W takim wypadku zmianie ulegnie wysokość wynagrodzenia należnego Wykonawcy odpowiednio do zaistniałych zmian.</w:t>
      </w:r>
    </w:p>
    <w:p>
      <w:pPr>
        <w:pStyle w:val="Normal"/>
        <w:suppressAutoHyphens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Jeżeli wystąpią zmiany w strukturze organizacyjnej Zamawiającego, które uniemożliwią  wykonanie niniejszej umowy Zamawiający może wtedy zrezygnować z realizacji usługi. W takiej sytuacji Zamawiający nie wykorzysta całej zaplanowanej do zrealizowania usługi  będącej przedmiotem umowy. Wykonawcy nie będzie przysługiwało odszkodowanie, za niezrealizowaną część umowy.</w:t>
      </w:r>
    </w:p>
    <w:p>
      <w:pPr>
        <w:pStyle w:val="Normal"/>
        <w:suppressAutoHyphens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Zamawiający przewiduje również możliwość opóźnienia rozpoczęcia realizacji umowy, jeżeli z powodu zagrożenia epidemicznego lub wojny hotele i ośrodki wypoczynkowe Zamawiającego będą zamknięte. W tej sytuacji rozpoczęcie realizacji umowy nastąpi dopiero w momencie ponownego wszczęcia działalności przez Zamawiającego. Okres trwania umowy zostanie wydłużony proporcjonalnie i będzie liczony od dnia uruchomienia obiektów Zamawiającego. W tym przypadku, Wykonawcy nie będzie przysługiwało odszkodowanie za niezrealizowaną część umowy.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Zamawiający przed podjęciem decyzji o zwiększeniu wynagrodzenia dokona weryfikacji zasadności oraz poprawności obliczeń dokonanych przez Wykonawcę w zakresie żądanej zmiany wynagrodzenia, a także oceny możliwości sfinansowania wyższego wynagrodzenia w ramach posiadanych środków w planie finansowym Zamawiającego, zatwierdzonym na dany rok. 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stwierdzenia przez Zamawiającego braku możliwości zabezpieczenia środków finansowych na zwiększenie wynagrodzenia w stosunku do kwoty wskazanej w §3 ust. 1 pkt 1), Zamawiający dokona stosownego skrócenia okresu świadczenia usługi. W tej sytuacji Wykonawca nie ma prawa do roszczeń względem Zamawiającego z tytułu skrócenia czasu realizacji usługi, a w konsekwencji za niezrealizowaną część umowy. </w:t>
      </w:r>
    </w:p>
    <w:p>
      <w:pPr>
        <w:pStyle w:val="Akapitzlist"/>
        <w:suppressAutoHyphens w:val="true"/>
        <w:ind w:left="35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10. Zmianie może ulec wynagrodzenie Wykonawcy o wykazaną przez Wykonawcę wartość zmiany całkowitego kosztu Wykonawcy wynikające z wprowadzenia zmian, o których mowa w ust. 5, jeżeli zmiany te mają wpływ na koszty wykonania zamówienia przez Wykonawcę. Wykonawca przedstawi Zamawiającemu stosowny wniosek, zawierający uzasadnienie prawne oraz faktyczne, w którym wykaże, iż zmiana, o której mowa w ust. 5, ma wpływ na koszty wykonania zamówienia, w szczególności wykaże wartość zmiany kosztu wykonania zamówienia, przedstawiając jego kalkulację wraz z oświadczeniem o liczbie osób realizujących zamówienie oraz w zależności od rodzaju zmiany – wymiarze czasu pracy, okresie zatrudnienia, objęciu pracowniczymi planami kapitałowymi. Jeżeli wniosek i kalkulacja nie będą uzasadniały korekty wynagrodzenia, Zamawiający na taką zmianę nie wyrazi zgody. Ustalona korekta wynagrodzenia obowiązywać będzie od dnia wejścia w życie zmian przepisów, z zastrzeżeniem ust. 12.</w:t>
      </w:r>
    </w:p>
    <w:p>
      <w:pPr>
        <w:pStyle w:val="Akapitzlist"/>
        <w:suppressAutoHyphens w:val="true"/>
        <w:ind w:left="357" w:hanging="357"/>
        <w:jc w:val="both"/>
        <w:rPr/>
      </w:pPr>
      <w:r>
        <w:rPr>
          <w:color w:val="000000"/>
          <w:sz w:val="24"/>
          <w:szCs w:val="24"/>
        </w:rPr>
        <w:t>11. Zamawiający dopuszcza zmianę w</w:t>
      </w:r>
      <w:r>
        <w:rPr>
          <w:bCs/>
          <w:sz w:val="24"/>
          <w:szCs w:val="24"/>
        </w:rPr>
        <w:t xml:space="preserve">ysokości zwaloryzowanego wynagrodzenia w przypadku zatwierdzenia korekty planu finansowego Zamawiającego. W takiej sytuacji wskaźnik, o którym mowa w §3 ust. 2 pkt 4) i 5) ulegnie zmianie proporcjonalnie do korekty zaakceptowanej przez instytucje nadzorujące Zamawiającego, z zastrzeżeniem, że maksymalny łączny wzrost wynagrodzenia (w trakcie trwania umowy) nie może przekroczyć 50% </w:t>
      </w:r>
      <w:r>
        <w:rPr>
          <w:sz w:val="24"/>
          <w:szCs w:val="24"/>
        </w:rPr>
        <w:t>wynagrodzenia brutto określonego w § 3 ust. 1 pkt 1) umowy.</w:t>
      </w:r>
    </w:p>
    <w:p>
      <w:pPr>
        <w:pStyle w:val="Akapitzlist"/>
        <w:ind w:left="357" w:hanging="357"/>
        <w:rPr>
          <w:sz w:val="24"/>
          <w:szCs w:val="24"/>
        </w:rPr>
      </w:pPr>
      <w:r>
        <w:rPr>
          <w:sz w:val="24"/>
          <w:szCs w:val="24"/>
        </w:rPr>
        <w:t>12. Zmiana wynagrodzenia będzie obowiązywała od dnia podpisania aneksu lub od dnia wskazanego w piśmie przez Zamawiającego, z zastrzeżeniem ust. 13.</w:t>
      </w:r>
    </w:p>
    <w:p>
      <w:pPr>
        <w:pStyle w:val="Akapitzlist"/>
        <w:ind w:left="357" w:hanging="357"/>
        <w:rPr>
          <w:sz w:val="24"/>
          <w:szCs w:val="24"/>
        </w:rPr>
      </w:pPr>
      <w:r>
        <w:rPr>
          <w:sz w:val="24"/>
          <w:szCs w:val="24"/>
        </w:rPr>
        <w:t>13. Zmiana wynagrodzenia na podstawie przesłanek, o których mowa w § 9 ust. 5 lit. b), c) d), może nastąpić po upływie terminu o którym mowa w § 3 ust. 2 pkt 1)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wiązanie umowy</w:t>
      </w:r>
    </w:p>
    <w:p>
      <w:pPr>
        <w:pStyle w:val="Akapitzlist"/>
        <w:numPr>
          <w:ilvl w:val="0"/>
          <w:numId w:val="14"/>
        </w:numPr>
        <w:ind w:left="425" w:hanging="425"/>
        <w:jc w:val="both"/>
        <w:rPr/>
      </w:pPr>
      <w:r>
        <w:rPr>
          <w:bCs/>
          <w:sz w:val="24"/>
          <w:szCs w:val="24"/>
        </w:rPr>
        <w:t>Zamawiający może rozwiązać niniejszą umowę, w części lub w całości, w następujących przypadkach: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bCs/>
        </w:rPr>
      </w:pPr>
      <w:r>
        <w:rPr>
          <w:bCs/>
        </w:rPr>
        <w:t>jeżeli Wykonawca nie rozpoczął wykonywania umowy i jej nie realizuje przez okres dłuższy niż 14 dni lub zaprzestał realizacji umowy</w:t>
      </w:r>
      <w:r>
        <w:rPr>
          <w:bCs/>
          <w:lang w:val="pl-PL"/>
        </w:rPr>
        <w:t xml:space="preserve"> </w:t>
      </w:r>
      <w:r>
        <w:rPr>
          <w:bCs/>
        </w:rPr>
        <w:t>–</w:t>
      </w:r>
      <w:r>
        <w:rPr>
          <w:bCs/>
          <w:lang w:val="pl-PL"/>
        </w:rPr>
        <w:t xml:space="preserve"> </w:t>
      </w:r>
      <w:r>
        <w:rPr>
          <w:bCs/>
        </w:rPr>
        <w:t xml:space="preserve">ze skutkiem natychmiastowym w każdym czasie począwszy od dnia, gdy upływa termin rozpoczęcia realizacji umowy określony w </w:t>
      </w:r>
      <w:r>
        <w:rPr/>
        <w:t>§</w:t>
      </w:r>
      <w:r>
        <w:rPr>
          <w:lang w:val="pl-PL"/>
        </w:rPr>
        <w:t>4</w:t>
      </w:r>
      <w:r>
        <w:rPr/>
        <w:t xml:space="preserve"> </w:t>
      </w:r>
      <w:r>
        <w:rPr>
          <w:bCs/>
          <w:lang w:val="pl-PL"/>
        </w:rPr>
        <w:t xml:space="preserve"> z wyłączeniem sytuacji, gdy do rozpoczęcia wykonywania umowy w terminie nie doszło z przyczyn leżących wyłącznie po stronie Zamawiającego, bądź gdy do zaprzestania realizacji umowy doszło z przyczyn leżących wyłącznie po stronie Zamawiającego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bCs/>
        </w:rPr>
        <w:t xml:space="preserve">gdy Wykonawca wykonuje umowę lub jej część w sposób sprzeczny z umową, </w:t>
        <w:br/>
        <w:t xml:space="preserve">w szczególności rozszerza zakres podwykonawstwa poza wskazany w Ofercie bez zgody Zamawiającego </w:t>
      </w:r>
      <w:r>
        <w:rPr>
          <w:color w:val="000000"/>
          <w:u w:val="single"/>
        </w:rPr>
        <w:t>lub bez zgody Zamawiającego realizuje zamówienie za pomocą innych podwykonawców niż wskazani w Ofercie</w:t>
      </w:r>
      <w:r>
        <w:rPr/>
        <w:t xml:space="preserve">  </w:t>
      </w:r>
      <w:r>
        <w:rPr>
          <w:bCs/>
        </w:rPr>
        <w:t>lub wykonuje umowę w sposób nienależyty i nie zmienia sposobu realizacji umowy lub nie usunął uchybień naruszeń mimo wezwania go do tego przez Zamawiającego w terminie określonym w tym wezwaniu – ze skutkiem natychmiastowym w terminie do 14 dni od upływu terminu określonego przez Zamawiającego w wezwaniu. Obowiązku wezwania nie stosuje się w przypadku, gdy uchybienia usunąć się nie da lub wymagane byłoby jego natychmiastowe usunięcie, wówczas Zamawiający może umowę rozwiązać ze skutkiem natychmiastowym w terminie do 14 dni od kiedy powziął wiadomość o okolicznościach uzasadniających rozwiązanie umowy ze skutkiem natychmiastowym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bCs/>
        </w:rPr>
      </w:pPr>
      <w:r>
        <w:rPr>
          <w:bCs/>
        </w:rPr>
        <w:t>gdy Wykonawca zaprzestał prowadzenia działalności</w:t>
      </w:r>
      <w:r>
        <w:rPr>
          <w:bCs/>
          <w:lang w:val="pl-PL"/>
        </w:rPr>
        <w:t xml:space="preserve"> </w:t>
      </w:r>
      <w:r>
        <w:rPr>
          <w:bCs/>
        </w:rPr>
        <w:t xml:space="preserve">ze skutkiem natychmiastowym w terminie do 14 dni od dnia </w:t>
      </w:r>
      <w:r>
        <w:rPr/>
        <w:t>kiedy Zamawiający powziął wiadomość o okolicznościach uzasadniających rozw</w:t>
      </w:r>
      <w:r>
        <w:rPr>
          <w:lang w:val="pl-PL"/>
        </w:rPr>
        <w:t>iązanie</w:t>
      </w:r>
      <w:r>
        <w:rPr/>
        <w:t xml:space="preserve"> umowy z tej przyczyny;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bCs/>
        </w:rPr>
      </w:pPr>
      <w:r>
        <w:rPr/>
        <w:t xml:space="preserve">jeżeli Wykonawca złoży fałszywe oświadczenie w ramach realizacji Umowy albo oświadczenie niekompletne, którego nie uzupełni w wyznaczonym przez Zamawiającego terminie, oświadczenie woli o rozwiązaniu Umowy </w:t>
      </w:r>
      <w:r>
        <w:rPr>
          <w:bCs/>
        </w:rPr>
        <w:t xml:space="preserve">ze skutkiem natychmiastowym </w:t>
      </w:r>
      <w:r>
        <w:rPr/>
        <w:t>może być złożone w terminie do 14 dni od dnia, kiedy Zamawiający powziął informacje o okolicznościach uzasadniających rozwiązanie umowy z tej przyczyny;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bCs/>
        </w:rPr>
      </w:pPr>
      <w:r>
        <w:rPr>
          <w:lang w:val="pl-PL"/>
        </w:rPr>
        <w:t xml:space="preserve">jeżeli suma naliczonych Wykonawcy kar umownych wyniesie 20% wartości </w:t>
      </w:r>
      <w:r>
        <w:rPr/>
        <w:t xml:space="preserve">brutto wynagrodzenia określonego w § 3 ust. 1 </w:t>
      </w:r>
      <w:r>
        <w:rPr>
          <w:lang w:val="pl-PL"/>
        </w:rPr>
        <w:t xml:space="preserve">pkt 1) </w:t>
      </w:r>
      <w:r>
        <w:rPr/>
        <w:t>umowy</w:t>
      </w:r>
      <w:r>
        <w:rPr>
          <w:lang w:val="pl-PL"/>
        </w:rPr>
        <w:t xml:space="preserve">, </w:t>
      </w:r>
      <w:r>
        <w:rPr/>
        <w:t xml:space="preserve">oświadczenie woli o rozwiązaniu Umowy </w:t>
      </w:r>
      <w:r>
        <w:rPr>
          <w:bCs/>
        </w:rPr>
        <w:t xml:space="preserve">ze skutkiem natychmiastowym </w:t>
      </w:r>
      <w:r>
        <w:rPr/>
        <w:t xml:space="preserve">może być złożone w terminie do </w:t>
      </w:r>
      <w:r>
        <w:rPr>
          <w:lang w:val="pl-PL"/>
        </w:rPr>
        <w:t>30</w:t>
      </w:r>
      <w:r>
        <w:rPr/>
        <w:t xml:space="preserve"> dni od dnia, kiedy Zamawiający powziął informacje o okolicznościach uzasadniających rozwiązanie umowy z tej przyczyny</w:t>
      </w:r>
      <w:r>
        <w:rPr>
          <w:lang w:val="pl-PL"/>
        </w:rPr>
        <w:t>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bCs/>
        </w:rPr>
      </w:pPr>
      <w:r>
        <w:rPr>
          <w:color w:val="000000"/>
        </w:rPr>
        <w:t>w przypadku wykreślenia Wykonawcy z listy płatników VAT</w:t>
      </w:r>
      <w:r>
        <w:rPr>
          <w:color w:val="000000"/>
          <w:lang w:val="pl-PL"/>
        </w:rPr>
        <w:t>,</w:t>
      </w:r>
      <w:r>
        <w:rPr/>
        <w:t xml:space="preserve"> oświadczenie woli o rozwiązaniu Umowy </w:t>
      </w:r>
      <w:r>
        <w:rPr>
          <w:bCs/>
        </w:rPr>
        <w:t xml:space="preserve">ze skutkiem natychmiastowym </w:t>
      </w:r>
      <w:r>
        <w:rPr/>
        <w:t xml:space="preserve">może być złożone w terminie do </w:t>
      </w:r>
      <w:r>
        <w:rPr>
          <w:lang w:val="pl-PL"/>
        </w:rPr>
        <w:t>30</w:t>
      </w:r>
      <w:r>
        <w:rPr/>
        <w:t xml:space="preserve"> dni od dnia, kiedy Zamawiający powziął informacje o okolicznościach uzasadniających rozwiązanie umowy z tej przyczyny.</w:t>
      </w:r>
    </w:p>
    <w:p>
      <w:pPr>
        <w:pStyle w:val="Akapitzlist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związanie umowy wywołuje skutki na przyszłość. W przypadku rozwiązania umowy:</w:t>
      </w:r>
    </w:p>
    <w:p>
      <w:pPr>
        <w:pStyle w:val="TextBody"/>
        <w:spacing w:before="0" w:after="0"/>
        <w:ind w:left="709" w:hanging="283"/>
        <w:jc w:val="both"/>
        <w:rPr/>
      </w:pPr>
      <w:r>
        <w:rPr>
          <w:bCs/>
        </w:rPr>
        <w:t>1)</w:t>
        <w:tab/>
        <w:t xml:space="preserve">Wykonawca i Zamawiający zobowiązują się do sporządzenia protokołu, który będzie zawierał opis zrealizowanych </w:t>
      </w:r>
      <w:r>
        <w:rPr>
          <w:bCs/>
          <w:lang w:val="pl-PL"/>
        </w:rPr>
        <w:t>usług</w:t>
      </w:r>
      <w:r>
        <w:rPr>
          <w:bCs/>
        </w:rPr>
        <w:t xml:space="preserve"> do dnia rozwiązania umowy;</w:t>
      </w:r>
    </w:p>
    <w:p>
      <w:pPr>
        <w:pStyle w:val="TextBody"/>
        <w:spacing w:before="0" w:after="0"/>
        <w:ind w:left="709" w:hanging="283"/>
        <w:jc w:val="both"/>
        <w:rPr/>
      </w:pPr>
      <w:r>
        <w:rPr>
          <w:bCs/>
        </w:rPr>
        <w:t>2)</w:t>
        <w:tab/>
        <w:t xml:space="preserve">wysokość wynagrodzenia należna Wykonawcy zostanie ustalona proporcjonalnie na podstawie zakresu zrealizowanych przez niego </w:t>
      </w:r>
      <w:r>
        <w:rPr>
          <w:bCs/>
          <w:lang w:val="pl-PL"/>
        </w:rPr>
        <w:t>usług</w:t>
      </w:r>
      <w:r>
        <w:rPr>
          <w:bCs/>
        </w:rPr>
        <w:t xml:space="preserve"> i zaakceptowanych przez Zamawiającego do dnia rozwiązania umowy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bCs/>
          <w:sz w:val="24"/>
          <w:szCs w:val="24"/>
        </w:rPr>
        <w:t>Oświadczenie o rozwiązaniu umowy zostanie sporządzone w formie pisemnej wraz z uzasadnieniem i zostanie przesłane drugiej stronie na adres wskazany w § 1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umowy nie zwalnia Wykonawcy od obowiązku zapłaty kar umownych zastrzeżonych w umowi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może rozwiązać umowę w terminie do 30 dni od dnia kiedy Zamawiający powziął wiadomość o okolicznościach uzasadniających rozwiązanie umowy z tej przyczyny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) w przypadku rozwiązania umowy użyczenia Obiektu Karat,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jeżeli, zajdzie konieczność zamknięcia (trwała lub czasowa) obiektu Karat lub jego części, niezależnie od jej przyczy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tej sytuacji Wykonawcy będzie przysługiwało wynagrodzenie jedynie za zrealizowane usługi do czasu rozwiązania umowy. </w:t>
      </w:r>
      <w:r>
        <w:rPr>
          <w:rFonts w:cs="Times New Roman" w:ascii="Times New Roman" w:hAnsi="Times New Roman"/>
          <w:sz w:val="24"/>
          <w:szCs w:val="24"/>
        </w:rPr>
        <w:t>Wykonawcy nie będzie przysługiwało odszkodowanie, za niezrealizowaną część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rozwiązać Umowę z miesięcznym terminem wypowiedzenia, ze skutkiem na koniec miesiąca następującego po miesiącu, w którym doręczono wypowiedzenie Zamawiającemu w przypadku, gdy Zamawiający opóźnia się z zapłatą za przedmiot zamówienia za okres co najmniej dwóch miesięcy, pomimo uprzedniego powiadomienia na piśmie o zamiarze wypowiedzenia Umowy i wyznaczenia dodatkowego 30 dniowego terminu do zapłaty zaległych i bieżących należności. Opóźnienie w zapłacie nie może wynikać z przyczyn leżących po stronie Wykonawc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ordynacja zamówienia</w:t>
      </w:r>
    </w:p>
    <w:p>
      <w:pPr>
        <w:pStyle w:val="Normal"/>
        <w:widowControl w:val="false"/>
        <w:numPr>
          <w:ilvl w:val="6"/>
          <w:numId w:val="24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ą upoważnioną do podpisywania zawiadomień i oświadczeń, jak również do sprawowania nadzoru nad realizacją usługi jest ……………</w:t>
      </w:r>
    </w:p>
    <w:p>
      <w:pPr>
        <w:pStyle w:val="Normal"/>
        <w:widowControl w:val="false"/>
        <w:numPr>
          <w:ilvl w:val="6"/>
          <w:numId w:val="24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rawnioną przez Zmawiającego do bieżących kontaktów z Wykonawcą jest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/ Pani …………………………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res korespondencyjny …………………………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48 ……………….., Fax +48 …………….., K. +48 …………………..</w:t>
      </w:r>
    </w:p>
    <w:p>
      <w:pPr>
        <w:pStyle w:val="Normal"/>
        <w:widowControl w:val="false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……………………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; …………………..</w:t>
      </w:r>
    </w:p>
    <w:p>
      <w:pPr>
        <w:pStyle w:val="Normal"/>
        <w:widowControl w:val="false"/>
        <w:numPr>
          <w:ilvl w:val="6"/>
          <w:numId w:val="24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ą wyznaczoną przez Wykonawcę do pełnienia funkcji koordynatora usługi jes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n/ Pani …………………., tel. ……………….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……………………,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Wszelka korespondencja związana z realizacją umowy będzie kierowana pod adres: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ego: ul. Słoneczna 37, </w:t>
      </w:r>
      <w:r>
        <w:rPr>
          <w:rFonts w:eastAsia="Book Antiqua" w:cs="Times New Roman" w:ascii="Times New Roman" w:hAnsi="Times New Roman"/>
          <w:sz w:val="24"/>
          <w:szCs w:val="24"/>
        </w:rPr>
        <w:t>00 - 789 Warszawa, e-mail: 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4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…………………………………</w:t>
      </w:r>
    </w:p>
    <w:p>
      <w:pPr>
        <w:pStyle w:val="Normal"/>
        <w:widowControl w:val="false"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miana przedstawicieli Stron w sprawach realizacji umowy nie wymaga sporządzenia Aneksu, a jedynie pisemnego poinformowania drugiej Strony (również za pomocą faksu lub e-maila), z tym, że zmiana dotycząca osób wymienionych w ust. 3 wymaga zatwierdzenia przez Zamawiającego. </w:t>
      </w:r>
    </w:p>
    <w:p>
      <w:pPr>
        <w:pStyle w:val="Normal"/>
        <w:widowControl w:val="false"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 przypadku zmiany osoby wskazanej w ust. 3, Wykonawca dla nowej osoby wskazanej zobowiązany jest  przedstawić dokumenty wskazane w § 2 ust.8  w terminie do 5 dni, od dni o dnia zatwierdzenia tej osoby przez Zamawiajacego. 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8. Za pisemną formę składania oświadczeń Strony rozumieją również przesłane oświadczenie, dokument oraz inne informacje podpisane kwalifikowanym podpisem elektronicznym i wysłane za pośrednictwem wskazanych w umowie adresów e-mail. 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2</w:t>
      </w:r>
    </w:p>
    <w:p>
      <w:pPr>
        <w:pStyle w:val="Normal"/>
        <w:widowControl w:val="false"/>
        <w:spacing w:lineRule="auto" w:line="240" w:before="0" w:after="0"/>
        <w:ind w:right="14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shd w:fill="FFFFFF" w:val="clear"/>
          <w:lang w:eastAsia="pl-PL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  <w:lang w:eastAsia="pl-PL"/>
        </w:rPr>
        <w:t>Siła Wyższa</w:t>
      </w:r>
    </w:p>
    <w:p>
      <w:pPr>
        <w:pStyle w:val="Normal"/>
        <w:widowControl w:val="false"/>
        <w:spacing w:lineRule="auto" w:line="240" w:before="0" w:after="0"/>
        <w:ind w:left="425" w:right="142" w:hanging="425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1. Strona nie jest odpowiedzialna za niewykonanie lub nienależyte wykonanie swoich zobowiązań, jeżeli niewykonanie zostało spowodowane wydarzeniem będącym poza kontrolą, oraz gdy w chwili zawarcia umowy niemożliwe było przewidzenie zdarzenia i jego skutków, które wpłynęły na zdolność strony do wykonania umowy oraz gdy niemożliwe było uniknięcie samego zdarzenia lub przynajmniej jego skutków.</w:t>
      </w:r>
    </w:p>
    <w:p>
      <w:pPr>
        <w:pStyle w:val="Normal"/>
        <w:widowControl w:val="false"/>
        <w:spacing w:lineRule="auto" w:line="240" w:before="0" w:after="0"/>
        <w:ind w:left="425" w:right="142" w:hanging="425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2. Za siłę wyższą nie uznaje się w szczególności okoliczności takich jak brak środków u Wykonawcy, niedotrzymanie zobowiązań przez jego podwykonawców  oraz brak zezwoleń niezbędnych Wykonawcy dla wykonania umowy, wydawanych przez dowolną władzę publiczną.</w:t>
      </w:r>
    </w:p>
    <w:p>
      <w:pPr>
        <w:pStyle w:val="Normal"/>
        <w:widowControl w:val="false"/>
        <w:spacing w:lineRule="auto" w:line="240" w:before="0" w:after="0"/>
        <w:ind w:left="425" w:right="142" w:hanging="425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 xml:space="preserve">3. Strony zobowiązują się do wzajemnego powiadamiania się o zaistnieniu siły wyższej                      i dokonania stosownych ustaleń celem wyeliminowania możliwych skutków działania siły wyższej. Ww. powiadomień należy dokonać pisemnie lub w inny dostępny sposób, niezwłocznie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tj. w terminie nie dłuższym niż 7 dni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 xml:space="preserve">od dnia wystąpienia siły wyższej na adres wskazany w </w:t>
      </w:r>
      <w:r>
        <w:rPr>
          <w:rFonts w:cs="Times New Roman" w:ascii="Times New Roman" w:hAnsi="Times New Roman"/>
          <w:sz w:val="24"/>
          <w:szCs w:val="24"/>
        </w:rPr>
        <w:t>§1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. Do powiadomienia należy dołączyć dowody na poparcie zaistnienia siły wyższej.</w:t>
      </w:r>
    </w:p>
    <w:p>
      <w:pPr>
        <w:pStyle w:val="Normal"/>
        <w:widowControl w:val="false"/>
        <w:spacing w:lineRule="auto" w:line="240" w:before="0" w:after="0"/>
        <w:ind w:left="425" w:right="142" w:hanging="425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4. W przypadku braku zawiadomienia zarówno o zaistnieniu, jak i o ustaniu okoliczności siły wyższej, jak również nie przedstawienia dowodów, o których mowa w ust. 1 i ust. 3 wyłączenie odpowiedzialności o którym mowa w ust. 1 nie ma zastosowania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o opcji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Zamawiający przewiduje prawo opcji w zakresie zwiększenia ilości zamawianych usług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Prawo opcji będzie realizowane przez okres trwania umowy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Zwiększenie ilości zamawianych usług, w trakcie trwania umowy, nastąpi w sytuacji wystąpienia zwiększenia liczby gości korzystających z usług świadczonych przez Zamawiającego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Zamawiający przewiduje możliwość zwiększenia ilości zamawianych usług o maksymalnie 30% w stosunku do ilości określonej w OPZ i Ofercie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O uruchomieniu opcji Zamawiający poinformuje Wykonawcę telefonicznie, drogą elektroniczną lub  pisemnym oświadczeniem wysłanym na adres wskazany w § 11 umowy lub ustnie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Realizacja zakresu zamówienia objętego opcją nie powoduje zmiany umowy i nie wymaga podpisywania aneksu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Opcja ma charakter fakultatywny, co oznacza, iż w razie nie skorzystania przez Zamawiającego z prawa opcji, Wykonawcy nie przysługuje roszczenie o wykonanie tego zakresu zamówienia. Brak złożenia przez Zamawiającego oświadczenia wyraźnie wyrażającego jego wolę w tym zakresie, powoduje, że Wykonawca zwolniony jest z wykonania zamówienia opcjonalnego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Podstawą do ustalenia wynagrodzenia Wykonawcy za usługi zlecone w ramach opcji będą ceny jednostkowe wskazane w ofercie oraz rzeczywiste ilości usług zrealizowanych w ramach opcj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Oświadczenie dotyczące zobowiązania do zachowania w tajemnic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nformacji o funkcjonowaniu Zamawiającego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Wykonawca oświadcza, że zobowiązuje się do zachowania w tajemnicy i nie ujawniania osobom trzecim, w czasie trwania umowy oraz po jej rozwiązaniu, wszelkich informacji związanych ze świadczeniem usług na podstawie niniejszej umowy oraz pozyskanych tą drogą informacji o funkcjonowaniu Zamawiającego, stanowiących tajemnicę przedsiębiorstwa 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w rozumieniu ustawy o zwalczaniu nieuczciwej konkurencji z dnia 16 kwietnia 1993 r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(t.j. Dz. U. 2003 r. Nr 153 poz. 1503 z późn. zm.). Zobowiązuję się również do 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przestrzegania zapisów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</w:t>
      </w:r>
      <w:r>
        <w:rPr>
          <w:rFonts w:cs="Times New Roman" w:ascii="Times New Roman" w:hAnsi="Times New Roman"/>
          <w:color w:val="181818"/>
          <w:sz w:val="24"/>
          <w:szCs w:val="24"/>
          <w:lang w:eastAsia="en-US"/>
        </w:rPr>
        <w:t xml:space="preserve">oraz 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ustawy o ochronie danych osobowych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z dnia 10 maja 2018 r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en-US"/>
        </w:rPr>
        <w:t>Dz.U. 2018 poz. 1000</w:t>
      </w:r>
      <w:r>
        <w:rPr>
          <w:rFonts w:cs="Times New Roman" w:ascii="Times New Roman" w:hAnsi="Times New Roman"/>
          <w:sz w:val="24"/>
          <w:szCs w:val="24"/>
          <w:lang w:eastAsia="en-US"/>
        </w:rPr>
        <w:t>). Jednocześnie Wykonawca oświadcza, że znane są mu zasady odpowiedzialności karnej wynikające z ww. ustaw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Wykonawca przyjmuje do wiadomości, iż Zamawiający jest podmiotem zobowiązanym do udostępniania informacji publicznej i wyraża zgodę  na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eastAsia="en-US"/>
        </w:rPr>
        <w:t> </w:t>
      </w:r>
      <w:r>
        <w:rPr>
          <w:rFonts w:cs="Times New Roman" w:ascii="Times New Roman" w:hAnsi="Times New Roman"/>
          <w:bCs/>
          <w:i/>
          <w:iCs/>
          <w:sz w:val="24"/>
          <w:szCs w:val="24"/>
          <w:shd w:fill="FFFFFF" w:val="clear"/>
          <w:lang w:eastAsia="en-US"/>
        </w:rPr>
        <w:t>udostępnienie wszelkich danych zawartych 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eastAsia="en-US"/>
        </w:rPr>
        <w:t>w jego ofercie oraz umowie, za wyjątkiem informacji stanowiących tajemnicę przedsiębiorstwa pod warunkiem stosownego zastrzeżenia ich przez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Akapitzlis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iż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ostał poinformowany przez Zamawiającego, że:  </w:t>
      </w:r>
    </w:p>
    <w:p>
      <w:pPr>
        <w:pStyle w:val="Akapitzlist"/>
        <w:numPr>
          <w:ilvl w:val="0"/>
          <w:numId w:val="33"/>
        </w:numPr>
        <w:ind w:left="360" w:hanging="360"/>
        <w:jc w:val="both"/>
        <w:rPr>
          <w:sz w:val="24"/>
          <w:szCs w:val="24"/>
        </w:rPr>
      </w:pPr>
      <w:bookmarkStart w:id="5" w:name="_Hlk94601869"/>
      <w:r>
        <w:rPr>
          <w:sz w:val="24"/>
          <w:szCs w:val="24"/>
          <w:shd w:fill="FFFFFF" w:val="clear"/>
        </w:rPr>
        <w:t xml:space="preserve">administratorem danych osobowych jest Centrum Usług Logistycznych, </w:t>
      </w:r>
      <w:bookmarkEnd w:id="5"/>
      <w:r>
        <w:rPr>
          <w:sz w:val="24"/>
          <w:szCs w:val="24"/>
          <w:shd w:fill="FFFFFF" w:val="clear"/>
        </w:rPr>
        <w:t>z siedzibą przy ul. Słonecznej 37, 00-789 Warszawa. Z Administratorem można skontaktować się: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stownie na ww. adres korespondencyjny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 nr tel.: +48 22 601 33 29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a pośrednictwem adresu e-mail: </w:t>
      </w:r>
      <w:hyperlink r:id="rId5">
        <w:r>
          <w:rPr>
            <w:rStyle w:val="InternetLink"/>
            <w:sz w:val="24"/>
            <w:szCs w:val="24"/>
          </w:rPr>
          <w:t>sekretariat@cul.com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ytań dotyczących sposobu i zakresu przetwarzania danych osobowych w zakresie działania Centrum Usług Logistycznych, a także przysługujących Wykonawcy uprawnień, może się on skontaktować się z Inspektorem Ochrony Danych – Panem Pawłem Maliszewskim, za pośrednictwem adresu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perfectinfo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Wykonawcy przetwarzane będą w celu wypełnienia obowiązków prawnych ciążących na administratorze (art. 6 ust. 1 lit. c RODO), wynikających z ustawy z dnia 11 września 2019 r. – Prawo zamówień publicznych, tj. przeprowadzenia postępowania o udzielenie zamówienia publicznego i dokonania wyboru oferty wykonawcy, z którym zostanie zawarta umow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danych osobowych Wykonawcy będą osoby lub podmioty, którym udostępniona zostanie dokumentacja postępowania w oparciu o art. 18 oraz art. 74 ustawy z dnia 11 września 2019 r. – Prawo zamówień publicznych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Wykonawcy będą przechowywane, zgodnie z art. 78 ust. 1 Prawa Zamówień Publicznych, przez okres 4 lat od dnia zakończenia postępowania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przez Wykonawcę danych osobowych jest wymogiem ustawowym. Odmowa podania danych uniemożliwi udział w postępowaniu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Wykonawcy nie będą poddawane zautomatyzowanemu podejmowaniu decyzji, w tym profilowaniu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w RODO, wykonawcy przysługuje prawo do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u do treści jego danych osobowych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sprostowania danych osobowych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graniczenia przetwarzania danych osobowych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usunięcia danych osobowych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esienia skargi do organu nadzorczego – Prezesa Urzędu Ochrony Danych Osobowych (ul. Stawki 2, 00-193 Warszawa), w przypadku uznania, że przetwarzanie danych osobowych narusza przepisy RODO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nie będą przekazywane do państw trzecich ani organizacji międzynar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_Hlk167870526"/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Zamawiający może odstąpić od umowy w terminie 30 dni od dnia kiedy Zamawiający powziął wiadomość o okolicznościach uzasadniających odstąpienie od umowy z tej przyczyny, jeżeli zachodzi co najmniej jedna z następujących okoliczności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a umowy została dokonana z naruszeniem art. 455 ustawy Pzp lub wystąpiła sytuacja opisana w art. 454 ust. 2 ustawy Pzp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 w chwili zawarcia umowy podlegał wykluczeniu z postępowania na podstawie art. 108-111 ustawy Pzp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, udzielił zamówienia z naruszeniem przepisów prawa Unii Europejskiej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</w:t>
      </w:r>
    </w:p>
    <w:p>
      <w:pPr>
        <w:pStyle w:val="Default"/>
        <w:numPr>
          <w:ilvl w:val="0"/>
          <w:numId w:val="24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następuje w formie pisemnej pod rygorem nieważności.</w:t>
      </w:r>
    </w:p>
    <w:p>
      <w:pPr>
        <w:pStyle w:val="Default"/>
        <w:numPr>
          <w:ilvl w:val="0"/>
          <w:numId w:val="24"/>
        </w:numPr>
        <w:ind w:left="357" w:hanging="357"/>
        <w:jc w:val="both"/>
        <w:rPr/>
      </w:pPr>
      <w:r>
        <w:rPr>
          <w:rFonts w:cs="Times New Roman" w:ascii="Times New Roman" w:hAnsi="Times New Roman"/>
        </w:rPr>
        <w:t>Strony zgodnie postanawiają, że pomimo odstąpienia w mocy pozostają postanowienia zachowania poufności, ochrony danych osobowych, naruszenia praw osób trzecich. W szczególności Zamawiającemu przysługiwać będą wszystkie uprawnienia z tytułu nienależytego wykonania lub niewykonania Umowy oraz pokrycie szkód zastrzeżonych w postanowieniach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bezpieczeni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zobowiązany jest do posiadania ubezpieczenia od odpowiedzialności cywilnej z tytułu prowadzonej działalności gospodarczej, na minimalną sumą ubezpieczenia, która powinna odpowiadać co najmniej wartości 250 000 zł (wskazanej w warunkach określonych w SWZ) i okazywania dokumentu potwierdzającego ten fakt na każde żądanie Zamawiającego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bezpieczenie, o których mowa w ust. 1, musi pozostać w mocy przez cały czas trwania umowy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posiadania ubezpieczenia, w okresie krótszym niż termin obowiązywania</w:t>
        <w:br/>
      </w:r>
      <w:r>
        <w:rPr>
          <w:rFonts w:cs="Times New Roman" w:ascii="Times New Roman" w:hAnsi="Times New Roman"/>
          <w:sz w:val="24"/>
          <w:szCs w:val="24"/>
        </w:rPr>
        <w:t>Umowy, Wykonawca jest zobowiązany do zawierania umów ubezpieczenia na następny okres i przedkładania Zamawiającemu dokumentów potwierdzających (umowy ubezpieczeniowej Wykonawcy wraz dowodami zapłaty składki)  ten fakt na 14 (słownie: czternaście) dni przed upływem terminu dotychczasowego ubezpieczenia, na adres wskazany w § 11. Suma gwarancyjna nie podlega konsumpcj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bezpieczenie OC służy pokryciu roszczeń Zamawiającego wskazanych w § 18.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szystkie szkody, nieobjęte ubezpieczeniem będą pokryte przez Wykonawcę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a nie jest uprawniony do dokonywania zmian warunków ubezpieczenia bez uprzedniej zgody Zamawiającego wyrażonej na piśmie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razie naruszenia przez Wykonawcę niniejszego paragrafu Zamawiający może zawrzeć umowę ubezpieczenia, o której mowa powyżej, w swoim imieniu, ale na koszt Wykonawcy oraz na jego rachunek, a następnie obciążyć Wykonawcę kosztem jej zawarcia lub poniesiony koszt potrącić z wierzytelności Wykonawcy o zapłatę wynagrodzenia na co Wykonawca wyraża zgodę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kody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Wykonawca odpowiada wobec Zamawiającego za wszelkie szkody wynikłe z niewykonania lub nienależytego wykonywania warunków umowy w pełnej wysokości ustalonej na podstawie protokołu sporządzonego na tą okoliczność i podpisanego przez upoważnionych przedstawicieli Stron. Wykonawca zobowiązany jest do usunięcia szkody w terminie do 30 dni od dnia jej powstania na własny koszt i ryzyko. W przypadku, kiedy powstała szkoda, będzie niemożliwa do naprawienia we wskazanym terminie z powodów niezależnych od Wykonawcy, to Strony ustalą w protokole inny termin na jej usunięcie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dpowiedzialność, o której mowa w niniejszym ustępie odnosi się również do poszkodowanych osób trzecich. 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 przypadku wystąpienia szkody wynikłej z niewykonania lub nienależytego wykonania przedmiotu umowy Wykonawca zobowiązany jest do niezwłocznego (do 15 minut, na adres wskazany w § 11) powiadomienia Zamawiającego (pisemnie, elektronicznie i telefonicznie) o powstałej szkodzie oraz uczestnictwa w komisji badającej okoliczności jej powstania i oceniającej wysokość poniesionych szkód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Osoby skierowane przez Wykonawcę do wykonywania czynności pracownika recepcji</w:t>
      </w:r>
      <w:r>
        <w:rPr>
          <w:rFonts w:cs="Times New Roman" w:ascii="Times New Roman" w:hAnsi="Times New Roman"/>
          <w:sz w:val="24"/>
          <w:szCs w:val="24"/>
        </w:rPr>
        <w:t xml:space="preserve"> za szkody wynikające z niewykonania lub nienależytego wykonywania obowiązków ponoszą odpowiedzialność przed Wykonawcą. Wszelkie roszczenia wynikające z tego tytułu Zamawiający będzie egzekwował od Wykonawcy. Postanowienie ust. 1 i ust. 7 stosuje się odpowiednio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a przestrzeganie przez osoby skierowane do wykonywania czynności ochrony przepisów ppoż, BHP oraz zapewnienie im odpowiednich warunków socjalno – bytowych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amawiający nie ponosi odpowiedzialności za zdarzenia mogące wyniknąć wobec </w:t>
      </w:r>
      <w:r>
        <w:rPr>
          <w:rFonts w:cs="Times New Roman" w:ascii="Times New Roman" w:hAnsi="Times New Roman"/>
          <w:sz w:val="24"/>
          <w:szCs w:val="24"/>
          <w:lang w:eastAsia="pl-PL"/>
        </w:rPr>
        <w:t>osób skierowanych do wykonywania czynności pracownika recepcji</w:t>
      </w:r>
      <w:r>
        <w:rPr>
          <w:rFonts w:cs="Times New Roman" w:ascii="Times New Roman" w:hAnsi="Times New Roman"/>
          <w:sz w:val="24"/>
          <w:szCs w:val="24"/>
        </w:rPr>
        <w:t xml:space="preserve"> na terenie Zamawiającego podczas wykonywania obowiązków wynikających z niniejszej umo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konawca nie odpowiada za szkody spowodowane siłą wyższą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Strony sporządzą protokół szkody w terminie do 5 dni od dnia powzięcia informacji o szkodzie, określając w nim wartość szkody. Wartość szkody powinna zostać ustalona obiektywnie, przez niezależnego rzeczoznawcę. W przypadku skorzystania z usług rzeczoznawcy koszt jego wynagrodzenia ponosi Wykonawc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bez uprzedniej pisemnej zgody Zamawiającego nie może dokonywać sprzedaży, cesji, przekazu oraz zastawiania wierzytelności wynikających z niniejszej umowy na osoby trzecie.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na podstawie prawa polskiego.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mowy zobowiązują się do wzajemnego informowania się na piśmie o każdej zmianie danych w dokumentach rejestracyjnych oraz innych danych wymienionych w umowie, a mających wpływ na jej ważność w terminie 3 dni od dnia zaistnienia zmiany. Zmiany takie nie są zmianami postanowień umowy i nie wymagają formy pisemnej w postaci aneksu z zastrzeżeniem art. 454 ustawy Pzp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jest zobowiązany do pisemnego poinformowania Zamawiającego o stanie realizacji przedmiotu umowy w przypadku spodziewanego opóźnienia w realizacji przedmiotu umowy lub wystąpienia innych problemów związanych z terminowym wykonaniem umowy, w szczególności, gdy pojawi się zagrożenie jej wykonania.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 mogące wyniknąć na tle wykonania umowy rozstrzygać będzie sąd powszechny miejscowo właściwy dla siedziby Zamawiającego.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W sprawach nieuregulowanych umową mają zastosowanie powszechnie obowiązujące przepisy prawa, w szczególności przepisy Kodeksu cywilnego oraz ustawy Prawo zamówień publicznych. 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 - jeden dla Zamawiającego i jeden dla Wykonawcy.</w:t>
      </w:r>
    </w:p>
    <w:p>
      <w:pPr>
        <w:pStyle w:val="Normal"/>
        <w:tabs>
          <w:tab w:val="clear" w:pos="708"/>
          <w:tab w:val="left" w:pos="39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umowy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ykonawcy (formularz oferty, KRS, pełnomocnictwo)</w:t>
      </w:r>
    </w:p>
    <w:p>
      <w:pPr>
        <w:pStyle w:val="Normal"/>
        <w:tabs>
          <w:tab w:val="clear" w:pos="708"/>
          <w:tab w:val="left" w:pos="39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  <w:tab/>
        <w:tab/>
        <w:tab/>
        <w:tab/>
        <w:t xml:space="preserve">     WYKONAWCA</w:t>
      </w:r>
    </w:p>
    <w:p>
      <w:pPr>
        <w:pStyle w:val="Normal"/>
        <w:tabs>
          <w:tab w:val="clear" w:pos="708"/>
          <w:tab w:val="left" w:pos="39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, gdy wykonawcy wspólnie ubiegają się o udzielenie zamówienia, komparycja otrzymuje brzm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Zawarta w dniu ………, w ……., pomiędz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entrum Usług Logistycznych, NIP .........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reprezentowanym przez ................ /wpisać imię, nazwisko, stanowisko/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zwanym w dalszej części umowy „Zamawiający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nazwa (firma) wykonawcy&gt;, z siedzibą w &lt;adres&gt;, NIP, KRS, zwanym dalej „Partnerem wiodącym Konsorcjum”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&lt;nazwa (firma) wykonawcy&gt;, z siedzibą w &lt;adres&gt;, NIP, KRS, zwanym dalej „Partnerem Konsorcjum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reprezentowanym przez ............ /wpisać imię, nazwisko, stanowisko/, działającego na podstawie pełnomocnictwa, stanowiącego załącznik nr ..... do um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wanymi w dalszej części umowy „Wykonawcą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6"/>
        </w:tabs>
        <w:ind w:left="846" w:hanging="420"/>
      </w:p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7"/>
    <w:lvlOverride w:ilvl="0">
      <w:startOverride w:val="3"/>
    </w:lvlOverride>
  </w:num>
  <w:num w:numId="31">
    <w:abstractNumId w:val="5"/>
    <w:lvlOverride w:ilvl="0"/>
    <w:lvlOverride w:ilvl="1"/>
    <w:lvlOverride w:ilvl="2">
      <w:startOverride w:val="1"/>
    </w:lvlOverride>
  </w:num>
  <w:num w:numId="32">
    <w:abstractNumId w:val="4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5z1">
    <w:name w:val="WW8Num5z1"/>
    <w:qFormat/>
    <w:rPr>
      <w:rFonts w:ascii="Cambria" w:hAnsi="Cambria" w:cs="Times New Roman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5z4">
    <w:name w:val="WW8Num15z4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5">
    <w:name w:val="WW8Num28z5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en-US" w:bidi="ar-SA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pBdr/>
      <w:suppressAutoHyphens w:val="false"/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&#8230;&#8230;&#8230;&#8230;&#8230;&#8230;&#8230;&#8230;" TargetMode="External"/><Relationship Id="rId4" Type="http://schemas.openxmlformats.org/officeDocument/2006/relationships/hyperlink" Target="mailto:waldemar.bednarczyk@phosa.pl" TargetMode="External"/><Relationship Id="rId5" Type="http://schemas.openxmlformats.org/officeDocument/2006/relationships/hyperlink" Target="mailto:sekretariat@cul.com.pl" TargetMode="External"/><Relationship Id="rId6" Type="http://schemas.openxmlformats.org/officeDocument/2006/relationships/hyperlink" Target="mailto:iod@perfectinfo.pl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3:00Z</dcterms:created>
  <dc:creator>admin</dc:creator>
  <dc:description/>
  <cp:keywords/>
  <dc:language>en-US</dc:language>
  <cp:lastModifiedBy>Anna Kaliszczak</cp:lastModifiedBy>
  <cp:lastPrinted>2024-07-03T12:46:00Z</cp:lastPrinted>
  <dcterms:modified xsi:type="dcterms:W3CDTF">2024-08-21T12:57:00Z</dcterms:modified>
  <cp:revision>24</cp:revision>
  <dc:subject/>
  <dc:title/>
</cp:coreProperties>
</file>