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0"/>
          <w:szCs w:val="20"/>
        </w:rPr>
      </w:pPr>
      <w:r>
        <w:rPr>
          <w:b/>
        </w:rPr>
        <w:t>Olej napędowy grzewczy</w:t>
      </w:r>
      <w:r>
        <w:rPr>
          <w:b/>
          <w:color w:val="FF0000"/>
        </w:rPr>
        <w:t xml:space="preserve"> </w:t>
      </w:r>
      <w:r>
        <w:rPr>
          <w:b/>
        </w:rPr>
        <w:t>wg PN-C-96024:2020-12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lość 108 000,00 litrów oraz prawo opcji 54 000 litry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DOSTAW GZ/SOI Dobre n/ Kwis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56"/>
        <w:gridCol w:w="1397"/>
        <w:gridCol w:w="558"/>
        <w:gridCol w:w="837"/>
        <w:gridCol w:w="698"/>
        <w:gridCol w:w="698"/>
        <w:gridCol w:w="698"/>
        <w:gridCol w:w="697"/>
        <w:gridCol w:w="419"/>
        <w:gridCol w:w="418"/>
        <w:gridCol w:w="418"/>
        <w:gridCol w:w="418"/>
        <w:gridCol w:w="419"/>
        <w:gridCol w:w="697"/>
        <w:gridCol w:w="698"/>
        <w:gridCol w:w="755"/>
        <w:gridCol w:w="1117"/>
        <w:gridCol w:w="1843"/>
      </w:tblGrid>
      <w:tr>
        <w:trPr>
          <w:trHeight w:val="115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dbiorcy, adres do korespondencj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miejsca dostaw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O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ilość [l]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ycze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ut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rze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wiecień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j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zerwie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pie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ierpień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rzesie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aździerni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stopa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udzie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jednorazowych do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., ma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</w:tr>
      <w:tr>
        <w:trPr>
          <w:trHeight w:val="1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Wojskowy Oddział Gospodarc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-726 Świętosz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 Saperska 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CT - kotłownia nr 9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trąż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tłownia nr 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5090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0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ansport samochodowy  dostawcy do składu opałowego odbiorcy w dni robocze w godzinach od 7:00 do 14: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. 261- 68- 71 -71</w:t>
            </w:r>
          </w:p>
        </w:tc>
      </w:tr>
      <w:tr>
        <w:trPr>
          <w:trHeight w:val="3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wo opcj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00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Wojskowy Oddział Gospodarc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-726 Świętosz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 Saperska 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e nad Kwis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tłownia nr 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5090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0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0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0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0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ansport samochodowy  dostawcy do składu opałowego odbiorcy w dni robocze w godzinach od 7:00 do 14: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. 261- 68- 71 -71</w:t>
            </w:r>
          </w:p>
        </w:tc>
      </w:tr>
      <w:tr>
        <w:trPr>
          <w:trHeight w:val="6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wo opcj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00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Wojskowy Oddział Gospodarc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-726 Świętosz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 Saperska 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e n/Kwisą Żagań Karliki – myj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tłownia nr 8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5090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00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9 000 l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ansport samochodowy  dostawcy do składu opałowego odbiorcy w dni robocze w godzinach od 7:00 do 14: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. 261- 68- 71 -71</w:t>
            </w:r>
          </w:p>
        </w:tc>
      </w:tr>
      <w:tr>
        <w:trPr>
          <w:trHeight w:val="9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wo Opcj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00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Wojskowy Oddział Gospodarc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-726 Świętosz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 Saperska 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bre n/Kwisą Karliki-LS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tłownia nr 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5090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ansport samochodowy  dostawcy do składu opałowego odbiorcy w dni robocze w godzinach od 7:00 do 14: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. 261- 68- 71 -71</w:t>
            </w:r>
          </w:p>
        </w:tc>
      </w:tr>
      <w:tr>
        <w:trPr>
          <w:trHeight w:val="424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wo Opcj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 0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0"/>
          <w:szCs w:val="20"/>
        </w:rPr>
      </w:pPr>
      <w:r>
        <w:rPr>
          <w:b/>
        </w:rPr>
        <w:t>Olej napędowy grzewczy</w:t>
      </w:r>
      <w:r>
        <w:rPr>
          <w:b/>
          <w:color w:val="FF0000"/>
        </w:rPr>
        <w:t xml:space="preserve"> </w:t>
      </w:r>
      <w:r>
        <w:rPr>
          <w:b/>
        </w:rPr>
        <w:t>wg PN-C-96024:2020-12</w:t>
      </w:r>
    </w:p>
    <w:p>
      <w:pPr>
        <w:pStyle w:val="Normal"/>
        <w:rPr>
          <w:b/>
          <w:b/>
        </w:rPr>
      </w:pPr>
      <w:r>
        <w:rPr>
          <w:b/>
        </w:rPr>
        <w:t>Ilość 100 000,00 litrów oraz prawo opcji 50 000 litr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DOSTAW GZ/SOI Świętosz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19"/>
        <w:gridCol w:w="1276"/>
        <w:gridCol w:w="425"/>
        <w:gridCol w:w="851"/>
        <w:gridCol w:w="567"/>
        <w:gridCol w:w="567"/>
        <w:gridCol w:w="567"/>
        <w:gridCol w:w="567"/>
        <w:gridCol w:w="567"/>
        <w:gridCol w:w="567"/>
        <w:gridCol w:w="596"/>
        <w:gridCol w:w="679"/>
        <w:gridCol w:w="567"/>
        <w:gridCol w:w="596"/>
        <w:gridCol w:w="709"/>
        <w:gridCol w:w="709"/>
        <w:gridCol w:w="1559"/>
        <w:gridCol w:w="1488"/>
      </w:tblGrid>
      <w:tr>
        <w:trPr>
          <w:trHeight w:val="12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dbiorcy, adres do korespond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miejsca dosta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ilość [l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jednorazowych dosta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., max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15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</w:tr>
      <w:tr>
        <w:trPr>
          <w:trHeight w:val="1395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Wojskowy Oddział Gospodarc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726 Świętosz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aperska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Z/SOI Świętoszów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nr 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PC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j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509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00 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tyś 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tyś 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tyś 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tyś 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  tyś L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ś L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ś L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ś 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ś L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tyś 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ś 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ś 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00 max 1000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nsport samochodowy ; dostawa w dni robocze w godzinach od 7:00 do 15: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- 68- 61- 09</w:t>
            </w:r>
          </w:p>
        </w:tc>
      </w:tr>
      <w:tr>
        <w:trPr>
          <w:trHeight w:val="1185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awo opcj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9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4004" w:leader="none"/>
      </w:tabs>
      <w:jc w:val="right"/>
      <w:rPr/>
    </w:pPr>
    <w:r>
      <w:rPr>
        <w:rFonts w:cs="Arial" w:ascii="Arial" w:hAnsi="Arial"/>
        <w:b/>
        <w:sz w:val="20"/>
        <w:szCs w:val="20"/>
      </w:rPr>
      <w:t>Załącznik nr 2 do Umow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9:49:00Z</dcterms:created>
  <dc:creator>DELL</dc:creator>
  <dc:description/>
  <cp:keywords/>
  <dc:language>en-US</dc:language>
  <cp:lastModifiedBy>Dąbek Agnieszka</cp:lastModifiedBy>
  <cp:lastPrinted>2024-07-18T09:49:00Z</cp:lastPrinted>
  <dcterms:modified xsi:type="dcterms:W3CDTF">2024-07-18T09:28:00Z</dcterms:modified>
  <cp:revision>43</cp:revision>
  <dc:subject/>
  <dc:title>Znak sprawy : 508,509,510,511/ZP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AZj6voqggqAka7sHyW7AaxhL7fuRzrm</vt:lpwstr>
  </property>
  <property fmtid="{D5CDD505-2E9C-101B-9397-08002B2CF9AE}" pid="8" name="docIndexRef">
    <vt:lpwstr>c8fa4caf-eea6-4294-a9a7-d0526be57d4f</vt:lpwstr>
  </property>
  <property fmtid="{D5CDD505-2E9C-101B-9397-08002B2CF9AE}" pid="9" name="s5636:Creator type=IP">
    <vt:lpwstr>10.68.115.149</vt:lpwstr>
  </property>
  <property fmtid="{D5CDD505-2E9C-101B-9397-08002B2CF9AE}" pid="10" name="s5636:Creator type=author">
    <vt:lpwstr>DELL</vt:lpwstr>
  </property>
  <property fmtid="{D5CDD505-2E9C-101B-9397-08002B2CF9AE}" pid="11" name="s5636:Creator type=organization">
    <vt:lpwstr>MILNET-Z</vt:lpwstr>
  </property>
</Properties>
</file>