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4 do SWZ 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1.2024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__________ w Rawiczu, pomiędz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ul. Marszałka J. Piłsudskiego 21 63-900 Rawicz NIP 699 187 1057 –  Centrum Usług Społecznych w Rawiczu,  ul. gen. Grota Roweckiego 4a 63-900 Rawicz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wanym w tre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 - Władysławę Czajkowską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Głównej Księgowej - Pauliny Majewsk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  <w:r>
        <w:rPr>
          <w:rFonts w:cs="Calibri" w:ascii="Calibri" w:hAnsi="Calibri"/>
          <w:sz w:val="24"/>
          <w:szCs w:val="24"/>
          <w:lang w:eastAsia="ar-SA"/>
        </w:rPr>
        <w:t xml:space="preserve"> z siedzibą w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 _____________ przy ul. _________________________________________ NIP: _________________________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Wykonawcą, </w:t>
      </w:r>
      <w:r>
        <w:rPr>
          <w:rFonts w:cs="Calibri" w:ascii="Calibri" w:hAnsi="Calibri"/>
          <w:sz w:val="24"/>
          <w:szCs w:val="24"/>
          <w:lang w:eastAsia="ar-SA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rezultacie dokonania przez Zamawiającego wyboru oferty Wykonawcy na usługi społeczne i inne szczególne usługi, w trybie podstawowym bez negocjacji, na podstawie art. 275 pkt 1, w związku z art. 359 pkt 2 ustawy z dnia 11 września 2019r. Prawo zamów</w:t>
      </w:r>
      <w:r>
        <w:fldChar w:fldCharType="begin"/>
      </w:r>
      <w:r>
        <w:rPr>
          <w:sz w:val="24"/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4"/>
          <w:szCs w:val="24"/>
        </w:rPr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ień publicznych (Dz.U. z 2024 r. poz. 1320, dalej jako „Pzp”) zawarta została umowa o następującej treśc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 a Wykonawca przyjmuje do wykonania zamówienie publiczne pn.: </w:t>
      </w:r>
      <w:r>
        <w:rPr>
          <w:rFonts w:cs="Calibri" w:ascii="Calibri" w:hAnsi="Calibri"/>
          <w:b/>
          <w:sz w:val="24"/>
          <w:szCs w:val="24"/>
        </w:rPr>
        <w:t>Konsultacje specjalistyczne dla mieszkańców gminy Rawicz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 części ………….. obejmującej zamówienia pn.: ………………………… </w:t>
      </w:r>
      <w:r>
        <w:rPr>
          <w:rFonts w:cs="Calibri" w:ascii="Calibri" w:hAnsi="Calibri"/>
          <w:sz w:val="24"/>
          <w:szCs w:val="24"/>
        </w:rPr>
        <w:t>osobom uprawnionym wskazanym przez Zamawiającego na podstawie ustawy z dnia 19 lipca 2019r. o realizowaniu usług społecznych przez Centrum Usług Społecznych (Dz. U. z 2019r. poz. 1818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społeczne objęte zamówieniem obejmują w szczególności konsultacje psychologiczne, terapeutyczne, psychiatryczne dla mieszkańców gminy Rawicz zgodnie z art. 4 ust. 1 ustawy z dnia 19 lipca 2019r. o realizowaniu usług społecznych przez Centrum Usług Społecznych. Szczegółowy zakres i wymagania w zakresie świadczenia ww. usług określa S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do wykonania usługi w ust. 1, wyłącznie przez specjalistów posiadających kwalifikacje i doświadczenie określone </w:t>
      </w:r>
      <w:r>
        <w:rPr>
          <w:rFonts w:cs="Calibri" w:ascii="Calibri" w:hAnsi="Calibri"/>
          <w:i/>
          <w:iCs/>
          <w:sz w:val="24"/>
          <w:szCs w:val="24"/>
        </w:rPr>
        <w:t xml:space="preserve">w Rozdziale II ust. 1 SWZ – dla danej części zamówienia.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świadczonych usług określony jest w SWZ który stanowi integralną część niniejszej umowy.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uje do realizacji przedmiotu zamówienia specjalistę/ów posiadającego/ych doświadczenie w ilości …………….. miesięcy</w:t>
      </w:r>
      <w:r>
        <w:rPr>
          <w:rFonts w:cs="Calibri" w:ascii="Calibri" w:hAnsi="Calibri"/>
          <w:b/>
          <w:bCs/>
          <w:sz w:val="24"/>
          <w:szCs w:val="24"/>
        </w:rPr>
        <w:t xml:space="preserve">, z zgodnie z ofertą  Wykonawcy z dnia ________ (doświadczenie zawodowe specjalistów skierowanych do realizacji zamówienia) </w:t>
      </w:r>
      <w:r>
        <w:rPr>
          <w:rFonts w:cs="Calibri" w:ascii="Calibri" w:hAnsi="Calibri"/>
          <w:sz w:val="24"/>
          <w:szCs w:val="24"/>
        </w:rPr>
        <w:t>oraz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że osoby te będą świadczyły ww. usługę przez cały okres realizacji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realizacji usług, w sposób stały i systematyczny na każdym etapie realizacji Umowy przez osoby bezpośrednio realizujące przedmiot Umowy, zwane dalej „specjalistami”. Specjaliści skierowani przez Wykonawcę do świadczenia usług u odbiorców usług, powinni spełniać wymogi i posiadać kwalifikacje nie mniejsze niż określone w SWZ. 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stosowanie się przez Wykonawcę do zasad określonych w niniejszym paragrafie w tym w szczególności do realizacji Umowy zgodnie z zapisami ust. 3 i ust. 5 może stanowić dla Zamawiającego podstawę naliczania kar umownych, o których mowa w § 9 ust. 1 pkt 1 lit. c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  <w:szCs w:val="24"/>
        </w:rPr>
        <w:t>od dnia 01.01.2025r. do dnia 31.12.2025r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ustalone zostało w przeprowadzonym postępowaniu i wynosi:    </w:t>
      </w:r>
      <w:r>
        <w:rPr>
          <w:rFonts w:cs="Calibri" w:ascii="Calibri" w:hAnsi="Calibri"/>
          <w:b/>
          <w:bCs/>
          <w:sz w:val="24"/>
          <w:szCs w:val="24"/>
        </w:rPr>
        <w:t xml:space="preserve"> ………….. </w:t>
      </w:r>
      <w:r>
        <w:rPr>
          <w:rFonts w:cs="Calibri" w:ascii="Calibri" w:hAnsi="Calibri"/>
          <w:b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s</w:t>
      </w:r>
      <w:r>
        <w:rPr>
          <w:rFonts w:cs="Calibri" w:ascii="Calibri" w:hAnsi="Calibri"/>
          <w:b/>
          <w:sz w:val="24"/>
          <w:szCs w:val="24"/>
        </w:rPr>
        <w:t>łownie: …………………………..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jedną godzinę świadczonej usługi konsultacji 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wydatki z tytułu usług …………………….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e będą do kwoty brutto ……… zł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sięczne wynagrodzenie Wykonawcy zależne jest od liczby godzin świadczonych usług konsultacji …………………….. rozliczonych na zasadach określonych w § 7 niniejszej umowy, przy czym w całym okresie wykonywania umowy minimalna liczba godzin świadczenia łącznie usług objętych zamówieniem nie będzie mniejsza niż  30% przewidywanej liczby tych godzin wskazanej w SWZ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od odpowiedzialności cywilnej w zakresie prowadzonej działalności gospodarczej, przez cały okres świadczenia usług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pię aktualnej, opłaconej polisy ubezpieczeniowej od odpowiedzialności cywilnej, Wykonawca zobowiązany jest dostarczyć Zamawiającemu na każde jego wezwanie w terminie 2 dni od dnia wezwania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 (Dz. U. z 2024 r. poz. 1411), adekwatnie do świadczonych usłu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torem usług i osobą do kontaktu ze strony Zamawiającego jest: Koordynator Indywidualnych Planów Usług Społecznych: Wojciech Bawolski, Agnieszka Dałkowska, oraz Katarzyna Jakubczyk tel.: 65 546 10 02 oraz 535 519 905 pod którym będzie dostępna w godzinach 07:00 do 15:00 i 07:00 do 19:00 e-mail: kipus@cusrawicz.pl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sobą odpowiedzialną za realizację Umowy jest: _______________________________tel.:____________ e-mail: __________________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wadzić będzie kontrolę zakresu i jakości usług świadczonych przez Wykonawcę oraz zastrzega sobie prawo wglądu do dokumentacji w zakresie realizacji umowy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rozliczenie za wykonanie przedmiotu umowy odbywać się będzie po zakończonym miesiącu na podstawie Formularza wykonania usług oraz wystawionego przez Wykonawcę rachunku/faktury określającego przedmiot i zakres świadczonych usług w okresie, za który wystawiono rachunek </w:t>
      </w:r>
      <w:r>
        <w:rPr>
          <w:rFonts w:cs="Calibri" w:ascii="Calibri" w:hAnsi="Calibri"/>
          <w:b/>
          <w:bCs/>
          <w:sz w:val="24"/>
          <w:szCs w:val="24"/>
        </w:rPr>
        <w:t xml:space="preserve">do 5 dnia następnego miesiąca, </w:t>
      </w:r>
      <w:r>
        <w:rPr>
          <w:rFonts w:cs="Calibri" w:ascii="Calibri" w:hAnsi="Calibri"/>
          <w:bCs/>
          <w:i/>
          <w:sz w:val="24"/>
          <w:szCs w:val="24"/>
        </w:rPr>
        <w:t xml:space="preserve">wzór Formularza Wykonania usług stanowi </w:t>
      </w:r>
      <w:r>
        <w:rPr>
          <w:rFonts w:cs="Calibri" w:ascii="Calibri" w:hAnsi="Calibri"/>
          <w:bCs/>
          <w:iCs/>
          <w:sz w:val="24"/>
          <w:szCs w:val="24"/>
        </w:rPr>
        <w:t>załącznik nr 1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nagrodzenie jest płatne w ciągu 14 dni od otrzymania rachunku/faktur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5 nie powoduje powstania jakichkolwiek roszczeń z tego tytułu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 może odstąpić od umowy w terminie 30 dni od dnia powzięcia wiadomości o powyższych okolicznościach. W takim wypadku Wykonawca może żądać jedynie wynagrodzenia należnego mu z tytułu wykonania części umowy. 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odmawia bez uzasadnionej przyczyny odbioru robót lub odmawia bez uzasadnionej przyczyny podpisania protokołu odbioru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3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razie niewykonania lub nienależytego wykonania przedmiotu umowy,</w:t>
      </w:r>
      <w:r>
        <w:rPr>
          <w:rFonts w:cs="Calibri" w:ascii="Calibri" w:hAnsi="Calibri"/>
          <w:b/>
          <w:bCs/>
          <w:sz w:val="24"/>
          <w:szCs w:val="24"/>
        </w:rPr>
        <w:t xml:space="preserve"> Zamawiający naliczy Wykonawcy kary umowne w następujących wypadkach i wysokościach: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wysokości 20% wartości umowy, gdy Zamawiający lub Wykonawca odstąpi od umowy z powodu okoliczności, za które odpowiada Wykonawca (po zaokrągleniu w górę do pełnego złotego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wysokości 0,2% wartości umowy za każdą nie wykonaną godzinę zleconej konsultacji poniżej tygodniowego limitu przewidzianego w SWZ dla danej części zamówienia;</w:t>
      </w:r>
    </w:p>
    <w:p>
      <w:pPr>
        <w:pStyle w:val="Normal"/>
        <w:ind w:left="144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) za brak kwalifikacji i/lub doświadczenia osób wykonujących usługę na warunkach określonych w § 1 ust. 3 i ust. 5 umowy w wysokości 1.000,00 złotych brutto  za każdy stwierdzony przypadek (kara może być nakładana wielokrotnie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) za niedostarczenie polisy ubezpieczeniowej w terminie, o którym mowa w </w:t>
      </w:r>
      <w:r>
        <w:rPr>
          <w:rFonts w:cs="Calibri" w:ascii="Calibri" w:hAnsi="Calibri"/>
          <w:sz w:val="24"/>
          <w:szCs w:val="24"/>
        </w:rPr>
        <w:t>§ 4 ust. 2 niniejszej umowy – w wysokości 150,00 złotych brutto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za nieterminowe przedłożenie polisy ubezpieczeniowej w terminie o którym mowa w § 4 ust. 2 niniejszej umowy – w wysokości 50,00 złotych brutto za każdy rozpoczęty dzień zwłoki</w:t>
      </w:r>
      <w:ins w:id="0" w:author="KIgnasiak_" w:date="2024-12-04T08:48:00Z">
        <w:r>
          <w:rPr>
            <w:rFonts w:cs="Calibri" w:ascii="Calibri" w:hAnsi="Calibri"/>
            <w:sz w:val="24"/>
            <w:szCs w:val="24"/>
          </w:rPr>
          <w:t>.</w:t>
        </w:r>
      </w:ins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w wysokości 20% wartości umowy, poza przypadkiem wskazanym w § 8 ust. 2 pkt 1niniejszej umowy, w razie odstąpienia przez Wykonawcę od umowy z powodu okoliczności, za które odpowiada Zamawiający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chodzenia odszkodowania przewyższającego zastrzeżone kary umown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la potrzeb wyliczenia kary umownej, o której mowa w ust. 1 niniejszej umowy za wartość umowy przyjmuje się odpowiednio kwotę brutto określoną w § 3 ust. 2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ie dopuszcza możliwości zmiany wynagrodzenia Wykonawcy, w okresie realizacji umowy, za wyjątkiem ustawowej zmiany podatku VAT oraz w przypadku wskazanym w ust.2 i 6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 uwagi na fakt, że umowa została zawarta na okres powyżej 6 miesięcy dopuszcza się możliwość wprowadzenia zmian umowy, dotyczących wynagrodzenia Wykonawcy, poprzez jego waloryzację o wartość zmiany wskaźnika cen towarów i usług konsumpcyjnych ogłaszanego w komunikacie Prezesa Głównego Urzędu Statystycznego, w sytuacji spełnienia niżej wymienionych wymagań: 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 przypadku istotnej (co najmniej 30 %) zmiany ceny materiałów lub kosztów związanych z realizacją zamówienia, rozumianej jako wzrost odpowiednio cen lub kosztów, jak i ich obniżenie, względem ceny lub kosztu przyjętych w celu ustalenia wynagrodzenia Wykonawcy zawartego w ofercie Wykonawcy oraz 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 sytuacji wykazania Zamawiającemu, że wzrost wskaźnika, o którym mowa w pkt. 1 ma wpływ na cenę materiałów lub kosztów związanych z realizacją zamówienia będących podstawą opracowania przez Wykonawcę ofert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uprawniający do zgłoszenia żądania ustalenia zmiany wynagrodzenia nastąpi nie wcześniej niż w pierwszym miesiącu po upływie 6 miesięcy od zawarcia umowy i będzie wyliczona jako iloczyn ceny za 1 godzinę świadczonej konsultacji i wskaźnika cen towarów i usług konsumpcyjnych ogłaszanego w komunikacie Prezesa Głównego Urzędu Statystycznego w porównaniu z analogicznym miesiącem poprzedniego roku, w którym zawarto umowę w sprawie udzielenia zamówienia publicznego. Ewentualna kolejna waloryzacja wynagrodzenia nie może nastąpić wcześniej niż po upływie 3 miesięcy, od zawarcia aneksu do umowy sankcjonującego zmianę wynagrodzen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składając wniosek o zmianę wynagrodzenia, zgodnie z ust. 2 ma obowiązek wykazać okoliczności potwierdzające zmianę i przedłożyć kalkulację nowej wysokości wynagrodzenia, z tym zastrzeżeniem, że wynagrodzenie będzie podlegało waloryzacji łącznie maksymalnie do 5 %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potwierdzają, iż zmiana wynagrodzenia może być dokonana również na korzyść Zamawiającego. W takim przypadku postanowienia ust. 2-4 stosuje się odpowiedni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również dokonać zmiany umowy w przypadkach wskazanych w art. 455 Pzp na zasadach tam podanych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Wykonawca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2.9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z3">
    <w:name w:val="WW8Num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8:00Z</dcterms:created>
  <dc:creator>Kal</dc:creator>
  <dc:description/>
  <cp:keywords/>
  <dc:language>en-US</dc:language>
  <cp:lastModifiedBy>KIgnasiak_</cp:lastModifiedBy>
  <cp:lastPrinted>2022-11-15T20:31:00Z</cp:lastPrinted>
  <dcterms:modified xsi:type="dcterms:W3CDTF">2024-12-04T07:48:00Z</dcterms:modified>
  <cp:revision>2</cp:revision>
  <dc:subject/>
  <dc:title>UMOWA O ŚWIADCZENIE USŁUG</dc:title>
</cp:coreProperties>
</file>