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APT-MI/30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Informacja dotycząca grupy kapitałowej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ORTOPEDYCZNYCH ORAZ STABILIZATOR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ZEWN</w:t>
      </w:r>
      <w:r>
        <w:rPr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TRZNYCH”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bookmarkStart w:id="1" w:name="_Hlk162987527"/>
      <w:bookmarkEnd w:id="1"/>
      <w:r>
        <w:rPr>
          <w:rFonts w:cs="Times New Roman"/>
          <w:b/>
          <w:sz w:val="22"/>
          <w:szCs w:val="22"/>
        </w:rPr>
        <w:br/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28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left="360" w:right="-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  <w:u w:val="single"/>
        </w:rPr>
        <w:t xml:space="preserve">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left="720" w:right="-2" w:hanging="0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bookmarkStart w:id="2" w:name="_Hlk162987494"/>
      <w:r>
        <w:rPr>
          <w:rFonts w:cs="Times New Roman"/>
          <w:iCs/>
          <w:sz w:val="22"/>
          <w:szCs w:val="22"/>
        </w:rPr>
        <w:t xml:space="preserve">  </w:t>
      </w:r>
      <w:bookmarkStart w:id="3" w:name="_Hlk162987624"/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93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Informacja dotycząca grupy kapitałowej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Artymowicz Bogdan</dc:creator>
  <dc:description/>
  <cp:keywords/>
  <dc:language>en-US</dc:language>
  <cp:lastModifiedBy>Monika Pietrzyk</cp:lastModifiedBy>
  <cp:lastPrinted>2023-05-09T16:03:00Z</cp:lastPrinted>
  <dcterms:modified xsi:type="dcterms:W3CDTF">2024-08-20T08:29:00Z</dcterms:modified>
  <cp:revision>36</cp:revision>
  <dc:subject/>
  <dc:title>PRZENIESIENIE07</dc:title>
</cp:coreProperties>
</file>