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</w:tcPr>
          <w:p>
            <w:pPr>
              <w:pStyle w:val="Header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360" w:before="0" w:after="0"/>
              <w:contextualSpacing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łącznik nr 1.1 do SWZ</w:t>
            </w:r>
          </w:p>
          <w:p>
            <w:pPr>
              <w:pStyle w:val="Heading"/>
              <w:spacing w:lineRule="auto" w:line="360" w:before="0" w:after="0"/>
              <w:contextualSpacing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360" w:before="0" w:after="0"/>
        <w:ind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OWE WYMAGANIA BAZOWEGO </w:t>
      </w:r>
      <w:r>
        <w:rPr>
          <w:rFonts w:cs="Arial" w:ascii="Arial" w:hAnsi="Arial"/>
          <w:sz w:val="24"/>
        </w:rPr>
        <w:t>SAMOCHODU OSOBOWEGO                             SEGMENTU MINIMUM ”D”  W WERSJI  NIEOZNAKOWANEJ</w:t>
      </w:r>
      <w:r>
        <w:rPr>
          <w:rFonts w:cs="Arial" w:ascii="Arial" w:hAnsi="Arial"/>
          <w:b w:val="false"/>
          <w:i/>
          <w:sz w:val="24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Marka, model pojazdu </w:t>
      </w:r>
      <w:r>
        <w:rPr>
          <w:b/>
          <w:szCs w:val="22"/>
          <w:u w:val="single"/>
        </w:rPr>
        <w:t>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93"/>
        <w:gridCol w:w="1069"/>
        <w:gridCol w:w="1843"/>
        <w:gridCol w:w="1474"/>
      </w:tblGrid>
      <w:tr>
        <w:trPr/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: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y przez zamawiającego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y przez wykonawcę</w:t>
            </w:r>
          </w:p>
        </w:tc>
      </w:tr>
      <w:tr>
        <w:trPr/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nadwozia zamknięte całkowicie przeszklone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W8Num56z0"/>
                <w:rFonts w:cs="Arial" w:ascii="Arial" w:hAnsi="Arial"/>
                <w:sz w:val="20"/>
                <w:szCs w:val="20"/>
              </w:rPr>
              <w:t xml:space="preserve">Pojazd (zgodnie z definicją Instytutu Badań Rynku Motoryzacyjnego SAMAR) </w:t>
              <w:br/>
              <w:t>w  kategorii M</w:t>
            </w:r>
            <w:r>
              <w:rPr>
                <w:rStyle w:val="WW8Num56z0"/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Style w:val="WW8Num56z0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W8Num56z0"/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 xml:space="preserve">nadwoziu zamkniętym z dachem </w:t>
              <w:br/>
              <w:t>o konstrukcji oraz poszyciu wykonanym z metalu z maksymalną ilością miejsc                    5</w:t>
              <w:br/>
              <w:t>w tym kierowca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ie nowy, rok produk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nadwozia –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y na rynk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 spalinowy min. 4-cylindrowy (według danych z pkt 24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zapłonie iskrowym lub wysokoprężnym spełniający co najmniej emisję normy spalin (według danych z pkt 47 świadectwa zgodności WE)zgodnie zobowiązującymi przepisami dopuszczającymi rejestracje pojaz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moc netto silnika spalin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7.1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staw osi pojazdu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edług danych z pkt. 4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9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pojaz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5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pojaz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7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5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9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skokowa silni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5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196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0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ędkość maksymal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9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m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kt środowiskowy-  emisja spalin  CO2 wyrażona jako wartość w cyklu mieszanym  (g/km) według WLTP emisji dwutlenku węg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49 Świadectwa zgodności WE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/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(uśrednione zużycie energii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zana przednia i tylna oś pojazdu ( napęd 4x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omaganie układu kierowniczego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olumny kierowniczej (min. góra-dół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musi być wyposażony co najmniej w układ zapobiegający blokowaniu kół podczas hamowania,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a po lewej stronie pojazd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ład zapobiegający poślizgowi kół pojazdu przy ruszaniu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stabilizacji toru jazdy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ypunktowe pasy bezpieczeństwa oraz zagłówki dla wszystkich miejsc siedząc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przednie i boczne poduszki gazowe dla kierowcy       </w:t>
              <w:br/>
              <w:t xml:space="preserve"> i dysponen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pełnowymiarowe kurtyny gazowe, obejmujące swym działaniem przestrzeń przedziału I oraz II 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W8Num56z0"/>
                <w:rFonts w:cs="Arial" w:ascii="Arial" w:hAnsi="Arial"/>
                <w:sz w:val="20"/>
                <w:szCs w:val="20"/>
              </w:rPr>
              <w:t>Para drzwi bocznych skrzydłowych po obu stronach pojazdu + drzwi/klapa  przestrzeni bagażowej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drzwi przeszklon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trycznie opuszczane i podnoszone szyby drzwi przednich </w:t>
              <w:br/>
              <w:t xml:space="preserve">i tylnych z możliwością blokowania szyb w drzwiach tylnych </w:t>
              <w:br/>
              <w:t>z miejsca kierow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5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kierowcy i dysponenta z regulacją co najmniej </w:t>
              <w:br/>
              <w:t xml:space="preserve">w płaszczyznach przód – tył oraz z płynną regulacją pochylenia oparć siedzeń realizowana manualnie </w:t>
              <w:br/>
              <w:t>(z wykorzystaniem np. uchwytu, pokrętła) lub automatycznie, podłokietniki, oraz regulacja lędźwiowa dla kierowc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851" w:leader="none"/>
              </w:tabs>
              <w:spacing w:lineRule="auto" w:line="240"/>
              <w:ind w:hanging="25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ła jezdne na poszczególnych osiach z ogumieniem bezdętkowy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let 4 kół (ze stopów lekkich) z ogumieniem letnim z  fabrycznej oferty producenta pojazdów – rozmiarze obręczy co najmniej 18 cali. W przypadku zaoferowania pojazdu wyposażonego  w pełnowymiarowe koło zapasowe, bieżnik  w ogumieniu  letnim nie może być kierunkowy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94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Komplet 4 opon śniegowych (zimowych) – rozmiarze obręczy co najmniej 18 cali- z oferty producenta/importera/dealera pojazdów. Zamawiający nie dopuszcza zastosowania opon całorocznych lub wielosezonowych. Musi istnieć możliwość eksploatacji pojazdu z oferowanymi oponami śniegowymi (zimowymi) </w:t>
              <w:br/>
              <w:t>przy wykorzystaniu obręczy kół określonych w pkt. 33.</w:t>
            </w:r>
          </w:p>
          <w:p>
            <w:pPr>
              <w:pStyle w:val="Mario"/>
              <w:tabs>
                <w:tab w:val="clear" w:pos="708"/>
                <w:tab w:val="left" w:pos="94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Opony zimowe muszą posiadać przyczepność na mokrej nawierzchni, co najmniej klasy B zgodnie z Rozporządzeniem Parlamentu Europejskiego i Rady (WE) nr 1222/2009 z dnia </w:t>
              <w:br/>
              <w:t xml:space="preserve">25 listopada 2009 r. </w:t>
            </w:r>
            <w:r>
              <w:rPr>
                <w:rFonts w:cs="Arial"/>
                <w:i/>
                <w:sz w:val="20"/>
              </w:rPr>
              <w:t xml:space="preserve">w sprawie etykietowania opon pod kątem efektywności paliwowej i innych zasadniczych parametrów </w:t>
              <w:br/>
            </w:r>
            <w:r>
              <w:rPr>
                <w:rFonts w:cs="Arial"/>
                <w:sz w:val="20"/>
              </w:rPr>
              <w:t>(z późn. zm.) . W przypadku zaoferowania kół stalowych, Zamawiający wymaga kompletu kołpak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95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azd musi być wyposażony w pełnowymiarowe koło zapasowe identyczne z kołami (obręcz + opona) opisanymi            w pkt. 33 lub koło dojazdowe zgodnie z ofertą handlową producenta pojazd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1751" w:leader="none"/>
              </w:tabs>
              <w:spacing w:lineRule="auto" w:line="240"/>
              <w:ind w:hanging="25"/>
              <w:jc w:val="left"/>
              <w:rPr/>
            </w:pPr>
            <w:r>
              <w:rPr>
                <w:rFonts w:cs="Arial"/>
                <w:sz w:val="20"/>
              </w:rPr>
              <w:t>Zastosowane zespoły opona/koło na poszczególnych osiach pojazdu opisane w pkt. 33 oraz 34 muszą być zgodne z danymi z pkt. 35 świadectwa zgodności 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ony nie mogą być starsze niż  78 tygodni licząc od końcowego terminu realizacji umow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ony muszą być fabrycznie nowe i homologowane. Zamawiający nie  dopuszcza opon bieżnikow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gdy termin dostawy przypada po 1 października br., Wykonawca dostarczy pojazd na kołach z ogumieniem śniegowym ( zimowym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4.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t opon nie będący na kołach musi być dostarczony </w:t>
              <w:br/>
              <w:t>w pokrowcach foliowych (każda opona osobno) uniemożliwiających zabrudzenie elementów wewnątrz pojazd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do jazdy dziennej wykonane w technologii LED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przednie i tylne wykonane w technologii LED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a przeciwmgłowe przednie z oferty producenta pojazdów, posiadające homologację, wbudowa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derzak, spojler lub światła zintegrowane z lampami zespolonymi. Zamawiający dopuszc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 reflektory główne LED matrycowe adaptacyjne z funkcją świateł na zł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odę deszcz / mgła oraz doświetlaniem zakrętów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ny zamek sterowany pilot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nimum dwa komplety kluczyków/kart do pojazdu i pilotów do sterowania centralnym zamkiem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AK  / 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iedzenia (fotela) kierowcy i dysponenta, co najmniej w płaszczyznach: przód – tył, góra – dół. Płynna regulacja pochylenia oparć siedzeń I-go rzędu realizowana manualnie (z wykorzystaniem np. uchwytu, pokrętła) lub automatycznie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dwa komplety kluczyków/kart do pojazdu i pilotów do sterowania centralnym zamkiem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oodbiornik </w:t>
            </w:r>
            <w:r>
              <w:rPr>
                <w:rFonts w:eastAsia="Calibri" w:cs="Arial" w:ascii="Arial" w:hAnsi="Arial"/>
                <w:sz w:val="20"/>
                <w:szCs w:val="20"/>
              </w:rPr>
              <w:t>montowany na linii fabrycznej wyposażony w</w:t>
            </w:r>
            <w:r>
              <w:rPr>
                <w:rFonts w:cs="Arial" w:ascii="Arial" w:hAnsi="Arial"/>
                <w:sz w:val="20"/>
                <w:szCs w:val="20"/>
              </w:rPr>
              <w:t xml:space="preserve"> kolorowy monitor, zintegrowany (zabudowany) w desce rozdzielczej pojazdu (konsoli centralnej). Radioodbiornik musi być wyposażony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 najmniej w (cztery) głośniki i bezprzewodowy zestaw głośnomówiący telefonii komórkowej działający w systemie Bluetooth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2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limatyzacja  sterowana elektronicznie/automatycznie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trHeight w:val="47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tLeast" w:line="10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Automatyczna Skrzynia Biegów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 WYPOSAŻENIE  DODATKOW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970"/>
        <w:gridCol w:w="1552"/>
        <w:gridCol w:w="709"/>
        <w:gridCol w:w="1709"/>
        <w:gridCol w:w="1409"/>
        <w:gridCol w:w="6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5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y przez zamawiającego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: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y przez wykonawcę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ójkąt ostrzegawczy posiadający homologację zgodną                      z regulaminem 27 EKG ON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odręcznych narzędzi, w którego skład wchodzi, co najmni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) podnośnik samochodowy dostosowany do masy pojazdu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) klucz do kó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c) wkrętak/klucz dostosowany do wkrętów zastosowanych                w pojeździe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) klucz umożliwiający odłączenie biegunów akumula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śnica typu samochodowego o masie środka gaśniczego  1 kg., posiadająca odpowiedni certyfikat CNB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czka samochodowa –saszetka z tkaniny wodoodpornej, posiadająca rzep mocujący do tapicerki z pełnym wyposażeniem wg wymagań UE, normy DIN13164 PL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winyl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 par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ar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taw plastr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(14 szt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lepiec 5m x 2,5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ska elastyczna 4m x 6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ska elastyczna 4m x 8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opatrunkowa 40 x 6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opatrunkowa 60 x 8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res 10 x 10 cm (pakowane po 2 szt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trójkąt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życzki 14,5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ratunkowy 160 x 21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steczka nasączo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nik do RK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ramki pod tablicę rejestracyjną zamontowane na pojeździe. Na ramkach nie mogą znajdować się żadne napis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dblaskowa ostrzegawcza (spełniająca normę europejską EN 4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sz w:val="28"/>
          <w:szCs w:val="28"/>
          <w:vertAlign w:val="subscript"/>
        </w:rPr>
      </w:pPr>
      <w:r>
        <w:rPr>
          <w:rFonts w:cs="Arial" w:ascii="Arial" w:hAnsi="Arial"/>
          <w:bCs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(kwalifikowany podpis Wykonawcy bądź upełnomocnionego przedstawiciela Wykonawcy)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otwierdzenie zgodności/niezgodności oferowanego przez Wykonawcę przedmiotu zamówienia z przedmiotem zamówienia wymaganym przez Zamawiającego winno nastąpić poprzez skreślenie w kolumnie „</w:t>
      </w:r>
      <w:r>
        <w:rPr>
          <w:rFonts w:cs="Arial" w:ascii="Arial" w:hAnsi="Arial"/>
          <w:i/>
          <w:sz w:val="18"/>
          <w:szCs w:val="18"/>
        </w:rPr>
        <w:t>Parametr oferowany przez Wykonawcę</w:t>
      </w:r>
      <w:r>
        <w:rPr>
          <w:rFonts w:cs="Arial" w:ascii="Arial" w:hAnsi="Arial"/>
          <w:sz w:val="18"/>
          <w:szCs w:val="18"/>
        </w:rPr>
        <w:t>” odpowiedniego sformułowania „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>” lub „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”. Pozostawienie wyrazu 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 xml:space="preserve"> (z jednoczesnym skreśleniem wyrazu: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) oznacza, że pojazd spełnia wymaganie Zamawiającego. Pozostawienie wyrazu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(z jednoczesnym skreśleniem wyrazu: 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konieczne jest podanie konkretnego parametru</w:t>
        <w:br/>
        <w:t>Wykonawca zobowiązany jest podać konkretny oferowany parametr i nie stosuje się sposobu potwierdzenia zgodności jak w pkt. 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78" w:hanging="0"/>
      <w:jc w:val="center"/>
      <w:outlineLvl w:val="0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cs="Arial"/>
      <w:color w:val="000000"/>
      <w:szCs w:val="24"/>
    </w:rPr>
  </w:style>
  <w:style w:type="character" w:styleId="WW8Num4z0">
    <w:name w:val="WW8Num4z0"/>
    <w:qFormat/>
    <w:rPr>
      <w:rFonts w:cs="Arial"/>
      <w:b w:val="false"/>
      <w:strike w:val="false"/>
      <w:dstrike w:val="false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Arial"/>
      <w:b w:val="false"/>
      <w:strike w:val="false"/>
      <w:dstrike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6z0">
    <w:name w:val="WW8Num56z0"/>
    <w:qFormat/>
    <w:rPr/>
  </w:style>
  <w:style w:type="character" w:styleId="MarioZnak">
    <w:name w:val="Mario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3">
    <w:name w:val="Standardowy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2:00Z</dcterms:created>
  <dc:creator>Eksploatacja</dc:creator>
  <dc:description/>
  <dc:language>en-US</dc:language>
  <cp:lastModifiedBy>Adam Balicki</cp:lastModifiedBy>
  <cp:lastPrinted>2024-11-21T16:34:00Z</cp:lastPrinted>
  <dcterms:modified xsi:type="dcterms:W3CDTF">2024-11-26T15:12:00Z</dcterms:modified>
  <cp:revision>2</cp:revision>
  <dc:subject/>
  <dc:title>Załącznik nr 9</dc:title>
</cp:coreProperties>
</file>