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fabrycznie nowych maszyn i narzędzi  do budowy, rozbudowy, modernizacji i konserwacji urządzeń i instalacji wodociągowych dla Gminy Jabłonka - Zakładu Usług Komunalnych w Jabłon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 xml:space="preserve">dostawa fabrycznie nowych maszyn i narzędzi  do budowy, rozbudowy, modernizacji i konserwacji urządzeń i instalacji wodociągowych dla Gminy Jabłonka - Zakładu Usług Komunalnych w Jabłonce 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27:00Z</dcterms:modified>
  <cp:revision>37</cp:revision>
  <dc:subject/>
  <dc:title>ZATWIERDZAM</dc:title>
</cp:coreProperties>
</file>