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ych maszyn i narzędzi  do budowy, rozbudowy, modernizacji i konserwacji urządzeń i instalacji wodociągowych dla Gminy Jabłonka - Zakładu Usług Komunalnych w Jabłonce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4006717202"/>
      <w:bookmarkStart w:id="6" w:name="__Fieldmark__0_400671720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4006717202"/>
      <w:bookmarkStart w:id="8" w:name="__Fieldmark__1_400671720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ych maszyn i narzędzi  do budowy, rozbudowy, modernizacji i konserwacji urządzeń i instalacji wodociągowych dla Gminy Jabłonka - Zakładu Usług Komunalnych w Jabłonce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>wykonanie przedmiotu zamówienia, tj.: dostawa fabrycznie nowych maszyn i narzędzi  do budowy, rozbudowy, modernizacji i konserwacji urządzeń i instalacji wodociągowych dla Gminy Jabłonka - Zakładu Usług Komunalnych w Jabłonc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 cenę 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1917"/>
        <w:gridCol w:w="1558"/>
        <w:gridCol w:w="1490"/>
        <w:gridCol w:w="1868"/>
      </w:tblGrid>
      <w:tr>
        <w:trPr>
          <w:trHeight w:val="649" w:hRule="atLeast"/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FESJONALNA WIERTNICA DIAMENTOWA STACJONARNA</w:t>
            </w: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PRZEWOŹNA MYJKA WYSOKOCIŚNIENIOWA ZE ZBIORNIKIEM  NA  KOŁACH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PRZECINARKA JEZDNA DO ASFALTU I BETON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ZAGĘSZCZARKA REWERSYJ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ZGRZEWARKA DOCZOŁOWA HYDRAULICZNA AUTOMATYCZNA Z REJESTRACJĄ PARAMETRÓW ZGRZEWA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ZGRZEWARKA ELEKTROOPOROWA AUTOMATYCZNA Z REJESTRACJĄ PARAMETRÓW ZGRZEWANI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produce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(marka)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raze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4006717202"/>
      <w:bookmarkStart w:id="10" w:name="__Fieldmark__2_4006717202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4006717202"/>
      <w:bookmarkStart w:id="12" w:name="__Fieldmark__3_400671720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4006717202"/>
      <w:bookmarkStart w:id="14" w:name="__Fieldmark__4_400671720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4006717202"/>
      <w:bookmarkStart w:id="16" w:name="__Fieldmark__5_400671720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4006717202"/>
      <w:bookmarkStart w:id="18" w:name="__Fieldmark__6_4006717202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4006717202"/>
      <w:bookmarkStart w:id="20" w:name="__Fieldmark__7_400671720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4006717202"/>
      <w:bookmarkStart w:id="22" w:name="__Fieldmark__8_400671720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4006717202"/>
      <w:bookmarkStart w:id="24" w:name="__Fieldmark__9_400671720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ych maszyn i narzędzi  do budowy, rozbudowy, modernizacji i konserwacji urządzeń i instalacji wodociągowych dla Gminy Jabłonka - Zakładu Usług Komunalnych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20:27:00Z</dcterms:modified>
  <cp:revision>89</cp:revision>
  <dc:subject/>
  <dc:title>ZATWIERDZAM</dc:title>
</cp:coreProperties>
</file>