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dostawa fabrycznie nowych maszyn i narzędzi  do budowy, rozbudowy, modernizacji i konserwacji urządzeń i instalacji wodociągowych dla Gminy Jabłonka - Zakładu Usług Komunalnych w Jabłonce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fabrycznie nowych maszyn i narzędzi  do budowy, rozbudowy, modernizacji i konserwacji urządzeń i instalacji wodociągowych dla Gminy Jabłonka - Zakładu Usług Komunalnych w Jabłonce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3218801286"/>
      <w:bookmarkStart w:id="22" w:name="__Fieldmark__0_3218801286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3218801286"/>
      <w:bookmarkStart w:id="24" w:name="__Fieldmark__1_3218801286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3218801286"/>
      <w:bookmarkStart w:id="26" w:name="__Fieldmark__2_3218801286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fabrycznie nowych maszyn i narzędzi  do budowy, rozbudowy, modernizacji i konserwacji urządzeń i instalacji wodociągowych dla Gminy Jabłonka - Zakładu Usług Komunalnych w Jabłonce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3218801286"/>
      <w:bookmarkStart w:id="33" w:name="__Fieldmark__3_3218801286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3218801286"/>
      <w:bookmarkStart w:id="35" w:name="__Fieldmark__4_3218801286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3218801286"/>
      <w:bookmarkStart w:id="37" w:name="__Fieldmark__5_3218801286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ych maszyn i narzędzi  do budowy, rozbudowy, modernizacji i konserwacji urządzeń i instalacji wodociągowych dla Gminy Jabłonka - Zakładu Usług Komunalnych w Jabłonce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20T20:28:00Z</dcterms:modified>
  <cp:revision>29</cp:revision>
  <dc:subject/>
  <dc:title>ZATWIERDZAM</dc:title>
</cp:coreProperties>
</file>