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maszyn i narzędzi  do budowy, rozbudowy, modernizacji i konserwacji urządzeń i instalacji wodociągowych dla Gminy Jabłonka - Zakładu Usług Komunalnych w Jabłonce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20:29:00Z</dcterms:modified>
  <cp:revision>40</cp:revision>
  <dc:subject/>
  <dc:title>ZATWIERDZAM</dc:title>
</cp:coreProperties>
</file>