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roch obłuskany połówki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ochu obłuskanego połów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ochu obłuskanego połówek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1 Ziarno zbóż, nasiona roślin strączkowych i przetwory zbożowe. Oznaczanie wilgotn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3 Przetwory zbożowe. Badania organoleptyczne mąki i kasz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5 Przetwory zbożowe. Oznaczanie stopnia rozdrobni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. Oznaczanie szkodników, ich pozostałości i zanieczyszcze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V-74008 Przetwory zbożowe. Groch obłuskany polerowany specjalny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och obłuskany połówk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upane ziarna grochu siewnego, bez względu na kształt, czyszczone, poddane obróbce hydrotermicznej, obłuszczeniu i polerowaniu, pozostające na sicie, którego oczka mają średnicę 4m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82"/>
        <w:gridCol w:w="4536"/>
        <w:gridCol w:w="2052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ch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mag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y badań według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Wygląd zewnętrzn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ste, zdrowe, bez uszkodzeń spowodowanych przez szkodniki, </w:t>
            </w:r>
            <w:r>
              <w:rPr>
                <w:rFonts w:cs="Arial" w:ascii="Arial" w:hAnsi="Arial"/>
                <w:bCs/>
                <w:sz w:val="20"/>
              </w:rPr>
              <w:t>suche ale nie za bardzo wyschnięte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bez zanieczyszczeń, bez oznak zapleśnienia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kt 5.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Zapac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turalny, swoisty, bez zapachu pleśni, stęchlizny i innych obcych zapachó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Żółt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kt 5.2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Wymagania fizykochemicz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2 – Wymagania fizykochemi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4544"/>
        <w:gridCol w:w="1694"/>
        <w:gridCol w:w="2484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ch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magani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y badań według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ilgotność, % (m/m), nie więcej ni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kaszy grochowej % (m/m), nie więcej ni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5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mączki  grochowej % (m/m), nie więcej ni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2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Zawartość zanieczyszczeń mineralnych % (m/m), nie więcej ni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ecność cząstek metali i szkł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iedopuszczalna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6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grochu całego, % (m/m), nie więcej ni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V-7400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grochu łamanego, % (m/m), nie więcej ni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grochu zielonego w żółtym, % (m/m), nie więcej ni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grochu nie obłuskanego, % (m/m), nie więcej ni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ziaren innych roślin uprawnych % (m/m), nie więcej niż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łubinu gorzkiego % (m/m), nie więcej ni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grochu ściemniałego, % (m/m), nie więcej ni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grochu uszkodzonego przez szkodniki % (m/m), nie więcej ni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ecność strąkowca i innych szkodników lub ich pozostałośc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iedopuszczalna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gląd i barwę ocenić wizualnie na zgodność z wymaganiami podanymi w Tabeli 1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pach ocenić wg PN-A-74013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pacing w:val="-2"/>
      <w:sz w:val="20"/>
      <w:szCs w:val="20"/>
      <w:lang w:val="pl-PL" w:bidi="ar-SA" w:eastAsia="zh-CN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21:00Z</dcterms:created>
  <dc:creator>Beata Jach</dc:creator>
  <dc:description/>
  <cp:keywords/>
  <dc:language>en-US</dc:language>
  <cp:lastModifiedBy>Tomczak Małgorzata</cp:lastModifiedBy>
  <dcterms:modified xsi:type="dcterms:W3CDTF">2024-04-10T12:53:00Z</dcterms:modified>
  <cp:revision>6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aadc630-0e51-45f2-9735-c775577c1f0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