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asola biała jaś karłow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asoli białej Jaś karłow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asoli białej Jaś karłowy przeznaczonej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R-74014 Ziarno roślin strączkowych jadalnych. Metody badań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1 Ziarno zbóż, nasiona roślin strączkowych i przetwory zbożowe. Oznaczanie wilgotn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331"/>
        <w:gridCol w:w="5670"/>
        <w:gridCol w:w="1769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ch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y badań według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Wygląd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zyste, całe, zdrowe, jędrne, dobrze wykształcone, bez uszkodzeń spowodowanych przez szkodniki, </w:t>
            </w:r>
            <w:r>
              <w:rPr>
                <w:rFonts w:cs="Arial" w:ascii="Arial" w:hAnsi="Arial"/>
                <w:bCs/>
                <w:sz w:val="20"/>
              </w:rPr>
              <w:t>suche ale nie za bardzo wyschnięte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bez zanieczyszczeń, bez oznak zapleśnie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kt. 5.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Zapach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aturalny, swoisty, bez zapachu pleśni, stęchlizny i innych obcych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A-7401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rw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harakterystyczna dla zdrowych ziaren danego gatunku, bez przebarwień `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kt. 5.2</w:t>
            </w:r>
          </w:p>
        </w:tc>
      </w:tr>
    </w:tbl>
    <w:p>
      <w:pPr>
        <w:pStyle w:val="Normal"/>
        <w:spacing w:lineRule="auto" w:line="360" w:before="240" w:after="240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</w:t>
      </w:r>
      <w:r>
        <w:rPr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Wymagania fizykochemicz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2 – Wymagania fizykochemiczn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252"/>
        <w:gridCol w:w="1701"/>
        <w:gridCol w:w="176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y badań według</w:t>
            </w:r>
          </w:p>
        </w:tc>
      </w:tr>
      <w:tr>
        <w:trPr>
          <w:trHeight w:val="2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ilgotność, 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A-7401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wartość zanieczyszczeń mineralnych, 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2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R-740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N-R-7401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wartość ziarn białych innych odmian, % (m/m), nie więcej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wartość zanieczyszczeń organicznych (części łodyg, strączyn, liści, nasion chwastów nieszkodliwych dla zdrowia itp.) 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3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wartość nasion chwastów szkodliwych dla zdrowia (np. kąkol, rdest)  % 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Zawartość ziaren odmiennej barwy,</w:t>
              <w:br/>
              <w:t xml:space="preserve"> % (m/m), nie więcej niż :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) ziaren czarnych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) ziaren kolor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iedopuszczaln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Obecność zanieczyszcze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0" w:leader="none"/>
              </w:tabs>
              <w:ind w:left="2520" w:hanging="2480"/>
              <w:rPr/>
            </w:pPr>
            <w:r>
              <w:rPr>
                <w:rFonts w:eastAsia="Arial" w:cs="Arial" w:ascii="Arial" w:hAnsi="Arial"/>
                <w:bCs/>
                <w:sz w:val="20"/>
                <w:lang w:val="en-US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ziaren zbutwiałych I zapleśniał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2520" w:hanging="2480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>szkodników i ich pozostałośc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2520" w:hanging="2480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lang w:val="en-US"/>
              </w:rPr>
              <w:t xml:space="preserve">ziaren porażonych strąkowc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iedopuszczaln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160"/>
        <w:ind w:left="714" w:hanging="357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12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u w:val="single"/>
        </w:rPr>
        <w:t>Ocena barwy i wyglądu zewnętrznego ziaren fasoli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ać w świetle dziennym, rozproszonym przez oględziny ziaren fasoli rozsypanej w jednej warstwi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25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pacing w:val="-2"/>
      <w:sz w:val="20"/>
      <w:szCs w:val="20"/>
      <w:lang w:val="pl-PL" w:bidi="ar-SA" w:eastAsia="zh-CN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18:00Z</dcterms:created>
  <dc:creator>Beata Jach</dc:creator>
  <dc:description/>
  <cp:keywords/>
  <dc:language>en-US</dc:language>
  <cp:lastModifiedBy>Tomczak Małgorzata</cp:lastModifiedBy>
  <cp:lastPrinted>2015-04-24T08:39:00Z</cp:lastPrinted>
  <dcterms:modified xsi:type="dcterms:W3CDTF">2024-06-24T07:57:00Z</dcterms:modified>
  <cp:revision>7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c588ed8-0fd8-4f85-81be-f1b55042e48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