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YŻ BRĄZ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yżu brąz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yżu brąz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220 Przetwory zbożowe - Ryż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 xml:space="preserve">PN-EN ISO 712 Ziarno zbóż i przetwory zbożowe – Oznaczanie wilgotności – Metoda odwoławcza 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7301 Ryż - Wymagania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yż brąz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iarno ryżu z którego została usunięta tylko łusk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213"/>
        <w:gridCol w:w="5828"/>
        <w:gridCol w:w="1602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iarna całe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ziarno całe lub część ziarna, którego długość jest równa lub większa niż ¾ średniej długości całego ziarna), </w:t>
            </w:r>
            <w:r>
              <w:rPr>
                <w:rFonts w:cs="Arial" w:ascii="Arial" w:hAnsi="Arial"/>
                <w:sz w:val="18"/>
                <w:szCs w:val="18"/>
              </w:rPr>
              <w:t>zdrowe, czyste, dobrze wykształcone, dojrzale, barwa jasnożółta do brązowej, jednolita;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20</w:t>
            </w:r>
          </w:p>
        </w:tc>
      </w:tr>
      <w:tr>
        <w:trPr>
          <w:trHeight w:val="9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zapach stęchlizny, pleśni i inny nietypowy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505"/>
        <w:gridCol w:w="1536"/>
        <w:gridCol w:w="1601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organicznych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73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7301</w:t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ryżu nieobłuszczonego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ryżu białego nie preparowanego termicznie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ryżu brązowego preparowanego termicznie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ziaren ryżu białego preparowanego termicznie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uszkodzonych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niedojrzałych i źle wykształconych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kredowych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ziaren czerwonych 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ziaren ryżu woskowatego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kcja części ziaren poniżej 1,4 mm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łamanych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uszkodzonych termicznie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gląd ocenić wizualnie na zgodność z wymaganiami podan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705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2:25:00Z</dcterms:created>
  <dc:creator>Marcin</dc:creator>
  <dc:description/>
  <cp:keywords/>
  <dc:language>en-US</dc:language>
  <cp:lastModifiedBy>Tomczak Małgorzata</cp:lastModifiedBy>
  <dcterms:modified xsi:type="dcterms:W3CDTF">2024-06-24T07:47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ac2da073-b17d-44f8-a8d9-67814146f87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