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roch obłuskany cał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rochu obłuskanego cał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rochu obłuskanego cał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1 Ziarno zbóż, nasiona roślin strączkowych i przetwory zbożowe. Oznaczanie wilgotnoś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3 Przetwory zbożowe. Badania organoleptyczne mąki i kasz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5 Przetwory zbożowe. Oznaczanie stopnia rozdrobni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. Oznaczanie szkodników, ich pozostałości i zanieczyszcze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V-74008 Przetwory zbożowe. Groch obłuskany polerowany specjalny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och obłuskany cał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arna grochu siewnego czyszczone, poddane obróbce hydrotermicznej, obłuszczeniu i polerowani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98"/>
        <w:gridCol w:w="4536"/>
        <w:gridCol w:w="233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Wygląd zewnętrzn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ste, całe, zdrowe, jędrne, dobrze wykształcone, bez uszkodzeń spowodowanych przez szkodniki, </w:t>
            </w:r>
            <w:r>
              <w:rPr>
                <w:rFonts w:cs="Arial" w:ascii="Arial" w:hAnsi="Arial"/>
                <w:bCs/>
                <w:sz w:val="20"/>
              </w:rPr>
              <w:t>suche ale nie za bardzo wyschnięt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bez zanieczyszczeń, bez oznak zapleśnienia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 5.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Zapach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turalny, swoisty, niedopuszczalny zapach pleśni, stęchlizny i inny obcy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3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w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Żół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 5.2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ia fizykochemicz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2 – Wymagania fizykochemi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534"/>
        <w:gridCol w:w="1630"/>
        <w:gridCol w:w="2561"/>
      </w:tblGrid>
      <w:tr>
        <w:trPr>
          <w:trHeight w:val="27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>
          <w:trHeight w:val="19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gotność, % (m/m), nie więc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kaszy grochowej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3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mączki grochowej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Zawartość zanieczyszczeń mineralnych % (m/m), nie więc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cząstek metali i szkł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6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połówek grochu,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V-7400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łamanego,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zielonego w żółtym,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nie obłuskanego,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0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ziaren innych roślin uprawnych % (m/m), nie więcej niż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łubinu gorzkiego % (m/m), nie więcej ni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ściemniałego,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awartość grochu uszkodzonego przez szkodniki % (m/m), nie więcej ni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becność strąkowca i innych szkodników lub ich pozostałoś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gląd i barwę ocenić wizualnie na zgodność z wymaganiami podanymi w Tabeli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pach ocenić wg PN-A-74013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19:00Z</dcterms:created>
  <dc:creator>Beata Jach</dc:creator>
  <dc:description/>
  <cp:keywords/>
  <dc:language>en-US</dc:language>
  <cp:lastModifiedBy>Tomczak Małgorzata</cp:lastModifiedBy>
  <dcterms:modified xsi:type="dcterms:W3CDTF">2024-04-10T12:50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7d7845f-635d-474d-8fe6-32d47b0a00d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