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SLI JABŁK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li jabł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li jabłk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712 Ziarno zbóż i przetwory zbożowe - Oznaczanie wilgotności -Metoda odwoławcz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usli jabłkowe – mieszanka płatków zbożowych (owsianych - co najmniej 65% i kukurydzianych - co najmniej 12%) z dodatkiem rodzynek (co najmniej – 10%), suszonych lub liofilizowanych jabłek (co najmniej 3%), płatków migdałowych, migdałów, orzechów laskowych, nasion słonecznika, wiórków kokosowych, przeznaczona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</w:t>
      </w: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09"/>
        <w:gridCol w:w="5681"/>
        <w:gridCol w:w="191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  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 mieszanina składników różnorodnego kształtu, widoczne poszczególne składniki mieszanki, niedopuszczalne trwałe zbrylenia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13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charakterystyczna dla poszczególnych składników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6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e dla użytych surowców, niedopuszczalne posmaki i zapachy obce (stęchły, zjełczały i inne obce)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</w:t>
      </w:r>
      <w:r>
        <w:rPr/>
        <w:t>Tablica 2 – Wymagania fizykochemiczne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028"/>
        <w:gridCol w:w="1729"/>
        <w:gridCol w:w="198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lgotność, %(m/m), nie więcej niż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kwasu solnego, %(m/m), nie więcej ni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pochodzenia roślinnego, %(m/m), nie więcej niż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nieorganicznych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6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lang w:eastAsia="pl-PL"/>
        </w:rPr>
      </w:pPr>
      <w:r>
        <w:rPr>
          <w:rFonts w:cs="Arial" w:ascii="Arial" w:hAnsi="Arial"/>
          <w:shadow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5:00Z</dcterms:created>
  <dc:creator>Marcin</dc:creator>
  <dc:description/>
  <cp:keywords/>
  <dc:language>en-US</dc:language>
  <cp:lastModifiedBy>Tomczak Małgorzata</cp:lastModifiedBy>
  <dcterms:modified xsi:type="dcterms:W3CDTF">2024-06-24T07:55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cf361f5-72e3-4cea-80a7-92d162d02b4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