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ŁATKI OWSIAN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łatków owsianych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łatków owsianych przeznaczonych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3 Przetwory zbożowe - Badania organoleptyczne mąki i kaszy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07 Przetwory zbożowe - Oznaczanie kwasowości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rFonts w:cs="Arial" w:ascii="Arial" w:hAnsi="Arial"/>
          <w:bCs/>
          <w:shadow w:val="false"/>
        </w:rPr>
        <w:t>PN-EN ISO 712 Ziarno zbóż i przetwory zbożowe - Oznaczanie wilgotności - Metoda odwoławcza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5 Przetwory zbożowe - Oznaczanie stopnia rozdrobnienia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6 Przetwory zbożowe - Oznaczanie szkodników, ich pozostałości i zanieczyszcze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4 Przetwory zbożowe - Oznaczanie popiołu nierozpuszczalnego w 10 procent (m/m) roztworze kwasu solnego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łatki owsia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przez zgniecenie na walcach całego obłuszczonego ziarna owsa i poddaniu obróbce hydrotermicz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56"/>
        <w:gridCol w:w="5586"/>
        <w:gridCol w:w="1602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ć drobnych płatków, produkt sypki, bez trwałych zbryleń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obiała o różnych odcieniach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3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lekko orzeszkowy, niedopuszczalny smak kwaśny, gorzki i inny nieswoisty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niedopuszczalny zapach stęchlizny, pleśni i inny nieswoisty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5645"/>
        <w:gridCol w:w="1534"/>
        <w:gridCol w:w="1463"/>
      </w:tblGrid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0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%(m/m), nie więcej ni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-ISO 712</w:t>
            </w:r>
          </w:p>
        </w:tc>
      </w:tr>
      <w:tr>
        <w:trPr>
          <w:trHeight w:val="128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, stopnie, nie więcej ni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07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mączki owsianej przesiewającej się przez sito jedwabne o wielkość pierwiastka kwadratowego 150 </w:t>
            </w:r>
            <w:r>
              <w:rPr>
                <w:rFonts w:eastAsia="Symbol" w:cs="Symbol" w:ascii="Symbol" w:hAnsi="Symbol"/>
                <w:sz w:val="18"/>
                <w:szCs w:val="18"/>
              </w:rPr>
              <w:t></w:t>
            </w:r>
            <w:r>
              <w:rPr>
                <w:rFonts w:cs="Arial" w:ascii="Arial" w:hAnsi="Arial"/>
                <w:sz w:val="18"/>
                <w:szCs w:val="18"/>
              </w:rPr>
              <w:t>m, %(m/m) nie więcej ni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5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iarna owsa i innych ziaren roślin uprawnych nie zgniecionych, %(m/m) nie więcej ni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ziaren innych roślin uprawnych kłosowych zgniecionych, %(m/m)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ziaren żyta zgniecionych %(m/m), nie więcej ni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organicznych (m.in. nasiona chwastów szkodliwych dla zdrowia, ziarna zbutwiałe, przypalone, zwęglone, %(m/m), 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tym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ona chwastów szkodliwych dla zdrowia %(m/m), nie więcej ni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zbożowo-mącznych i innych oraz ich pozostałości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cząstek metali i szkła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luźnych plewek %(m/m), nie więcej ni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zanieczyszczeń mineralnych wyrażona zawartością popiołu nierozpuszczalnego w 10% HCl, %(m/m),  nie więcej ni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4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5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4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27:00Z</dcterms:created>
  <dc:creator>Marcin</dc:creator>
  <dc:description/>
  <cp:keywords/>
  <dc:language>en-US</dc:language>
  <cp:lastModifiedBy>Tomczak Małgorzata</cp:lastModifiedBy>
  <cp:lastPrinted>2023-04-25T12:55:00Z</cp:lastPrinted>
  <dcterms:modified xsi:type="dcterms:W3CDTF">2024-06-24T07:50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3b651320-16c0-45ac-9c6a-0b769db907c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