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MĄKA ŻYTNIA TYP 720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ąki żytniej typ 720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ąki żytniej typ 720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Cs/>
          <w:shadow w:val="false"/>
        </w:rPr>
        <w:t>PN-A-74013 Przetwory zbożowe - Badania organoleptyczne mąki i kaszy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4 Przetwory zbożowe - Oznaczanie popiołu nierozpuszczalnego w 10 procent (m/m) roztworze kwasu solnego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6 Przetwory zbożowe - Oznaczanie szkodników, ich pozostałości i zanieczyszczeń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5 Przetwory zbożowe - Oznaczanie stopnia rozdrobnienia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41 Ziarno zbóż i przetwory zbożowe - Oznaczanie ilości i jakości glutenu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712 Ziarno zbóż i przetwory zbożowe – Oznaczanie wilgotności – Metoda odwoławcza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093 Pszenica, żyto i mąki z nich uzyskane, pszenica durum i semolina - Oznaczanie liczby opadania metodą Hagberga-Pertena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7305 Przetwory zbożowe - Oznaczanie kwasowości tłuszczowej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Mąka żytnia typ 720 - otrzymana z oczyszczonego ziarna żyta (secale cereale L.)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/>
        <w:t>Tablica 1 – Wymagania organoleptyczne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04"/>
        <w:gridCol w:w="4885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6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szarawym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3</w:t>
            </w:r>
          </w:p>
        </w:tc>
      </w:tr>
      <w:tr>
        <w:trPr>
          <w:trHeight w:val="23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niedopuszczalny stęchły, pleśni i inny nieswoist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niedopuszczalny gorzki i inny nieswoist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/>
        <w:t>Tablica 2 – Wymagania fizykochemiczne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59"/>
        <w:gridCol w:w="2559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9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gotność %(m/m), nie więcej niż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-ISO 71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ałkowitego, %(m/m)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nierozpuszczalnego w 10% roztworze HCl, %(m/m) nie więcej niż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,59 do 0,78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2171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4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tłuszczowa, mg KOH/100g s.m., nie więcej niż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7305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padania, nie mniej niż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093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organicznych i nieorganicznych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szkodników zbożowo-mącznych i innych oraz ich pozostałości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ień rozdrobnien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zesiew przez sito opięte gazą młyńską o wielkości pierwiastka kwadratowego z prześwitu 265</w:t>
            </w:r>
            <w:r>
              <w:rPr>
                <w:rFonts w:eastAsia="Symbol" w:cs="Symbol" w:ascii="Symbol" w:hAnsi="Symbol"/>
                <w:sz w:val="18"/>
                <w:szCs w:val="18"/>
              </w:rPr>
              <w:t></w:t>
            </w:r>
            <w:r>
              <w:rPr>
                <w:rFonts w:cs="Arial" w:ascii="Arial" w:hAnsi="Arial"/>
                <w:sz w:val="18"/>
                <w:szCs w:val="18"/>
              </w:rPr>
              <w:t>m, %(m/m) nie mniej niż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5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</w:r>
      <w:r>
        <w:rPr>
          <w:rFonts w:cs="Arial" w:ascii="Arial" w:hAnsi="Arial"/>
          <w:sz w:val="20"/>
          <w:szCs w:val="20"/>
        </w:rPr>
        <w:t xml:space="preserve">3 miesiące </w:t>
      </w:r>
      <w:r>
        <w:rPr>
          <w:rFonts w:eastAsia="Lucida Sans Unicode" w:cs="Arial" w:ascii="Arial" w:hAnsi="Arial"/>
          <w:kern w:val="2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>4</w:t>
      </w:r>
      <w:r>
        <w:rPr>
          <w:rFonts w:cs="Arial" w:ascii="Arial" w:hAnsi="Arial"/>
          <w:b/>
          <w:shadow w:val="false"/>
          <w:color w:val="FF0000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g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E1"/>
        <w:spacing w:before="60" w:after="0"/>
        <w:jc w:val="both"/>
        <w:rPr>
          <w:rFonts w:ascii="Arial" w:hAnsi="Arial" w:cs="Arial"/>
          <w:b/>
          <w:b/>
          <w:bCs/>
          <w:shadow w:val="false"/>
          <w:sz w:val="16"/>
          <w:szCs w:val="16"/>
          <w:u w:val="single"/>
        </w:rPr>
      </w:pPr>
      <w:r>
        <w:rPr>
          <w:rFonts w:cs="Arial" w:ascii="Arial" w:hAnsi="Arial"/>
          <w:b/>
          <w:bCs/>
          <w:shadow w:val="false"/>
          <w:sz w:val="16"/>
          <w:szCs w:val="16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86" w:gutter="0" w:header="0" w:top="141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24:00Z</dcterms:created>
  <dc:creator>Marcin</dc:creator>
  <dc:description/>
  <cp:keywords/>
  <dc:language>en-US</dc:language>
  <cp:lastModifiedBy>Tomczak Małgorzata</cp:lastModifiedBy>
  <cp:lastPrinted>2015-04-24T10:55:00Z</cp:lastPrinted>
  <dcterms:modified xsi:type="dcterms:W3CDTF">2024-04-10T09:49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9b365f9-f96e-4351-bfcc-95ea97cfd53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