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NITK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nitk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 nitk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ni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</w:t>
      </w:r>
      <w:r>
        <w:rPr/>
        <w:t>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23"/>
        <w:gridCol w:w="5600"/>
        <w:gridCol w:w="2021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ć krótkich, prostych, cienkich nitek o wyrównanym kształcie i długości oraz o jednolitej  barwie, dopuszczalne sporadyczne nieliczne zniekształcenia  i nieliczne pstrociny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5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dla użytych surowców, dopuszczalny  lekko otrębiasty, niedopuszczalny zapach stęchlizny, pleśni, i inny nieswoisty 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i nieliczne pstrociny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lekko otrębiasty, niedopuszczalny smak i zapach stęchlizny, pleśni i inny nieswoisty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</w:t>
      </w:r>
      <w:r>
        <w:rPr/>
        <w:t>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47"/>
        <w:gridCol w:w="1534"/>
        <w:gridCol w:w="1463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HCl, %(m/m)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niewłaściwej długości lub zdeformowanego przed ugotowaniem, %(m/m), nie więcej niż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45:00Z</dcterms:created>
  <dc:creator>Marcin</dc:creator>
  <dc:description/>
  <cp:keywords/>
  <dc:language>en-US</dc:language>
  <cp:lastModifiedBy>Tomczak Małgorzata</cp:lastModifiedBy>
  <cp:lastPrinted>2010-04-28T10:34:00Z</cp:lastPrinted>
  <dcterms:modified xsi:type="dcterms:W3CDTF">2024-04-12T12:14:00Z</dcterms:modified>
  <cp:revision>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f3aebca-0e4c-4210-a029-8ebe90f566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