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MĄKA PSZENNA TYP 750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ąki pszennej typ 750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ąki pszennej typ 750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41 Ziarno zbóż i przetwory zbożowe - Oznaczanie ilości i jakości glutenu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440" w:hanging="14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-ISO 712 Ziarno zbóż i przetwory zbożowe – Oznaczanie wilgotności – Metoda odwoławcz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EN ISO 2171 Ziarno zbóż, nasiona roślin strączkowych i ich przetwory - Oznaczanie zawartości popiołu metodą spalani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093 Pszenica, żyto i mąki z nich uzyskane, pszenica durum i semolina - Oznaczanie liczby opadania metodą Hagberga-Pertena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7305 Przetwory zbożowe - Oznaczanie kwasowości tłuszcz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ąka pszenna typ 750 - otrzymana z oczyszczonego ziarna pszenicy (Triticum aestivum ssp. vulgare)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lineRule="auto" w:line="360" w:before="0" w:after="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</w:t>
      </w:r>
      <w:r>
        <w:rPr/>
        <w:t>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04"/>
        <w:gridCol w:w="4885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żółtym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stęchły, pleśni i inny nie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gorzki i inny nie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fizykochemiczne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59"/>
        <w:gridCol w:w="255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ałkowitego, %(m/m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nierozpuszczalnego w 10% roztworze HCl, %(m/m) nie więcej ni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0,70 do 0,78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2171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tłuszczowa, mg KOH/100g s.m., nie więc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730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padania, nie mni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093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glutenu %, nie mni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4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ływalność glutenu, mm, nie więc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i nieorganicznych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rozdrobni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rzesiew przez sito opięte gazą młyńską o wielkości pierwiastka kwadratowego z prześwitu 265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 mni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siew przez sito opięte gazą młyńską o wielkości pierwiastka kwadratowego z prześwitu 150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 mniej niż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Normal"/>
        <w:jc w:val="both"/>
        <w:rPr>
          <w:rFonts w:ascii="Verdana" w:hAnsi="Verdana" w:cs="Tahoma"/>
          <w:b/>
          <w:b/>
          <w:bCs/>
          <w:u w:val="single"/>
        </w:rPr>
      </w:pPr>
      <w:r>
        <w:rPr>
          <w:rFonts w:cs="Tahoma" w:ascii="Verdana" w:hAnsi="Verdana"/>
          <w:b/>
          <w:bCs/>
          <w:u w:val="single"/>
        </w:rPr>
      </w:r>
    </w:p>
    <w:p>
      <w:pPr>
        <w:pStyle w:val="E1"/>
        <w:spacing w:before="60" w:after="0"/>
        <w:jc w:val="both"/>
        <w:rPr>
          <w:rFonts w:ascii="Arial" w:hAnsi="Arial" w:cs="Arial"/>
          <w:b/>
          <w:b/>
          <w:bCs/>
          <w:shadow w:val="false"/>
          <w:sz w:val="16"/>
          <w:szCs w:val="16"/>
          <w:u w:val="single"/>
        </w:rPr>
      </w:pPr>
      <w:r>
        <w:rPr>
          <w:rFonts w:cs="Arial" w:ascii="Arial" w:hAnsi="Arial"/>
          <w:b/>
          <w:bCs/>
          <w:shadow w:val="false"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3:00Z</dcterms:created>
  <dc:creator>Marcin</dc:creator>
  <dc:description/>
  <cp:keywords/>
  <dc:language>en-US</dc:language>
  <cp:lastModifiedBy>Tomczak Małgorzata</cp:lastModifiedBy>
  <cp:lastPrinted>2015-04-24T10:27:00Z</cp:lastPrinted>
  <dcterms:modified xsi:type="dcterms:W3CDTF">2024-04-10T09:44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9c23e9a-9967-410a-8f2f-3b91584719d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