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SZA GRYCZA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szy gryczan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szy gryczanej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3 Przetwory zbożowe - Badania organoleptyczne mąki i kasz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5 Przetwory zbożowe - Oznaczanie stopnia rozdrobnienia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A-74016 Przetwory zbożowe - Oznaczanie szkodników, ich pozostałości i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4014 Przetwory zbożowe - Oznaczanie popiołu nierozpuszczalnego w 10 procent (m/m) roztworze kwasu so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712 Ziarno zbóż i przetwory zbożowe – Oznaczanie wilgotności – Metoda odwoławcza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sza grycz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sza otrzymana z oczyszczonego, obłuszczonego, prażonego i sortowanego ziarna gryk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56"/>
        <w:gridCol w:w="5070"/>
        <w:gridCol w:w="2118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z odcieniem brunatnym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3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smak kwaśny, gorzki i inny nietypow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niedopuszczalny zapach stęchlizny, pleśni, spalenizny i inny nietypowy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5224"/>
        <w:gridCol w:w="1678"/>
        <w:gridCol w:w="1740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0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%(m/m), nie więcej ni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-ISO 712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aszy i mąki gryczanej przesiewającej się przez sito blaszane o średnicy oczek 1mm, %(m/m) nie więcej ni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5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aszy gryczanej łamanej, przesiewającej się przez sito blaszane o średnicy oczek 2,4mm, %(m/m) nie więcej ni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metali, szkła i innych zanieczyszczeń nieorganicznyc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organicznych %(m/m), nie więcej niż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 obłuszczonych ziaren gryk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łuszczonych ziaren roślin upraw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 roślin obc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nieczyszczeń organicznych szkodliwych dla zdrow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 wyrażona zawartością popiołu nierozpuszczalnego w 10% HCl, %(m/m),  nie więcej ni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4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  <w:szCs w:val="16"/>
        </w:rPr>
        <w:t>4</w:t>
      </w:r>
      <w:r>
        <w:rPr>
          <w:rFonts w:cs="Arial" w:ascii="Arial" w:hAnsi="Arial"/>
          <w:b/>
          <w:shadow w:val="false"/>
          <w:color w:val="FF0000"/>
          <w:szCs w:val="16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160"/>
        <w:ind w:left="714" w:hanging="357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7:48:00Z</dcterms:created>
  <dc:creator>Marcin</dc:creator>
  <dc:description/>
  <cp:keywords/>
  <dc:language>en-US</dc:language>
  <cp:lastModifiedBy>Tomczak Małgorzata</cp:lastModifiedBy>
  <dcterms:modified xsi:type="dcterms:W3CDTF">2024-06-24T07:48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332e33d-565c-49c8-8dfb-1d51cf82c6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