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ASZA KUSKUS RAZOW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szy kuskus razowej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szy kuskus razowej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3 Przetwory zbożowe - Badania organoleptyczne mąki i kasz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712 Ziarno zbóż i przetwory zbożowe – Oznaczanie wilgotności – Metoda odwoławcz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4 Przetwory zbożowe - Oznaczanie popiołu nierozpuszczalnego w 10 procent (m/m) roztworze kwasu solneg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sza kuskus raz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połączenia pełnoziarnistej mąki z pszenicy durum (semoliny) z wodą, solą i olejem, przeznaczony do celów konsumpcyjn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1460"/>
        <w:gridCol w:w="5725"/>
        <w:gridCol w:w="1463"/>
      </w:tblGrid>
      <w:tr>
        <w:trPr>
          <w:trHeight w:val="45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drobnych kuleczek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3</w:t>
            </w:r>
          </w:p>
        </w:tc>
      </w:tr>
      <w:tr>
        <w:trPr>
          <w:trHeight w:val="341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żowa do ciemnobeżowej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niedopuszczalny zapach pleśni, stęchły i inny nieswoisty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niedopuszczalny smak gorzki i inny nieswoisty 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669"/>
        <w:gridCol w:w="2096"/>
        <w:gridCol w:w="1881"/>
      </w:tblGrid>
      <w:tr>
        <w:trPr>
          <w:trHeight w:val="4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04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, %(m/m) nie więcej ni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9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(m/m) roztworze kwasu solnego w %(m/m), nie więcej niż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4</w:t>
            </w:r>
          </w:p>
        </w:tc>
      </w:tr>
      <w:tr>
        <w:trPr>
          <w:trHeight w:val="9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szkodników zbożowo-mącznych i innych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z ich pozostałości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zanieczyszczeń organicznych 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ineralnych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43:00Z</dcterms:created>
  <dc:creator>Marcin</dc:creator>
  <dc:description/>
  <cp:keywords/>
  <dc:language>en-US</dc:language>
  <cp:lastModifiedBy>Tomczak Małgorzata</cp:lastModifiedBy>
  <dcterms:modified xsi:type="dcterms:W3CDTF">2024-06-24T07:49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f093ff1-c945-4a44-ac70-d4f76bd58ef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