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SPAGHETT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spaghetti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 spaghetti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spaghett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urowców pochodzących z przemiału ziarna pszenicy durum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</w:t>
      </w:r>
      <w:r>
        <w:rPr/>
        <w:t xml:space="preserve">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23"/>
        <w:gridCol w:w="5600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stać długich, prostych, cienkich nitek o wyrównanym kształcie i długości oraz o jednolitej  barwie, dopuszczalne sporadyczne nieliczne zniekształcenia  i nieliczne pstrociny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5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dla użytych surowców, dopuszczalny  lekko otrębiasty, niedopuszczalny zapach stęchlizny, pleśni, i inny nieswoisty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 i nieliczne pstrociny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 zapach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smak i zapach stęchlizny, pleśni i inny nieswoisty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47"/>
        <w:gridCol w:w="1534"/>
        <w:gridCol w:w="1463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HCl, %(m/m)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niewłaściwej długości lub zdeformowanego przed ugotowaniem, %(m/m),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Okres minimalnej trwałości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7:00Z</dcterms:created>
  <dc:creator>Marcin</dc:creator>
  <dc:description/>
  <cp:keywords/>
  <dc:language>en-US</dc:language>
  <cp:lastModifiedBy>Werbik Irena</cp:lastModifiedBy>
  <cp:lastPrinted>2010-04-28T10:34:00Z</cp:lastPrinted>
  <dcterms:modified xsi:type="dcterms:W3CDTF">2024-09-19T11:00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f3aebca-0e4c-4210-a029-8ebe90f56626</vt:lpwstr>
  </property>
  <property fmtid="{D5CDD505-2E9C-101B-9397-08002B2CF9AE}" pid="9" name="s5636:Creator type=IP">
    <vt:lpwstr>10.70.46.130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