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KASZA JĘCZMIENNA MAZURSK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szy jęczmiennej mazurskiej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szy jęczmiennej mazurskiej przeznaczonej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3 Przetwory zbożowe - Badania organoleptyczne mąki i kaszy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5 Przetwory zbożowe - Oznaczanie stopnia rozdrobnienia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hadow w:val="false"/>
        </w:rPr>
        <w:t>PN-A-74016 Przetwory zbożowe - Oznaczanie szkodników, ich pozostałości i zanieczyszczeń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4 Przetwory zbożowe - Oznaczanie popiołu nierozpuszczalnego w 10 procent (m/m) roztworze kwasu solnego</w:t>
      </w:r>
    </w:p>
    <w:p>
      <w:pPr>
        <w:pStyle w:val="E1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712 Ziarno zbóż i przetwory zbożowe – Oznaczanie wilgotności – Metoda odwoławcza </w:t>
      </w:r>
    </w:p>
    <w:p>
      <w:pPr>
        <w:pStyle w:val="Normal"/>
        <w:numPr>
          <w:ilvl w:val="1"/>
          <w:numId w:val="2"/>
        </w:numPr>
        <w:spacing w:lineRule="auto" w:line="360" w:before="24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sza jęczmienna mazurs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otrzymany z oczyszczonego, sortowanego, obłuszczonego, pokrojonego, zaokrąglonego </w:t>
        <w:br/>
        <w:t>i wypolerowanego ziarna jęczmienia, kasza jęczmienna mazurska średn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1315"/>
        <w:gridCol w:w="5586"/>
        <w:gridCol w:w="1742"/>
      </w:tblGrid>
      <w:tr>
        <w:trPr>
          <w:trHeight w:val="45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o zaokrąglonym kształcie, produkt sypki, niedopuszczalne trwałe zlepienia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3</w:t>
            </w:r>
          </w:p>
        </w:tc>
      </w:tr>
      <w:tr>
        <w:trPr>
          <w:trHeight w:val="17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a, jasnoszara 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niedopuszczalny zapach stęchlizny, pleśni, spalenizny i inny nietypowy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po ugotowaniu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, niedopuszczalny smak kwaśny, gorzki i inny nietypowy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4457"/>
        <w:gridCol w:w="2049"/>
        <w:gridCol w:w="2161"/>
      </w:tblGrid>
      <w:tr>
        <w:trPr>
          <w:trHeight w:val="667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0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 %(m/m), nie więcej ni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-ISO 712</w:t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siew przez sito blaszane o średnicy oczek </w:t>
              <w:br/>
              <w:t>0,6 mm, % (m/m) nie więcej niż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5</w:t>
            </w:r>
          </w:p>
        </w:tc>
      </w:tr>
      <w:tr>
        <w:trPr>
          <w:trHeight w:val="296" w:hRule="atLeast"/>
          <w:cantSplit w:val="true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 rozdrobnieni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zesiew przez sito blaszane o średnicy oczek (mm), % nie mni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zesiew przez sito blaszane o średnicy oczek (mm)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nie mniej niż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i ich pozostałości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6</w:t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metali, szkła i innych zanieczyszczeń nieorganicznych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a 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nie obłuszczonych ziaren, %(m/m), nie więcej niż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asz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ęczmienia lub jego części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iaren kaszy innych roślin uprawnych, %(m/m), nie więcej niż: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organicznych % (m/m), nie więcej ni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tym zanieczyszczeń organicznych szkodliwych dla zdrowia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(m/m) roztworze HCl, %, nie więcej niż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4</w:t>
            </w:r>
          </w:p>
        </w:tc>
      </w:tr>
    </w:tbl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</w:r>
      <w:r>
        <w:rPr>
          <w:rFonts w:cs="Arial" w:ascii="Arial" w:hAnsi="Arial"/>
          <w:sz w:val="20"/>
          <w:szCs w:val="20"/>
        </w:rPr>
        <w:t xml:space="preserve">3 miesiące </w:t>
      </w:r>
      <w:r>
        <w:rPr>
          <w:rFonts w:eastAsia="Lucida Sans Unicode" w:cs="Arial" w:ascii="Arial" w:hAnsi="Arial"/>
          <w:kern w:val="2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  <w:color w:val="FF0000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1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ind w:right="357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 xml:space="preserve">CZERWIEC 2024 r.                                                              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b/>
      <w:i w:val="false"/>
      <w:strike w:val="false"/>
      <w:dstrike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0:08:00Z</dcterms:created>
  <dc:creator>Marcin</dc:creator>
  <dc:description/>
  <cp:keywords/>
  <dc:language>en-US</dc:language>
  <cp:lastModifiedBy>Tomczak Małgorzata</cp:lastModifiedBy>
  <cp:lastPrinted>2024-05-28T13:14:00Z</cp:lastPrinted>
  <dcterms:modified xsi:type="dcterms:W3CDTF">2024-06-24T07:50:00Z</dcterms:modified>
  <cp:revision>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d1cb2688-28b8-423a-9383-129335bc74f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