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KARON - KOLANKO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karonu - kolank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karonu-kolank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130 Makaron – Pobieranie próbek i metody badań</w:t>
      </w:r>
    </w:p>
    <w:p>
      <w:pPr>
        <w:pStyle w:val="Normal"/>
        <w:numPr>
          <w:ilvl w:val="1"/>
          <w:numId w:val="4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aron - kolank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surowców pochodzących z przemiału ziarna pszenicy durum, odpowiednio uformowany i wysusz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</w:t>
      </w:r>
      <w:r>
        <w:rPr/>
        <w:t>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023"/>
        <w:gridCol w:w="6159"/>
        <w:gridCol w:w="1463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ugotowaniem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orma krótka makaronu, postać kolanek o wyrównanym kształcie i wielkości,  jednolitej, wyrównanej barwie, dopuszczalne sporadyczne niewielkie zniekształcenia, sporadyczne pęknięcia na powierzchni i nieliczne pstrociny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zapach stęchlizny, pleśni, i inny obcy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ugotowaniu</w:t>
            </w:r>
          </w:p>
        </w:tc>
      </w:tr>
      <w:tr>
        <w:trPr>
          <w:trHeight w:val="34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chowany kształt makaronu, bez zlepów, konsystencja niekleista, dopuszczalne sporadyczne  zniekształcenia  i nieliczne pstrociny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 dla użytych surowców, dopuszczalny  lekko otrębiasty, niedopuszczalny smak i zapach stęchlizny, pleśni, kwaśny i inny obcy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505"/>
        <w:gridCol w:w="1536"/>
        <w:gridCol w:w="1601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30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roztworze HCl, %(m/m)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makaronu zdeformowanego przed ugotowaniem, %(m/m),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kern w:val="0"/>
          <w:sz w:val="20"/>
          <w:szCs w:val="16"/>
          <w:lang w:eastAsia="pl-PL"/>
        </w:rPr>
      </w:pPr>
      <w:r>
        <w:rPr>
          <w:rFonts w:cs="Arial" w:ascii="Arial" w:hAnsi="Arial"/>
          <w:kern w:val="0"/>
          <w:sz w:val="20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agwek11"/>
        <w:spacing w:lineRule="auto" w:line="360"/>
        <w:rPr/>
      </w:pPr>
      <w:r>
        <w:rPr/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00g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43:00Z</dcterms:created>
  <dc:creator>Marcin</dc:creator>
  <dc:description/>
  <cp:keywords/>
  <dc:language>en-US</dc:language>
  <cp:lastModifiedBy>Tomczak Małgorzata</cp:lastModifiedBy>
  <cp:lastPrinted>2024-04-12T13:08:00Z</cp:lastPrinted>
  <dcterms:modified xsi:type="dcterms:W3CDTF">2024-04-12T11:33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5e50288-0640-48da-91af-f989847387c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