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czerw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czerwonej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czerw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4014 Ziarno roślin strączkowych jadalnych. Metody bada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269"/>
        <w:gridCol w:w="5573"/>
        <w:gridCol w:w="178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Wygląd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iarna czyste, całe, zdrowe, jędrne, dobrze wykształcone, kształt nerkowaty, bez uszkodzeń spowodowanych przez owady, suche ale nie za bardzo wyschnięte, bez zanieczyszczeń, bez oznak zapleśnieni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 5.2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Zapach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turalny, swoisty, bez zapachu pleśni, stęchlizny i innych obc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4014</w:t>
            </w:r>
          </w:p>
        </w:tc>
      </w:tr>
      <w:tr>
        <w:trPr>
          <w:trHeight w:val="23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arwa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arakterystyczna dla zdrowych ziaren danego gatunku, bez przebarwień, jednolita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 5.2</w:t>
            </w:r>
          </w:p>
        </w:tc>
      </w:tr>
    </w:tbl>
    <w:p>
      <w:pPr>
        <w:pStyle w:val="Normal"/>
        <w:spacing w:lineRule="auto" w:line="360" w:before="240" w:after="12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3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330"/>
        <w:gridCol w:w="1458"/>
        <w:gridCol w:w="186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Wilgotność, % 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401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mineralnych, % 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4014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iaren odmiennej barwy (czarnych, białych), % (m/m), nie więcej niż 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części łodyg, strączyn, liści, nasion chwastów nieszkodliwych dla zdrowia itp.) % 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3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nasion chwastów szkodliwych dla zdrowia (np. kąkol, rdest), % (m/m), nie więcej ni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1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330"/>
        <w:gridCol w:w="1458"/>
        <w:gridCol w:w="186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zanieczyszczeń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iaren zbutwiałych i zapleśniał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zkodników i ich pozostałości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iaren porażonych strąkowcem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74014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u w:val="single"/>
        </w:rPr>
        <w:t>Ocena barwy i wyglądu zewnętrznego ziaren fasoli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w świetle dziennym, rozproszonym przez oględziny ziaren fasoli rozsypanych w jednej warstwie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06:00Z</dcterms:created>
  <dc:creator>Beata Jach</dc:creator>
  <dc:description/>
  <cp:keywords/>
  <dc:language>en-US</dc:language>
  <cp:lastModifiedBy>Tomczak Małgorzata</cp:lastModifiedBy>
  <cp:lastPrinted>2023-04-25T14:10:00Z</cp:lastPrinted>
  <dcterms:modified xsi:type="dcterms:W3CDTF">2024-06-24T07:57:00Z</dcterms:modified>
  <cp:revision>7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7cd147f-5c12-415d-95f7-38cbf9a964d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