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lang w:val="en-US" w:eastAsia="en-US"/>
        </w:rPr>
        <w:drawing>
          <wp:inline distT="0" distB="0" distL="0" distR="0">
            <wp:extent cx="5919470" cy="765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b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n.271.18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FORMULARZ OFERTY DLA CZĘŚCI NR 2 ZAMÓWIENIA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Gmina Kikół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lac Kościuszki 7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87-620 Kikół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val="pl-PL" w:eastAsia="zh-CN" w:bidi="hi-IN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Na podstawie zamówienia publicznego prowadzonego w oparciu o art. 275 pkt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(t.j. Dz.U. z 2024 r., poz. 1320, ze zm.) </w:t>
      </w:r>
      <w:bookmarkEnd w:id="2"/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  <w:lang w:val="pl-PL"/>
        </w:rPr>
        <w:t>wykonanie zamówienia pn. „</w:t>
      </w:r>
      <w:r>
        <w:rPr>
          <w:rFonts w:cs="Arial" w:ascii="Arial" w:hAnsi="Arial"/>
          <w:bCs/>
          <w:i/>
          <w:iCs/>
          <w:sz w:val="20"/>
          <w:szCs w:val="20"/>
          <w:lang w:val="pl-PL"/>
        </w:rPr>
        <w:t>Dostawa wyposażenia, pomocy do prowadzenia zajęć opiekuńczo-wychowawczych i edukacyjnych oraz sprzętu elektronicznego i elektrycznego na potrzeby utworzenia Klubu Malucha w Kikole”  w zakresie części nr 2 zamówienia</w:t>
      </w:r>
      <w:r>
        <w:rPr>
          <w:rFonts w:eastAsia="SimSun;宋体" w:cs="Arial" w:ascii="Arial" w:hAnsi="Arial"/>
          <w:kern w:val="2"/>
          <w:sz w:val="20"/>
          <w:szCs w:val="20"/>
          <w:lang w:val="pl-PL"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  <w:lang w:val="pl-PL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  <w:lang w:val="pl-PL"/>
        </w:rPr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2131"/>
        <w:gridCol w:w="1136"/>
        <w:gridCol w:w="7"/>
      </w:tblGrid>
      <w:tr>
        <w:trPr>
          <w:trHeight w:val="7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(cena) w zł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stawa pomocy do prowadzenia zajęć opiekuńczo-wychowawczych i eduk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4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  <w:bookmarkStart w:id="5" w:name="_Hlk9242176"/>
      <w:bookmarkStart w:id="6" w:name="_Hlk9242176"/>
      <w:bookmarkEnd w:id="6"/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2) na cenę wskazaną w pkt 1 składają się następujące elementy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tbl>
      <w:tblPr>
        <w:tblW w:w="96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3260"/>
        <w:gridCol w:w="910"/>
        <w:gridCol w:w="1322"/>
        <w:gridCol w:w="910"/>
        <w:gridCol w:w="910"/>
        <w:gridCol w:w="910"/>
        <w:gridCol w:w="910"/>
      </w:tblGrid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Nazwa towaru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Cena jednostkowa nett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artość nett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Podatek VAT 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Podatek VAT wartoś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artość brutto</w:t>
            </w:r>
          </w:p>
        </w:tc>
      </w:tr>
      <w:tr>
        <w:trPr>
          <w:trHeight w:val="8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Łyżka 6 szt. z grawer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idelec 6 szt. z grawer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70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óż 6 szt. z grawer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Łyżeczka 6 szt. z grawer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erylizator do butelek i smoczk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41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lerzyk płytki 18 cm -  pomarańczowy/zielony/turkuso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55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lerzyk płytki 22 cm -  pomarańczowy/zielony/turkuso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82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seczka mała 14,5 cm – pomarańczowa/zielona/turkus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seczka średnia 17 cm – kolor turkusowy/pomarańczowy/zielo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ubek – kolor zielony lub niebies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abawki dla maluchów 12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bawki dla maluchów 18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amochód policyj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 pianek-siedzisk dużyc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67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 z pojemnikami - klonowa skrzy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21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Poducha - Kwiatek malucha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03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ucha Chmur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ucha Ryb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Poducha sensoryczna - Myszka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Poducha sensoryczna - Owieczka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Poducha sensoryczna - Kurka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 ławeczka + 2 skrzyn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8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ekoracja - Słońce i chmurki - makat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84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plikacja na ścianę - łą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38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plikacja Saren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29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plikacja Trawa i poziom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25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plikacja Gó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plikacja Ptasz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ekoracja urodzinowa na krzesełko  - Tor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ózek plastyczny na kółkach - brzoz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Drewniany wózek-leżacz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r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aweta zabaw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rewniane autka z napędem, dźwiękiem i światłami, 3 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jeżdżalnia z autam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Drewniane autko bobasa, mix kolorów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ni autka drewniane, 6 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Klocki drewniane, 100 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kładanka logiczna Cabanim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lekcja 4 gier edukacyjnych dla maluch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tykowa układanka – zwierząt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siążeczka sensoryczna ze zwierzątkam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ensoryczna książec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 piłek z torb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ęczowe klocki 24 el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"Kamienie" do ćw. manualnych - pastelow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mocnik logopedyczny maluch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ytmy i dźwięki. Pakiet demonstracyjny dla nauczyciel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giczny Dywan 4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Pakiet EDU Fitness dla najmłodszych, poziom 1, do Magicznego Dywanu 4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uzykoterapia: Zapach wios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uzykoterapia: Szczęście w przestworzac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uzykoterapia: Niebieski spokó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usicarium. Folklor nowocześn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jemnik wielorakich aktywnoś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elaż do pojemnika wielorakich aktywnoś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ujak aut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ujak ślima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ujak ko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iankowy kącik sensorycz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arawan - teatrzyk z chmurk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ac narożny do kącika Morz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asto - ścianka manipulacyj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ace prostokątne z motywem trawy,  (2 komplety - zielone i 2 komplety szare/siwe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prawka maluch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prawka 2-lat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 uzupełniając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Zestaw tablic magnetycznych malucha 3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afka plastycz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kładanka 3D – np. farm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Nakładanka – np. farma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kładanka - na ziem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kładanka – np. zwierząt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kładanka żabka-rechot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ierwsza nakładan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kładanka warstwowa – np. pojazd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zzle logiczne - zwierzęta i ich środowisk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iewiórcza zjeżdżal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Puzzle dla malucha Montessori – (np. żyrafa, pies, kot, słoń, krowa, świnka, koń itp. lub owoce i warzywa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zzle dla malucha Montessori – (np. 5 zwierząt hodowlanych, 5 zwierząt domowych, 5 zwierząt dzikich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zzle dla malucha Montessori (warzywa lub owoce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ęczowy shake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estaw wirtuoza, 5 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ączek, mix wzor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aby spinnery z przyssawk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kładanka drewniana - zabaw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Gra edukacyj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mino dla maluchów np. zwierzęta i ich odgłosy/ dopasowywanie tych samych par np. zwierząt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kładanka drewniana - zwierząt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ełącz i naciśnij - aktywna tabli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kładanka faktur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akturowe piłeczki 4 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rcza do worków z piaski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Piłka – zwierzęta, części ciała lub ubra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Wałki - zestaw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ustrzane tace sensoryczne, 4 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ensoryczne płytki podłogow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katka - piramida żywieni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akiet sensorycz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y sensoryczne do masażu stóp, 6 elem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Tęczowe łu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ęczowe kwadrat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ęczowe trójkąt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ęczowe prostokąt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giczna kul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Świecące klocki, 12 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amienie świecące, 12 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wadraty sensoryczn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Drążek sensoryczny srebrny - zygza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plikacje do lustra malucha - natu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ustro maluch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olik plastyczny z 2 krzesłam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mek - kącik manipulacyjno-sensorycz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ywan okrągły o śr. 2 m - szary w kolorowe krop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ywan Kamienie śr. 2 m, na 8 miejsc siedzącyc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Śliniak silikonowy z kieszonką – miętowy/musztardo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Śliniak silikonowy z kieszonką i wzorem – zielo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Fartuszek dla dzieci z motywem np. uśmiechniętego smo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plet pościeli z wypełnieniem – kolor szary/si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plet pościeli z wypełnieniem, kolor écru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ózek dla 6 dzie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ózek dla 4 dzie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zownik mydła w płynie 0,5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ajnik ręczników 400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ocnik Kaczuszka, kolor niebieski lub mięto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Nakładka sedesowa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ustro na panelu limonkowy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uży stolik na kubeczki 26 szt. - blat sz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ęczniki morskie, 6 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Plastikowy kubek 0,3 l mi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sz na pieluchy - duż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Gablota wewnętrzna suchościeralno-magnetyczna z przesuwnymi drzwiam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rmomet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pteczka „VERA4” w szafce metalow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bezpieczenia do gniazdek, 4 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oper do drzw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granicznik drzwio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plet naklejek na porcelanę z motywem np. kwiatów, zwierząt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obas lalka z butelk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obas lal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obas lal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ucha Mys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ń na biegunach niebies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eździk Nutee - brązo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ensoryczna skrzynka manipulacyj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ac 3-częściowy Krów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ac 3-częściowy Jeży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ac 3-częściowy Miś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orter Potrząśnij i dopasu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orter - magiczny telefo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 do piaskownicy, 45 c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 do piasku Tiny BIO, Maluch, 43 elem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krzynia z pokryw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plet pacynek z torb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ost z tunelem, Plac zabaw, Zjeżdżal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łe stoliki piknikowe, kolorow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ac do łóżeczka – szary/si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ewijak z materacem i pojemnikam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blica korkowa w aluminiowej ramie 100x200 sza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lorowy kosz na śmieci dla dzieci z motywem dowolnego zwierząt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sz na śmieci kolorystyka szary/siwy/ciemnoniebies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ącik wypoczynkowy w kształcie kwiatu Orchidea – kolorystyka odcienie zieleni, brązu, écru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Mata półokrągła z aplikacją zwierzątka – Osioł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ac z oparciem kolor sz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a sensoryczna w kształcie Motyla (kolorystyka: zieleń, szarość, błękit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a narożna w kształcie Ptaka (kolory: zieleń, czerwień, żółć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ac Zielona pola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ac zielony składany (składa się z 4 części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arawan wyciszający niski – kolor sz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akiet książeczek dotykowych dla dzie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siążeczki odpowiednie dla dzieci w wieku 1-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 pierwszych kredek dla dzieci od 12 m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gnetyczne klocki piankowe, min. 50 elem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jemnik do przechowywania 60 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jemnik do przechowywania 30 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jemnik do przechowywania 16 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jemnik do przechowywania na kółkach 57 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er stolikowy do przechowywa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bawki manipulacyjne maluch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  <w:lang w:val="pl-PL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am(-a)(-i)</w:t>
      </w:r>
      <w:r>
        <w:rPr>
          <w:rFonts w:cs="Arial" w:ascii="Arial" w:hAnsi="Arial"/>
          <w:sz w:val="20"/>
          <w:szCs w:val="20"/>
          <w:lang w:val="pl-PL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/>
        </w:rPr>
        <w:footnoteReference w:id="2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7" w:name="_Hlk9242693"/>
            <w:bookmarkEnd w:id="7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  <w:lang w:val="pl-PL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  <w:lang w:val="pl-PL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  <w:lang w:val="pl-PL"/>
        </w:rPr>
      </w:pPr>
      <w:r>
        <w:rPr>
          <w:rFonts w:cs="Arial" w:ascii="Arial" w:hAnsi="Arial"/>
          <w:bCs/>
          <w:sz w:val="12"/>
          <w:szCs w:val="12"/>
          <w:lang w:val="pl-PL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 xml:space="preserve">4) zamówienie przyjmuję(-emy) do realizacji bez zastrzeżeń i wykonam(-y) zakres zamówienia wynikający </w:t>
        <w:br/>
        <w:t>z przedmiotu zamówienia z należytą starannością,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val="pl-PL" w:eastAsia="pl-PL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licząc od upływu terminu do składania ofert wraz z tym dniem tj. do dnia </w:t>
      </w:r>
      <w:r>
        <w:rPr>
          <w:rFonts w:cs="Arial" w:ascii="Arial" w:hAnsi="Arial"/>
          <w:color w:val="FF0000"/>
          <w:sz w:val="20"/>
          <w:szCs w:val="20"/>
          <w:lang w:val="pl-PL"/>
        </w:rPr>
        <w:t>07.12.2024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4"/>
      </w:r>
      <w:r>
        <w:rPr>
          <w:rFonts w:cs="Arial" w:ascii="Arial" w:hAnsi="Arial"/>
          <w:bCs/>
          <w:sz w:val="20"/>
          <w:szCs w:val="20"/>
          <w:vertAlign w:val="superscript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Bezodstpw"/>
        <w:spacing w:lineRule="auto" w:line="276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5. Wykonawca deklaruje następujący termin płatności faktury *: </w:t>
      </w:r>
    </w:p>
    <w:p>
      <w:pPr>
        <w:pStyle w:val="Bezodstpw"/>
        <w:numPr>
          <w:ilvl w:val="2"/>
          <w:numId w:val="2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5-30 dni </w:t>
      </w:r>
    </w:p>
    <w:p>
      <w:pPr>
        <w:pStyle w:val="Bezodstpw"/>
        <w:numPr>
          <w:ilvl w:val="2"/>
          <w:numId w:val="2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1-24 dni </w:t>
      </w:r>
    </w:p>
    <w:p>
      <w:pPr>
        <w:pStyle w:val="Bezodstpw"/>
        <w:numPr>
          <w:ilvl w:val="2"/>
          <w:numId w:val="2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4-20 dni 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6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  <w:lang w:val="pl-PL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8. oświadczam, że </w:t>
      </w:r>
      <w:r>
        <w:rPr>
          <w:rFonts w:cs="Arial" w:ascii="Arial" w:hAnsi="Arial"/>
          <w:bCs/>
          <w:sz w:val="20"/>
          <w:szCs w:val="20"/>
          <w:lang w:val="pl-PL"/>
        </w:rPr>
        <w:t>jestem(-śmy)</w:t>
      </w:r>
      <w:r>
        <w:rPr>
          <w:rFonts w:cs="Arial" w:ascii="Arial" w:hAnsi="Arial"/>
          <w:sz w:val="20"/>
          <w:szCs w:val="20"/>
          <w:lang w:val="pl-PL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Zgodnie z art. 7 ust. 1 pkt 2 i pkt 3 ustawy z dnia 6 marca 2018 r. prawo przedsiębiorców (</w:t>
      </w:r>
      <w:bookmarkStart w:id="8" w:name="_Hlk33182752"/>
      <w:r>
        <w:rPr>
          <w:rFonts w:cs="Arial" w:ascii="Arial" w:hAnsi="Arial"/>
          <w:i/>
          <w:sz w:val="16"/>
          <w:szCs w:val="16"/>
          <w:lang w:val="pl-PL"/>
        </w:rPr>
        <w:t xml:space="preserve">t.j. Dz.U. z 2023 r, poz. </w:t>
      </w:r>
      <w:bookmarkEnd w:id="8"/>
      <w:r>
        <w:rPr>
          <w:rFonts w:cs="Arial" w:ascii="Arial" w:hAnsi="Arial"/>
          <w:i/>
          <w:sz w:val="16"/>
          <w:szCs w:val="16"/>
          <w:lang w:val="pl-PL"/>
        </w:rPr>
        <w:t>221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  <w:lang w:val="pl-PL"/>
        </w:rPr>
        <w:t>uważa się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mał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średni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bCs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b w:val="false"/>
      <w:color w:val="000000"/>
    </w:rPr>
  </w:style>
  <w:style w:type="character" w:styleId="WW8Num74z2">
    <w:name w:val="WW8Num74z2"/>
    <w:qFormat/>
    <w:rPr>
      <w:b w:val="false"/>
      <w:i w:val="false"/>
    </w:rPr>
  </w:style>
  <w:style w:type="character" w:styleId="WW8Num74z4">
    <w:name w:val="WW8Num74z4"/>
    <w:qFormat/>
    <w:rPr>
      <w:rFonts w:ascii="Symbol" w:hAnsi="Symbol" w:cs="Symbol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b w:val="false"/>
      <w:bCs w:val="false"/>
    </w:rPr>
  </w:style>
  <w:style w:type="character" w:styleId="WW8Num77z2">
    <w:name w:val="WW8Num77z2"/>
    <w:qFormat/>
    <w:rPr>
      <w:b w:val="false"/>
      <w:color w:val="000000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color w:val="000000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color w:val="00000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bCs/>
    </w:rPr>
  </w:style>
  <w:style w:type="character" w:styleId="WW8Num94z1">
    <w:name w:val="WW8Num94z1"/>
    <w:qFormat/>
    <w:rPr>
      <w:b w:val="false"/>
      <w:color w:val="000000"/>
    </w:rPr>
  </w:style>
  <w:style w:type="character" w:styleId="WW8Num94z2">
    <w:name w:val="WW8Num94z2"/>
    <w:qFormat/>
    <w:rPr>
      <w:b w:val="false"/>
      <w:i w:val="false"/>
    </w:rPr>
  </w:style>
  <w:style w:type="character" w:styleId="WW8Num94z3">
    <w:name w:val="WW8Num94z3"/>
    <w:qFormat/>
    <w:rPr>
      <w:color w:val="000000"/>
    </w:rPr>
  </w:style>
  <w:style w:type="character" w:styleId="WW8Num94z4">
    <w:name w:val="WW8Num94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 w:cs="Calibri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b/>
      <w:bCs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 w:cs="Calibri"/>
      <w:color w:val="00000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eastAsia="Times New Roman" w:cs="Calibri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CCCC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4:21:00Z</dcterms:created>
  <dc:creator>Mariusz Lisiewicz</dc:creator>
  <dc:description/>
  <cp:keywords/>
  <dc:language>en-US</dc:language>
  <cp:lastModifiedBy>Gmina Kikół</cp:lastModifiedBy>
  <cp:lastPrinted>2024-10-24T14:08:00Z</cp:lastPrinted>
  <dcterms:modified xsi:type="dcterms:W3CDTF">2024-11-05T14:21:00Z</dcterms:modified>
  <cp:revision>2</cp:revision>
  <dc:subject/>
  <dc:title/>
</cp:coreProperties>
</file>