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 do SWZ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LAN AKCJI ZIMOWEJ    </w:t>
      </w:r>
    </w:p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tandard utrzymanie – I 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ice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Orkana do skrzyżowania z ul. Parkową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Chopina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Piłsudskiego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Jana Pawła II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Parkowa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Słoneczna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Zakopiańska (do granicy z drogą wojewódzką nr 958)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Poniatowskiego do mostu na potoku „Słonka” przy wyciągu „Maciejowa”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Nowy Świat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ul. Kościuszki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ul. Gilówka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Plac targowy „Rynek”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droga Rdzawka Polakówka – Obidowa (stacja paliw przy „zakopiance”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boczna ul. Gilówka - droga na „Kapicowkę”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tandard utrzymania – II</w:t>
      </w:r>
    </w:p>
    <w:p>
      <w:pPr>
        <w:pStyle w:val="Heading"/>
        <w:ind w:left="720" w:hanging="0"/>
        <w:jc w:val="both"/>
        <w:rPr/>
      </w:pPr>
      <w:r>
        <w:rPr>
          <w:rFonts w:cs="Arial" w:ascii="Arial" w:hAnsi="Arial"/>
          <w:b w:val="false"/>
        </w:rPr>
        <w:t>Pozostałe ulice oraz tereny na obszarze miasta i sołectw: Chabówka, Ponice, Rdzawka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tandard utrzymania chodników oraz ciągów pieszych został opisany </w:t>
        <w:br/>
        <w:t>w Szczegółowej Specyfikacji Technicznej.</w:t>
      </w:r>
    </w:p>
    <w:p>
      <w:pPr>
        <w:pStyle w:val="TextBody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52" w:before="259" w:after="0"/>
      <w:ind w:left="266" w:hanging="0"/>
      <w:outlineLvl w:val="2"/>
    </w:pPr>
    <w:rPr>
      <w:color w:val="000000"/>
      <w:sz w:val="20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166" w:after="0"/>
      <w:ind w:hanging="142"/>
      <w:jc w:val="center"/>
      <w:outlineLvl w:val="6"/>
    </w:pPr>
    <w:rPr>
      <w:b/>
      <w:bCs/>
      <w:color w:val="000000"/>
      <w:spacing w:val="4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mbria" w:hAnsi="Cambria" w:cs="Cambria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00"/>
      <w:szCs w:val="22"/>
      <w:u w:val="single"/>
      <w:shd w:fill="FFFFFF" w:val="clear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color w:val="000000"/>
      <w:spacing w:val="4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Medium" w:hAnsi="Franklin Gothic Medium" w:eastAsia="Times New Roman" w:cs="Franklin Gothic Medium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32:00Z</dcterms:created>
  <dc:creator>Dariusz Makowski</dc:creator>
  <dc:description/>
  <cp:keywords/>
  <dc:language>en-US</dc:language>
  <cp:lastModifiedBy>Dariusz Makowski</cp:lastModifiedBy>
  <cp:lastPrinted>2019-08-07T13:24:00Z</cp:lastPrinted>
  <dcterms:modified xsi:type="dcterms:W3CDTF">2024-12-09T13:07:00Z</dcterms:modified>
  <cp:revision>23</cp:revision>
  <dc:subject/>
  <dc:title>Załącznik nr 3</dc:title>
</cp:coreProperties>
</file>