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3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70168116"/>
      <w:r>
        <w:rPr>
          <w:rFonts w:cs="Arial" w:ascii="Arial" w:hAnsi="Arial"/>
          <w:b/>
          <w:bCs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awo zamówień publicznych - dotyczące robót budowlanych, 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i zmiana sposobu użytkowania obiektu handlowego na żłobek </w:t>
        <w:br/>
      </w: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firma/imię i nazwisko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Wykonawca: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firma/imię i nazwisko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142" w:top="851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4" w:name="_Hlk183201382"/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  <w:i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52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1-27T12:30:00Z</dcterms:modified>
  <cp:revision>5</cp:revision>
  <dc:subject/>
  <dc:title>Załącznik Nr 1  do specyfikac</dc:title>
</cp:coreProperties>
</file>