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twarogowy do smarowania (RÓŻNE SMAKI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do smarowania (różne smaki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do smarowania (różne smaki)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twarogowy do smarowania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era twarogowego, spulchniony azotem, o różnych smaka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670"/>
        <w:gridCol w:w="5858"/>
      </w:tblGrid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marowna, pastowata, puszysta, kremowa</w:t>
            </w:r>
          </w:p>
        </w:tc>
      </w:tr>
      <w:tr>
        <w:trPr>
          <w:trHeight w:val="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 smakowych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 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0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5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0:17:00Z</dcterms:created>
  <dc:creator>Beata Jach</dc:creator>
  <dc:description/>
  <cp:keywords/>
  <dc:language>en-US</dc:language>
  <cp:lastModifiedBy>Bębnowicz Aleksandra</cp:lastModifiedBy>
  <cp:lastPrinted>2023-06-05T12:17:00Z</cp:lastPrinted>
  <dcterms:modified xsi:type="dcterms:W3CDTF">2024-06-21T12:58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6cc0140-3593-40c0-a5dc-c58b148cabee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