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salami Z PRZYPRAW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salami z przyprawam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salami z przypraw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salami z przypraw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, z dodatkiem przypraw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Ser salami z przyprawami - walec o dopuszczalnych lekko spłaszczonych bokach o masie netto określonej w pkt. 3</w:t>
      </w:r>
      <w:r>
        <w:rPr>
          <w:rFonts w:cs="Arial" w:ascii="Arial" w:hAnsi="Arial"/>
          <w:shadow w:val="false"/>
        </w:rPr>
        <w:t xml:space="preserve">.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ec o dopuszczalnych lekko spłaszczonych bokach, na powierzchni widoczne przyprawy 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drobne, nieregularne wielkości ziarna ryżu, dopuszcza się oczka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godny, delikatny, aromatyczny, lekko kwaśny, 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223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35:00Z</dcterms:created>
  <dc:creator>Beata Jach</dc:creator>
  <dc:description/>
  <cp:keywords/>
  <dc:language>en-US</dc:language>
  <cp:lastModifiedBy>Bębnowicz Aleksandra</cp:lastModifiedBy>
  <dcterms:modified xsi:type="dcterms:W3CDTF">2024-06-21T11:35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25fd738-2453-4db4-890b-56e374802bc7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