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1615302150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STRONA TYTUŁOW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PECYFIKACJI TECHNICZNYCH WYKONANIA I ODBIORU ROBÓT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INSTALACJE ELEKTRYCZNE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ADAPTACJ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8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0" w:name="_Hlk142495517"/>
            <w:bookmarkStart w:id="1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2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2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438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6:00Z</dcterms:created>
  <dc:creator>Wojciech Wróbel</dc:creator>
  <dc:description/>
  <cp:keywords/>
  <dc:language>en-US</dc:language>
  <cp:lastModifiedBy>Maciej Patucha</cp:lastModifiedBy>
  <cp:lastPrinted>2024-10-07T10:06:00Z</cp:lastPrinted>
  <dcterms:modified xsi:type="dcterms:W3CDTF">2024-10-07T08:06:00Z</dcterms:modified>
  <cp:revision>5</cp:revision>
  <dc:subject/>
  <dc:title/>
</cp:coreProperties>
</file>