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2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IGKM.271.21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1. Nazwa zadania</w:t>
      </w: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  <w:t>.</w:t>
      </w:r>
    </w:p>
    <w:p>
      <w:pPr>
        <w:pStyle w:val="Normal"/>
        <w:jc w:val="both"/>
        <w:rPr/>
      </w:pPr>
      <w:r>
        <w:rPr>
          <w:rStyle w:val="FontStyle14"/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Style w:val="FontStyle14"/>
          <w:rFonts w:eastAsia="Calibri" w:cs="Arial" w:ascii="Arial" w:hAnsi="Arial"/>
          <w:b/>
          <w:color w:val="000000"/>
          <w:sz w:val="22"/>
          <w:szCs w:val="22"/>
          <w:lang w:eastAsia="en-US"/>
        </w:rPr>
        <w:t>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Przebudowa drogi wewnętrznej w miejscowości Ułany</w:t>
      </w:r>
      <w:r>
        <w:rPr>
          <w:rStyle w:val="FontStyle14"/>
          <w:rFonts w:eastAsia="Calibri" w:cs="Arial" w:ascii="Arial" w:hAnsi="Arial"/>
          <w:color w:val="000000"/>
          <w:sz w:val="22"/>
          <w:szCs w:val="22"/>
          <w:lang w:eastAsia="en-US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 Opis  szczegółowy przedmiotu zamówienia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lanowana inwestycja </w:t>
      </w:r>
      <w:r>
        <w:rPr>
          <w:rFonts w:cs="Arial" w:ascii="Arial" w:hAnsi="Arial"/>
          <w:sz w:val="22"/>
          <w:lang w:eastAsia="pl-PL"/>
        </w:rPr>
        <w:t xml:space="preserve">zlokalizowana jest w miejscowości Ułany na terenie gminy Poddębice, w powiecie poddębickim, w województwie łódzkim. Teren opracowania </w:t>
      </w:r>
      <w:r>
        <w:rPr>
          <w:rFonts w:cs="Arial" w:ascii="Arial" w:hAnsi="Arial"/>
          <w:sz w:val="22"/>
          <w:szCs w:val="22"/>
          <w:lang w:eastAsia="pl-PL"/>
        </w:rPr>
        <w:t>na dł. 0,81 km</w:t>
      </w:r>
      <w:r>
        <w:rPr>
          <w:rFonts w:eastAsia="Calibri" w:cs="Arial" w:ascii="Arial" w:hAnsi="Arial"/>
          <w:sz w:val="22"/>
          <w:szCs w:val="22"/>
          <w:lang w:eastAsia="en-US"/>
        </w:rPr>
        <w:t>. Zakres przedmiotowej inwestycji obejmuje w szczególności: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) roboty przygotowawcze,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b) roboty ziem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) roboty rozbiórkow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) wykonanie podbud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e) budowę jezdni asfaltowej dł. 0,81 k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f) wykonanie poboczy wzdłuż drog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) wykonanie zjazdów,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) roboty wykończeniowe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Zakres robót przewidzianych do wykonania w zakresie przebudowy drogi: 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1)roboty pomiarowe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)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roboty ziemne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3) wykonanie koryta pod konstrukcję nawierzchni drogi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konstrukcja drogi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rofilowanie i zagęszczenie podłoża,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wykonanie podbudowy z mieszanki kruszywa gr. 20 cm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- wykonanie nawierzchni asfaltowej grub. 8,0 cm (warstwa wiążąca i ścieralna)</w:t>
      </w:r>
    </w:p>
    <w:p>
      <w:pPr>
        <w:pStyle w:val="Normal"/>
        <w:suppressAutoHyphens w:val="false"/>
        <w:ind w:right="11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5) wykonanie</w:t>
      </w:r>
      <w:r>
        <w:rPr>
          <w:rFonts w:eastAsia="Calibri" w:cs="Arial" w:ascii="Arial" w:hAnsi="Arial"/>
          <w:spacing w:val="-3"/>
          <w:sz w:val="22"/>
          <w:szCs w:val="22"/>
          <w:lang w:eastAsia="en-US"/>
        </w:rPr>
        <w:t xml:space="preserve"> poboczy wzdłuż drogi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110" w:hanging="0"/>
        <w:jc w:val="both"/>
        <w:rPr>
          <w:rFonts w:ascii="Arial" w:hAnsi="Arial" w:eastAsia="Calibri" w:cs="Arial"/>
          <w:spacing w:val="-3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3"/>
          <w:sz w:val="22"/>
          <w:szCs w:val="22"/>
          <w:lang w:eastAsia="en-US"/>
        </w:rPr>
        <w:t xml:space="preserve">-kruszywo łamane o frakcji 0-35 mm gr. 15 cm </w:t>
      </w:r>
    </w:p>
    <w:p>
      <w:pPr>
        <w:pStyle w:val="Normal"/>
        <w:ind w:right="26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6) roboty wykończeniowe i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znakowanie pionowe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ystyczne parametry techniczne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egoria drogi - wewnętrz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sa techniczna - 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egoria ruchu – KR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- obciążenie nawierzchni – 100 kN/oś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- prędkość projektowa - Vp= 30 km/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krój poprzeczny - jednojezdniow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- szerokość jezdni - 4,0 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- szerokość poboczy – 0,75 m 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spadek poprzeczny drogi – 2,0%, pobocze – 6,0%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i/>
          <w:i/>
          <w:spacing w:val="-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pacing w:val="-2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opis przedmiotu zamówienia zawarty jest w dokumentacji projektowej, załączonej w wersji elektronicznej do SWZ. Ewentualne rozbieżności jakie mogą wystąpić pomiędzy projektem  wykonawczym a stanem faktycznym występującym na terenie budowy zostaną  bezpośrednio rozwiązywane na terenie budowy z udziałem wszystkich uczestników procesu inwestycyjnego w tym projektanta. 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 xml:space="preserve">Przedmiot umowy należy wykonać z materiałów  dostarczonych przez Wykonawcę. Wykonawca zapewnia, że wszystkie materiały będą posiadały wymagane prawem polskim dowody dopuszczenia do powszechnego stosowania w zakresie wykonania niniejszego zamówienia.                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 xml:space="preserve">Zdemontowane  materiały budowlane pochodzące z rozbiórki uznane przez Zamawiającego za nadające się do ponownego  wykorzystania  Wykonawca dostarczy do miejsca wskazanego przez Zamawiającego na odległość nieprzekraczającą 10 km od terenu budowy. Materiały budowlane z rozbiórki, które zostały uznane przez Zamawiającego za nienadające się do ponownego wykorzystania  stanowić będą odpad, którego Wykonawca uprzątnie na własny koszt zgodnie z obowiązującymi w tym zakresie przepisami.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11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szelkie materiały z rozbiórki zostaną przekazane Zamawiającemu na podstawie protokołu zdawczo-odbiorczego potwierdzone przez przedstawiciela Zamawiając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Wykonawca w swojej ofercie winien ująć koszt czynności, robót, lub innego rodzaju detali nieobjętych niniejszą dokumentacją  przetargową, czy specyfikacją techniczną wykonania i odbioru robót, jeśli są one niezbędne z punktu widzenia poprawności wykonania robót i celu jakiemu mają służyć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 xml:space="preserve">3. </w:t>
      </w:r>
      <w:r>
        <w:rPr>
          <w:rFonts w:cs="Arial" w:ascii="Arial" w:hAnsi="Arial"/>
          <w:b/>
          <w:bCs/>
          <w:spacing w:val="2"/>
          <w:sz w:val="22"/>
          <w:szCs w:val="22"/>
          <w:u w:val="single"/>
        </w:rPr>
        <w:t>Wymagania Zamawiającego w zakresie zatrudnienia pracowników przy realizacji przedmiotu zamówienia</w:t>
      </w:r>
      <w:r>
        <w:rPr>
          <w:rFonts w:cs="Arial" w:ascii="Arial" w:hAnsi="Arial"/>
          <w:i/>
          <w:iCs/>
          <w:spacing w:val="2"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Wykonawca oraz jego podwykonawcy w ramach realizacji niniejszego zamówienia obejmującego wykonanie robót budowlanych są zobowiązani do zatrudnienia pracowników na podstawie umowy o pracę, których wykonywanie pracy zostało ustalone w sposób zgodny z art. 22 §1 ustawy z dnia 26 czerwca 1974 r. - Kodeks pracy (t.j. Dz. U. z 2019 r. poz. 1040 ze zm.). Obowiązek zatrudnienia na podstawie umowy o pracę dotyczy pracowników fizycznych wykonujących czynności związane z robotami rozbiórkowymi, budowlano - montażowymi, drogowymi, ziemnymi, instalacyjnymi, porządkowymi, wykończeniowymi w tym również operatorami sprzętu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raz jego podwykonawcy w terminie 7 dni od dnia podpisania niniejszej umowy lub umowy o podwykonawstwo zobowiązani są przedłożyć Zamawiającemu wykaz osób, o których mowa w ust. 1 zatrudnionych przy realizacji zamówienia na 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eastAsia="Arial" w:cs="Arial" w:ascii="Arial" w:hAnsi="Arial"/>
          <w:color w:val="000000"/>
          <w:sz w:val="22"/>
          <w:szCs w:val="22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 ust. 1. Zamawiający lub upoważniony przez niego pracownik uprawniony jest w szczególności do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eastAsia="Arial" w:cs="Arial" w:ascii="Arial" w:hAnsi="Arial"/>
          <w:color w:val="000000"/>
          <w:sz w:val="22"/>
          <w:szCs w:val="22"/>
        </w:rPr>
        <w:t>a) kontroli zgodności przedstawionego przez Wykonawcę lub podwykonawcę wykazu osób ze stanem faktycznym stwierdzonym na miejscu prowadzenia robót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4.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oświadczenia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poświadczonej za zgodność z oryginałem kopii umowy o pracę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innych dokumentów</w:t>
      </w:r>
    </w:p>
    <w:p>
      <w:pPr>
        <w:pStyle w:val="TextBody"/>
        <w:tabs>
          <w:tab w:val="clear" w:pos="708"/>
          <w:tab w:val="left" w:pos="6237" w:leader="none"/>
          <w:tab w:val="left" w:pos="652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- zawierających informacje, w tym dane osobowe, niezbędne do weryfikacji zatrudnienia na podstawie umowy o pracę, w szczególności imię i nazwisko zatrudnionego pracownika, datę zawarcia umowy o pracę, rodzaj umowy o pracę i zakres obowiązków pracow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4. Zastosowanie rozwiązań równoważnych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>Zamawiający   dopuszcza   możliwość   zastosowania   materiałów   równoważnych.   Zamawiający informuje   jednocześnie,   że   wskazane   w   dokumentacji   przetargowej   nazwy   materiałów   i producentów mają wyłącznie charakter przykładowy. Zostały one bowiem przywołane jedynie w 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Bezodstpw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  <w:u w:val="single"/>
        </w:rPr>
        <w:t>5. Do obowiązków Wykonawcy w ramach realizacji przedmiotu zamówienia należy:</w:t>
      </w:r>
    </w:p>
    <w:p>
      <w:pPr>
        <w:pStyle w:val="Apodst1"/>
        <w:spacing w:lineRule="auto" w:line="240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oznakowanie robót zgodnie ze sporządzonym przez Wykonawcę i zatwierdzonym przez odpowiednie służby projektem organizacji ruchu na czas </w:t>
      </w:r>
      <w:r>
        <w:rPr>
          <w:rFonts w:cs="Arial" w:ascii="Arial" w:hAnsi="Arial"/>
          <w:spacing w:val="-1"/>
          <w:sz w:val="22"/>
          <w:szCs w:val="22"/>
        </w:rPr>
        <w:t xml:space="preserve">trwania robót, oraz ponoszenie kosztów zmiany organizacji ruchu, oznakowania tymczasowego jak również jego utrzymanie i demontaż; 2)przedłożenie Zamawiającemu projektu organizacji ruchu w terminie 14 dni od przekazania terenu </w:t>
      </w:r>
      <w:r>
        <w:rPr>
          <w:rFonts w:cs="Arial" w:ascii="Arial" w:hAnsi="Arial"/>
          <w:sz w:val="22"/>
          <w:szCs w:val="22"/>
        </w:rPr>
        <w:t>budowy;</w:t>
      </w:r>
    </w:p>
    <w:p>
      <w:pPr>
        <w:pStyle w:val="Apodst1"/>
        <w:spacing w:lineRule="auto" w:line="24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3)wyposażenie  pracowników wykonujących pracę w jednolite ubrania robocze z symbolem firmy lub nazwą;</w:t>
      </w:r>
    </w:p>
    <w:p>
      <w:pPr>
        <w:pStyle w:val="Apodst1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)zapewnienie dojazdu nieruchomościom przyległym do drogi</w:t>
      </w:r>
      <w:r>
        <w:rPr>
          <w:rFonts w:cs="Arial" w:ascii="Arial" w:hAnsi="Arial"/>
          <w:b/>
          <w:bCs/>
          <w:sz w:val="22"/>
          <w:szCs w:val="22"/>
        </w:rPr>
        <w:t xml:space="preserve">; </w:t>
      </w:r>
    </w:p>
    <w:p>
      <w:pPr>
        <w:pStyle w:val="Apodst1"/>
        <w:spacing w:lineRule="auto" w:line="276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5)organizowanie i udział w naradach koordynacyjnych;</w:t>
      </w:r>
    </w:p>
    <w:p>
      <w:pPr>
        <w:pStyle w:val="Apodst1"/>
        <w:spacing w:lineRule="auto" w:line="24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>protokólarne przejęcie od Zamawiającego i odpowiednie zabezpieczenie terenu budowy wraz                ze znajdującymi się na nim obiektami budowlanymi, urządzeniami technicznymi i stałymi punktami osnowy geodezyjnej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rowadzenie dokumentacji budowy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wykonanie przedmiotu umowy z materiałów stanowiących własność Wykonawcy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>zastosowanie do wykonania przedmiotu umowy materiałów i urządzeń posiadających świadectwa jakości, certyfikaty kraju pochodzenia oraz odpowiadających 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4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zorganizowanie budowy i kierowanie budową w sposób zgodny z 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11)podejmowanie niezbędnych działań uniemożliwiających wstęp na budowę osobom </w:t>
      </w:r>
      <w:r>
        <w:rPr>
          <w:rFonts w:cs="Arial" w:ascii="Arial" w:hAnsi="Arial"/>
          <w:sz w:val="22"/>
          <w:szCs w:val="22"/>
        </w:rPr>
        <w:t>nieupoważnionym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Arial" w:ascii="Arial" w:hAnsi="Arial"/>
          <w:sz w:val="22"/>
          <w:szCs w:val="22"/>
        </w:rPr>
        <w:t>12)wstrzymanie robót budowlanych w przypadku stwierdzenia możliwości powstania zagrożenia oraz bezzwłoczne zawiadomienie o tym właściwego organu;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realizacja zaleceń wpisywanych do dziennika budowy i współpraca z inspektorami nadzoru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zgłaszanie Zamawiającemu do sprawdzenia lub odbioru wykonanych robót ulegających zakryciu bądź zanikających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przekazanie atestów i certyfikatów na materiały wbudowane oraz pozostałych dokumentów wymaganych prawem budowlanym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5" w:hanging="0"/>
        <w:jc w:val="both"/>
        <w:rPr/>
      </w:pPr>
      <w:r>
        <w:rPr>
          <w:rFonts w:cs="Arial" w:ascii="Arial" w:hAnsi="Arial"/>
          <w:sz w:val="22"/>
          <w:szCs w:val="22"/>
        </w:rPr>
        <w:t>16)zgłoszenie obiektu budowlanego do odbioru odpowiednim wpisem do dziennika budowy oraz uczestniczenie w czynnościach odbioru i zapewnienie usunięcia stwierdzonych wad a także przekazanie Zamawiającemu oświadczenia o którym mowa w art. 57 ust.1 pkt.2 Prawa budowlanego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17)</w:t>
      </w:r>
      <w:r>
        <w:rPr>
          <w:rFonts w:cs="Arial" w:ascii="Arial" w:hAnsi="Arial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18)</w:t>
      </w:r>
      <w:r>
        <w:rPr>
          <w:rFonts w:cs="Arial" w:ascii="Arial" w:hAnsi="Arial"/>
          <w:sz w:val="22"/>
          <w:szCs w:val="22"/>
        </w:rPr>
        <w:t>zabezpieczenie we własnym zakresie pomieszczeń magazynowych dla swoich potrzeb oraz pomieszczeń socjalnych dla zatrudnionych pracowników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)wywóz odpadów powstałych w wyniku wykonywania zamówienia na Jego koszt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)zapewnienie na własny koszt obsługi geodezyjnej przez uprawnione służby geodezyjne, obejmujące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/>
      </w:pPr>
      <w:r>
        <w:rPr>
          <w:rFonts w:cs="Arial" w:ascii="Arial" w:hAnsi="Arial"/>
          <w:sz w:val="22"/>
          <w:szCs w:val="22"/>
        </w:rPr>
        <w:t>a) wytyczenie drogi będącej przedmiotem umowy,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tworzenie punktów osnowy geodezyjnej w przypadku ich zniszczenia;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)wykonanie na własny koszt badania pobranych przy udziale Zamawiającego próbek wykonanej nawierzchni przez laboratorium uzgodnione z Zamawiającym,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)sporządzenie klasyfikacji rodzajowej środków trwałych powstałych w wyniku realizacji niniejszej umow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3)uporządkowanie całego terenu robót i pozostawienie w stanie nadającym się do użytkowania bez konieczności wykonania jakichkolwiek dodatkowych prac przez Zamawiając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3.Wykonawca zobowiązany jest do opracowania dokumentacji powykonawczej wraz z inwentaryzacją geodezyjną wykonanych robót i adnotacją geodety obsługującego inwestycję, że w czasie prowadzonych robót nie został naruszony żaden punkt osnowy geodezyj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 Termin wykonania przedmiotu zamówienia.</w:t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  <w:t>Zamawiający wymaga, aby zamówienia zostało wykonane w ter</w:t>
      </w:r>
      <w:r>
        <w:rPr>
          <w:rFonts w:cs="Arial" w:ascii="Arial" w:hAnsi="Arial"/>
          <w:sz w:val="22"/>
          <w:szCs w:val="22"/>
        </w:rPr>
        <w:t xml:space="preserve">minie do/przez:  </w:t>
      </w:r>
      <w:r>
        <w:rPr>
          <w:rFonts w:cs="Arial" w:ascii="Arial" w:hAnsi="Arial"/>
          <w:b/>
          <w:bCs/>
          <w:color w:val="000000"/>
          <w:sz w:val="22"/>
          <w:szCs w:val="22"/>
        </w:rPr>
        <w:t>Termin zakończenia realizacji  przedmiotu umowy ustala się  przez okres 7 miesięcy od dnia przekazania terenu budowy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-2"/>
        <w:szCs w:val="24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2"/>
      <w:sz w:val="24"/>
      <w:szCs w:val="24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4:00Z</dcterms:created>
  <dc:creator>umig</dc:creator>
  <dc:description/>
  <cp:keywords/>
  <dc:language>en-US</dc:language>
  <cp:lastModifiedBy>Elżbieta Pośpieszyńska</cp:lastModifiedBy>
  <cp:lastPrinted>2024-12-10T13:58:00Z</cp:lastPrinted>
  <dcterms:modified xsi:type="dcterms:W3CDTF">2024-12-13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