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 do SWZ</w:t>
      </w:r>
    </w:p>
    <w:p>
      <w:pPr>
        <w:pStyle w:val="Normal"/>
        <w:shd w:fill="FFFFFF" w:val="clear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GKM.271.21.2024</w:t>
      </w:r>
    </w:p>
    <w:p>
      <w:pPr>
        <w:pStyle w:val="Normal"/>
        <w:shd w:fill="FFFFFF" w:val="clear"/>
        <w:spacing w:before="221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 M O W A NR ……………………..</w:t>
      </w:r>
    </w:p>
    <w:p>
      <w:pPr>
        <w:pStyle w:val="Normal"/>
        <w:shd w:fill="FFFFFF" w:val="clear"/>
        <w:spacing w:before="221" w:after="0"/>
        <w:rPr/>
      </w:pPr>
      <w:r>
        <w:rPr>
          <w:rFonts w:cs="Calibri" w:ascii="Calibri" w:hAnsi="Calibri"/>
          <w:sz w:val="22"/>
          <w:szCs w:val="22"/>
        </w:rPr>
        <w:t>W dniu  …………………………..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oddębicach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między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ą  Poddębice, ul. Łódzka 17/21, 99 – 200 Poddębice, posiadającą nr identyfikacji podatkowej NIP 828-13-55-100, w imieniu której działa: </w:t>
        <w:br/>
      </w:r>
      <w:r>
        <w:rPr>
          <w:rFonts w:cs="Calibri" w:ascii="Calibri" w:hAnsi="Calibri"/>
          <w:b/>
          <w:sz w:val="22"/>
          <w:szCs w:val="22"/>
        </w:rPr>
        <w:t>Pan  Piotr Sęczkowski -  Burmistrz Poddębic</w:t>
      </w:r>
      <w:r>
        <w:rPr>
          <w:rFonts w:cs="Calibri" w:ascii="Calibri" w:hAnsi="Calibri"/>
          <w:sz w:val="22"/>
          <w:szCs w:val="22"/>
        </w:rPr>
        <w:br/>
        <w:t>przy kontrasygnacie</w:t>
      </w:r>
      <w:r>
        <w:rPr>
          <w:rFonts w:cs="Calibri" w:ascii="Calibri" w:hAnsi="Calibri"/>
          <w:b/>
          <w:sz w:val="22"/>
          <w:szCs w:val="22"/>
        </w:rPr>
        <w:t xml:space="preserve"> Pani  Marioli Szczesik- Skarbnika Poddębic</w:t>
      </w:r>
    </w:p>
    <w:p>
      <w:pPr>
        <w:pStyle w:val="Normal"/>
        <w:shd w:fill="FFFFFF" w:val="clear"/>
        <w:spacing w:lineRule="exact" w:line="274"/>
        <w:rPr/>
      </w:pPr>
      <w:r>
        <w:rPr>
          <w:rFonts w:cs="Calibri" w:ascii="Calibri" w:hAnsi="Calibri"/>
          <w:sz w:val="22"/>
          <w:szCs w:val="22"/>
        </w:rPr>
        <w:t xml:space="preserve">zwaną w dalszej części umowy </w:t>
      </w:r>
      <w:r>
        <w:rPr>
          <w:rFonts w:cs="Calibri" w:ascii="Calibri" w:hAnsi="Calibri"/>
          <w:b/>
          <w:sz w:val="22"/>
          <w:szCs w:val="22"/>
        </w:rPr>
        <w:t xml:space="preserve">„Zamawiającym", </w:t>
      </w:r>
      <w:r>
        <w:rPr>
          <w:rFonts w:cs="Calibri" w:ascii="Calibri" w:hAnsi="Calibri"/>
          <w:sz w:val="22"/>
          <w:szCs w:val="22"/>
        </w:rPr>
        <w:br/>
        <w:t xml:space="preserve">a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br/>
        <w:t>posiadającym nr  ……………….; REGON……………...; KRS………………………..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wanym  w dalszej części umowy „Wykonawcą"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w wyniku postępowania o udzielenie zamówienia publicznego w trybie podstawowym bez przeprowadzenia negocjacji przeprowadzonego zgodnie z art. 275 pkt 1 ustawy z dnia 11 września 2019 r. - Prawo zamówień publicznych  (tj. Dz. U. z 2024 r., poz. 1320) została zawarta umowa następującej treści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Zamawiający powierza, a Wykonawca przyjmuje do wykonania roboty budowlano – </w:t>
      </w:r>
      <w:r>
        <w:rPr>
          <w:rStyle w:val="FontStyle14"/>
          <w:rFonts w:cs="Calibri" w:ascii="Calibri" w:hAnsi="Calibri"/>
          <w:sz w:val="22"/>
          <w:szCs w:val="22"/>
        </w:rPr>
        <w:t xml:space="preserve">montażowe  w ramach zadania inwestycyjnego pn. </w:t>
      </w:r>
      <w:r>
        <w:rPr>
          <w:rStyle w:val="FontStyle14"/>
          <w:rFonts w:eastAsia="Calibri" w:cs="Calibri" w:ascii="Calibri" w:hAnsi="Calibri"/>
          <w:b/>
          <w:color w:val="000000"/>
          <w:sz w:val="22"/>
          <w:szCs w:val="22"/>
          <w:lang w:eastAsia="en-US"/>
        </w:rPr>
        <w:t>„</w:t>
      </w:r>
      <w:r>
        <w:rPr>
          <w:rStyle w:val="FontStyle14"/>
          <w:rFonts w:eastAsia="Arial" w:cs="Calibri" w:ascii="Calibri" w:hAnsi="Calibri"/>
          <w:b/>
          <w:bCs/>
          <w:color w:val="000000"/>
          <w:sz w:val="22"/>
          <w:szCs w:val="22"/>
          <w:lang w:eastAsia="en-US"/>
        </w:rPr>
        <w:t>Przebudowa drogi wewnętrznej w miejscowości Ułany</w:t>
      </w:r>
      <w:r>
        <w:rPr>
          <w:rStyle w:val="FontStyle14"/>
          <w:rFonts w:eastAsia="Calibri" w:cs="Calibri" w:ascii="Calibri" w:hAnsi="Calibri"/>
          <w:color w:val="000000"/>
          <w:sz w:val="22"/>
          <w:szCs w:val="22"/>
          <w:lang w:eastAsia="en-US"/>
        </w:rPr>
        <w:t>”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akres przedmiotowej inwestycji obejmuje min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) roboty przygotowawcze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b) roboty ziemne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) roboty rozbiórkowe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) wykonanie podbudowy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e) budowę jezdni asfaltowej dł. 0,81 km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f) wykonanie poboczy wzdłuż drogi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) wykonanie zjazdów,</w:t>
      </w:r>
    </w:p>
    <w:p>
      <w:pPr>
        <w:pStyle w:val="Normal"/>
        <w:ind w:right="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h) roboty wykończeniowe.</w:t>
        <w:br/>
      </w: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t>Wykonawca oświadcza, że zapoznał się z warunkami realizacji zamówienia, terenem budowy, zakresem robót, dokumentacją projektową obejmującą: projekty budowlano-wykonawcze,  specyfikację techniczną wykonania i odbioru robót budowlanych oraz  zgłoszenie budowy nie wnosi zastrzeżeń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Strony ustalają, iż w ramach wykonania niniejszej umowy będę porozumiewać się za pomocą komunikacji elektronicznej na adres: Zamawiający e-mail: a.rosiak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@poddebice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, tel. 43 8710747, Wykonawca: ………………………… tel. ………………………….. </w:t>
      </w:r>
      <w:r>
        <w:rPr>
          <w:rFonts w:eastAsia="TTE1DCF3C0t00" w:cs="Calibri" w:ascii="Calibri" w:hAnsi="Calibri"/>
          <w:spacing w:val="-1"/>
          <w:sz w:val="22"/>
          <w:szCs w:val="22"/>
        </w:rPr>
        <w:t>Wykonawca zobowiązuje się informować Zamawiającego o postępie prac i ewentualnych trudnościach w realizacji przedmiotu zamówienia pod rygorem utraty prawa występowania o zmianę terminu realizacji przedmiotu zamówienia.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Wykonawca zobowiązuje się wykonać przedmiot umowy zgodnie z dokumentacją wskazaną w §1 ust. 3, z zasadami wiedzy technicznej, obowiązującymi w tym zakresie przepisami prawnymi i normami, zgłoszeniem budowy oraz innymi decyzjami wydanymi w związku z realizacją przedmiotu zamówienia.</w:t>
        <w:br/>
        <w:t>2.Wykonawca oświadcza, że zapoznał się z dokumentacją wskazaną w §1 ust. 3, sprawdził jej prawidłowość (w tym pod względem poprawności przyjętych rozwiązań i ich zgodności z przepisami i ogólną wiedzą budowlaną) oraz jej kompletność i nie zgłasza do niej zastrzeżeń, a w związku z tym zrzeka się prawa powoływania się na jej treść i rozwiązania w niej zawarte jako przyczynę uzasadniającą niewykonanie lub nienależyte wykonanie przez Wykonawcę jego zobowiązań wynikających z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Wykonawca sporządzi na własny koszt wszelką dodatkową dokumentację projektową, która okaże się potrzebną Wykonawcy do wykonania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W okresie realizacji robót Zamawiający może wprowadzać zmiany i uzupełnienia do przekazanej Wykonawcy dokumentacji projektowej lub wydawać Wykonawcy polecenia, jeżeli będą one niezbędne do prawidłowego wykonania robót lub usunięcia  wad i usterek tych robót.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5.W przypadku sprzeczności lub niejasności pomiędzy poszczególnymi elementami dokumentacji projektowej Wykonawca jest zobowiązany do wyjaśnienia tych sprzeczności lub niejasności  z Zamawiającym. Zamawiający udzieli wyjaśnień w terminie 5 dni roboczych po otrzymaniu wniosku o wyjaśnienie od Wykonawcy,  decyzja Zamawiającego będzie wiążąca dla Wykonawcy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skazanie w dokumentacji projektowej  z nazwy zastosowanych urządzeń, znaków towarowych, patentów, materiałów lub ich pochodzenia należy rozumieć jako spełnienie wymaganych parametrów technicznych, standardów jakościowych lub lepszych. Oznacza to, że zgodnie z art. 99 ustawy Prawo zamówień publicznych Zamawiający dopuszcza stosowanie równoważnych materiałów i urządzeń. W takim przypadku Zamawiający wymaga złożenia stosownych dokumentów uwiarygodniających te materiały i urządzenia. </w:t>
        <w:br/>
        <w:t>W przypadku gdy zastosowanie tych materiałów lub urządzeń wymagać będzie akceptacji autora projektu, koszty opinii lub koszty przeprojektowania poniesie Wykonawca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2.Wszystkie wbudowane materiały , montowane urządzenia i elementy wyposażenia muszą być dopuszczone do stosowania w budownictwie w Rzeczypospolitej Polskiej i posiadać aktualne aprobaty techniczne , świadectwa jakości, dokumenty odniesienia i certyfikaty zgodności potwierdzające  wszystkie wymagane właściwości, parametry techniczne i użytkowe . Materiały nieodpowiadające wymaganiom i zakwestionowane  przez Inspektora Nadzoru , jeżeli zostały dostarczone na teren budowy zostaną wywiezione z terenu prowadzenia prac przez Wykonawcę i na Jego koszt. Kategorycznie z zastrzeżeniem nieodebrania prac , zabronione jest wbudowywanie takich materiałów. W przypadku stwierdzenia zajścia takiej sytuacji , Wykonawca na swój koszt i we własnym zakresie doprowadzi do wymiany materiałów na zgodne z wymaganiami.</w:t>
        <w:br/>
        <w:t xml:space="preserve">3.Wykonawca przed wbudowaniem materiałów zobowiązany jest do przedstawienia Inspektorowi Nadzoru kompletu obowiązujących dokumentów potwierdzających wymagane dokumentacją parametry techniczne, świadectwa jakości  i dopuszczenia do stosowania  w budownictwie materiałów i urządzeń w celu ich akceptacji na podstawie karty materiałowej. </w:t>
        <w:br/>
        <w:t>W przypadku dostarczenia  na teren budowy materiałów i urządzeń  niespełniających powyższych warunków Wykonawca jest zobowiązany do natychmiastowego  ich oznaczenia jako wadliwe i usunięcia ich z terenu budowy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Integralną część niniejszej umowy stanowią ponad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oferta Wykonawcy - zał. nr 1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Specyfikacja Warunków Zamówienia - zał. nr 2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2.W przypadku jakichkolwiek  sprzeczności w zapisach zawartych  w umowie oraz w dokumentach wymienionych w ust. 1, zaistniałe rozbieżności należy tłumaczyć zgodnie z celem niniejszej umowy w sposób zapewniający prawidłową realizację niniejszego przedsięwzięcia inwestycyjnego. W szczególności  w przypadku zaistnienia jakichkolwiek wątpliwości lub sprzeczności w treści umowy oraz dokumentów należy mieć na względzie, iż zamiarem Zamawiającego i celem niniejszej umowy jest zapewnienie najlepszej jakości i funkcjonalności obiektów stanowiących przedmiot niniejszej umowy oraz zgodności przedmiotu umowy  z obowiązującymi normami i przepisami. Strony zgodnie ustalają w myśl art. 65 kc, że w przypadku ujawnienia rozbieżności  lub sprzeczności  w treści umowy lub dokumentów określonych w ust. 1 przyjmować się będzie znaczenie i treść korzystniejszą pod względem zapewnienia jakości wykonania przedmiotu umowy, analogicznie jak w przypadku ujawnienia wątpliwości  lub sprzeczności co do zakresu obowiązków Wykonawcy pierwszeństwo będzie nadawać się znaczeniu  stwierdzającemu istnienie obowiązku, pomijać się będzie zaś znaczenie zmierzające do zwolnienia Wykonawcy z realizacji obowiązku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5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1.Termin rozp</w:t>
      </w:r>
      <w:r>
        <w:rPr>
          <w:rFonts w:cs="Calibri" w:ascii="Calibri" w:hAnsi="Calibri"/>
          <w:color w:val="000000"/>
          <w:sz w:val="22"/>
          <w:szCs w:val="22"/>
        </w:rPr>
        <w:t>oczęcia realizacji  przedmiotu zamówienia ustala się na dzień przekazania terenu budowy.</w:t>
        <w:br/>
        <w:t>2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ermin zakończenia realizacji  przedmiotu umowy ustala się przez okres 7 miesięcy od dnia przekazania terenu budowy Wykonawcy. Ustalając termin Zamawiający przewidział, iż część okresu przypada na okres zimowy, na co Wykonawca nie może powoływać się przy realizacji umowy 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</w:rPr>
        <w:t>Wykonawca potwierdza, zgodnie ze złożoną ofertą oraz  dołożeniem szczególnej i najwyższej staranności doświadczonego profesjonalisty, że  wskazane wyżej  terminy   są   obiektywnie i prawidłowo określone i są wystarczające dla wykonania i zakończenia  poszczególnych robót stanowiących przedmiot umowy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mawiający w terminie do 7 dni od daty zawarcia niniejszej umowy przekaże protokolarnie Wykonawcy   1 egzemplarz dokumentacji  o której mowa w § 1 ust. 3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Zamawiający w terminie do 7 dni od daty zawarcia umowy przekaże Wykonawcy teren budowy oraz dziennik budowy na podstawie protokołu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Przed rozpoczęciem robót Wykonawca opracuje plan bezpieczeństwa i ochrony zdrowia (BIOZ)  zgodnie z  rozporządzeniem Ministra  Infrastruktury z dnia 23 czerwca 2003 r. w sprawie informacji dotyczącej bezpieczeństwa i ochrony zdrowia  oraz planu bezpieczeństwa i ochrony zdrowia ( Dz. U. z 2003 r. Nr 120, poz.  1126 ). Integralną częścią tego planu powinno być szczegółowe oszacowanie ryzyka wykonywanych robót budowlanych wraz ze wskazaniem metod skutecznego ich minimalizowania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>4.Inspektor Nadzoru jest uprawniony w sposób  wiążący  do występowania do  Wykonawcy o uzupełnienie  Planu bezpieczeństwa  i ochrony zdrowia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Zdemontowane  materiały budowlane pochodzące z rozbiórki uznane przez Zamawiającego za nadające się do ponownego  wykorzystania  Wykonawca dostarczy do miejsca wskazanego przez Zamawiającego na odległość nieprzekraczającą 10 km od terenu budowy.</w:t>
        <w:br/>
        <w:t>2.Materiały budowlane z rozbiórki, które zostały uznane przez Zamawiającego za nienadające się do ponownego wykorzystania  stanowić będą odpad, którego Wykonawca uprzątnie na własny koszt zgodnie z obowiązującymi w tym zakresie przepisami.</w:t>
        <w:br/>
        <w:t>3.Postanowienia ust. 2 stosuje się również do odpadów powstałych w trakcie realizacji niniejszej umowy.  Wykonawca postąpi z odpadami zgodnie z przepisami prawa w tym zakresie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Od dnia przekazania terenu budowy Wykonawca ponosi pełną odpowiedzialność za szkody wyrządzone na tym terenie  Zamawiającemu czy też  osobom trzecim, w tym za szkody na  mieniu oraz  za szkody na zdrowiu lub życiu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2.Wykonawca ponosi pełną odpowiedzialność za teren budowy, odpowiada za mienie oraz materiały przeznaczone do wykonania  robót od chwili przekazania terenu budowy do podpisania bezusterkowego protokołu odbioru końcowego.</w:t>
        <w:br/>
        <w:t>3.Zamawiający zwolniony jest z odpowiedzialności za mienie Wykonawcy i jego podwykonawców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W dniu podpisania umowy Wykonawca przekaże Zamawiającemu  poniższe polisy ubezpieczenia  z franszyzą redukcyjną  nie przekraczającą kwoty 10 000,00 zł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 ubezpieczenie od odpowiedzialności cywilnej w zakresie prowadzonej działalności gospodarczej (odpowiedzialność deliktowa i kontraktowa) na sumę ubezpieczenia nie mniejszą niż kwota  1 000 000,00 złotych  z minimalną sumą ubezpieczenia za jedno zdarzenie  polegające na śmierci,  uszkodzeniu ciała  lub rozstroju zdrowia w wysokości nie mniejszej niż 1000 000,00 z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ubezpieczenie od wszystkich ryzyk budowlano - montażowych przedsięwzięcia inwestycyjnego (polisa CAR/EAR) na sumę ubezpieczenia nie mniejszą niż  500 000,00 złot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Wypełnienie określonego w ust.1 umowy zobowiązania nie wyłącza i nie ogranicza odpowiedzialności Wykonawcy wynikającej z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Umowę ubezpieczenia o której mowa w ust.1pkt 1 Wykonawca zobowiązuje się posiadać przez cały okres realizacji umowy oraz w okresie udzielonej gwarancji. Polisa o której mowa w ust.1 pkt 1 powinna być zawarta , co najmniej  na miesiąc w dniu podpisania niniejszej umowy, a następnie przedłużana zgodnie z postanowieniami ust.5. Umowę ubezpieczenia o której mowa w ust.1 pkt 2 Wykonawca zobowiązuje się posiadać  w  okresie realizacji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Wraz z polisami Wykonawca jest zobowiązany przekazać Zamawiającemu w okresie gwarancyjnym dowody uiszczenia składki za ten okres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Wykonawca jest zobowiązany przedkładać  Zamawiającemu kopie dokumentów wskazanych w ust. 4 wraz z dowodami uiszczenia składki na następne okresy płatności w terminie 20 dni roboczych przed upływem okresu ubezpieczenia wynikającego z poprzedniego okresu.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>6.Wszelkie zmiany warunków umów  ubezpieczenia  w zakresie  określonym w niniejszym, paragrafie mogą być dokonane  wyłącznie za uprzednią  pisemną zgodą Zamawiającego lub w wyniku ogólnych zmian wprowadzonych przez towarzystwo ubezpieczeniowe, z którym podpisano umowę ubezpieczeniową. W przypadku, gdy zmiany te oznaczać miałyby pogorszenie ochrony ubezpieczeniowej Wykonawca zobowiązany będzie do rozszerzenia na swój koszt ubezpieczenia do poziomu sprzed dokonania takich zmian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0</w:t>
      </w:r>
    </w:p>
    <w:p>
      <w:pPr>
        <w:pStyle w:val="Default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1.Do obowiązków Wykonawcy w ramach realizacji niniejszej umowy należy:</w:t>
      </w:r>
    </w:p>
    <w:p>
      <w:pPr>
        <w:pStyle w:val="Apodst1"/>
        <w:spacing w:lineRule="auto" w:line="240"/>
        <w:jc w:val="both"/>
        <w:rPr/>
      </w:pPr>
      <w:r>
        <w:rPr>
          <w:rFonts w:cs="Calibri" w:ascii="Calibri" w:hAnsi="Calibri"/>
          <w:spacing w:val="2"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oznakowanie robót zgodnie ze sporządzonym przez Wykonawcę i zatwierdzonym przez odpowiednie służby projektem organizacji ruchu na czas </w:t>
      </w:r>
      <w:r>
        <w:rPr>
          <w:rFonts w:cs="Calibri" w:ascii="Calibri" w:hAnsi="Calibri"/>
          <w:spacing w:val="-1"/>
          <w:sz w:val="22"/>
          <w:szCs w:val="22"/>
        </w:rPr>
        <w:t xml:space="preserve">trwania robót, oraz ponoszenie kosztów zmiany organizacji ruchu, oznakowania tymczasowego jak również jego utrzymanie i demontaż; 2)przedłożenie Zamawiającemu projektu organizacji ruchu w terminie 14 dni od przekazania terenu </w:t>
      </w:r>
      <w:r>
        <w:rPr>
          <w:rFonts w:cs="Calibri" w:ascii="Calibri" w:hAnsi="Calibri"/>
          <w:sz w:val="22"/>
          <w:szCs w:val="22"/>
        </w:rPr>
        <w:t>budowy;</w:t>
      </w:r>
    </w:p>
    <w:p>
      <w:pPr>
        <w:pStyle w:val="Apodst1"/>
        <w:spacing w:lineRule="auto" w:line="240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3)wyposażenie  pracowników wykonujących pracę w jednolite ubrania robocze z symbolem firmy lub nazwą;</w:t>
      </w:r>
    </w:p>
    <w:p>
      <w:pPr>
        <w:pStyle w:val="Apodst1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4)zapewnienie dojazdu nieruchomościom przyległym do drogi</w:t>
      </w:r>
      <w:r>
        <w:rPr>
          <w:rFonts w:cs="Calibri" w:ascii="Calibri" w:hAnsi="Calibri"/>
          <w:b/>
          <w:bCs/>
          <w:sz w:val="22"/>
          <w:szCs w:val="22"/>
        </w:rPr>
        <w:t xml:space="preserve">; </w:t>
      </w:r>
    </w:p>
    <w:p>
      <w:pPr>
        <w:pStyle w:val="Apodst1"/>
        <w:spacing w:lineRule="auto" w:line="276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5)organizowanie i udział w naradach koordynacyjnych;</w:t>
      </w:r>
    </w:p>
    <w:p>
      <w:pPr>
        <w:pStyle w:val="Apodst1"/>
        <w:spacing w:lineRule="auto" w:line="2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6)</w:t>
      </w:r>
      <w:r>
        <w:rPr>
          <w:rFonts w:cs="Calibri" w:ascii="Calibri" w:hAnsi="Calibri"/>
          <w:sz w:val="22"/>
          <w:szCs w:val="22"/>
        </w:rPr>
        <w:t>protokólarne przejęcie od Zamawiającego i odpowiednie zabezpieczenie terenu budowy wraz                ze znajdującymi się na nim obiektami budowlanymi, urządzeniami technicznymi i stałymi punktami osnowy geodezyjnej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jc w:val="both"/>
        <w:rPr/>
      </w:pPr>
      <w:r>
        <w:rPr>
          <w:rFonts w:cs="Calibri" w:ascii="Calibri" w:hAnsi="Calibri"/>
          <w:sz w:val="22"/>
          <w:szCs w:val="22"/>
        </w:rPr>
        <w:t>7) prowadzenie dokumentacji budowy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jc w:val="both"/>
        <w:rPr/>
      </w:pPr>
      <w:r>
        <w:rPr>
          <w:rFonts w:cs="Calibri" w:ascii="Calibri" w:hAnsi="Calibri"/>
          <w:sz w:val="22"/>
          <w:szCs w:val="22"/>
        </w:rPr>
        <w:t>8) wykonanie przedmiotu umowy z materiałów stanowiących własność Wykonawcy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9)</w:t>
      </w:r>
      <w:r>
        <w:rPr>
          <w:rFonts w:cs="Calibri" w:ascii="Calibri" w:hAnsi="Calibri"/>
          <w:sz w:val="22"/>
          <w:szCs w:val="22"/>
        </w:rPr>
        <w:t>zastosowanie do wykonania przedmiotu umowy materiałów i urządzeń posiadających świadectwa jakości, certyfikaty kraju pochodzenia oraz odpowiadających 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zorganizowanie budowy i kierowanie budową w sposób zgodny z dokumentacją projektową, specyfikacją techniczną wykonania i odbioru robót budowlanych, zgłoszeniem budowy oraz ze złożona ofertą, przepisami techniczno-budowlanymi oraz przepisami p.poż. i bhp.;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 xml:space="preserve">11)podejmowanie niezbędnych działań uniemożliwiających wstęp na budowę osobom </w:t>
      </w:r>
      <w:r>
        <w:rPr>
          <w:rFonts w:cs="Calibri" w:ascii="Calibri" w:hAnsi="Calibri"/>
          <w:sz w:val="22"/>
          <w:szCs w:val="22"/>
        </w:rPr>
        <w:t>nieupoważnionym.;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Calibri" w:ascii="Calibri" w:hAnsi="Calibri"/>
          <w:sz w:val="22"/>
          <w:szCs w:val="22"/>
        </w:rPr>
        <w:t>12)wstrzymanie robót budowlanych w przypadku stwierdzenia możliwości powstania zagrożenia oraz bezzwłoczne zawiadomienie o tym właściwego organu;</w:t>
      </w:r>
    </w:p>
    <w:p>
      <w:pPr>
        <w:pStyle w:val="Normal"/>
        <w:shd w:fill="FFFFFF" w:val="clear"/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)realizacja zaleceń wpisywanych do dziennika budowy i współpraca z inspektorami nadzoru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right="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)zgłaszanie Zamawiającemu do sprawdzenia lub odbioru wykonanych robót ulegających zakryciu bądź zanikających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right="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)przekazanie atestów i certyfikatów na materiały wbudowane oraz pozostałych dokumentów wymaganych prawem budowlanym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right="5" w:hanging="0"/>
        <w:jc w:val="both"/>
        <w:rPr/>
      </w:pPr>
      <w:r>
        <w:rPr>
          <w:rFonts w:cs="Calibri" w:ascii="Calibri" w:hAnsi="Calibri"/>
          <w:sz w:val="22"/>
          <w:szCs w:val="22"/>
        </w:rPr>
        <w:t>16)zgłoszenie obiektu budowlanego do odbioru odpowiednim wpisem do dziennika budowy oraz uczestniczenie w czynnościach odbioru i zapewnienie usunięcia stwierdzonych wad a także przekazanie Zamawiającemu oświadczenia o którym mowa w art. 57 ust.1 pkt.2 Prawa budowlanego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17)</w:t>
      </w:r>
      <w:r>
        <w:rPr>
          <w:rFonts w:cs="Calibri" w:ascii="Calibri" w:hAnsi="Calibri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/>
        <w:ind w:right="10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18)</w:t>
      </w:r>
      <w:r>
        <w:rPr>
          <w:rFonts w:cs="Calibri" w:ascii="Calibri" w:hAnsi="Calibri"/>
          <w:sz w:val="22"/>
          <w:szCs w:val="22"/>
        </w:rPr>
        <w:t>zabezpieczenie we własnym zakresie pomieszczeń magazynowych dla swoich potrzeb oraz pomieszczeń socjalnych dla zatrudnionych pracowników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/>
        <w:ind w:right="10" w:hanging="0"/>
        <w:jc w:val="both"/>
        <w:rPr/>
      </w:pPr>
      <w:r>
        <w:rPr>
          <w:rFonts w:cs="Calibri" w:ascii="Calibri" w:hAnsi="Calibri"/>
          <w:sz w:val="22"/>
          <w:szCs w:val="22"/>
        </w:rPr>
        <w:t>19)wywóz odpadów powstałych w wyniku wykonywania zamówienia na Jego koszt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)zapewnienie na własny koszt obsługi geodezyjnej przez uprawnione służby geodezyjne, obejmujące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tyczenie drogi będącej przedmiotem umowy,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odtworzenie punktów osnowy geodezyjnej w przypadku ich zniszczenia;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right="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)wykonanie na własny koszt badania pobranych przy udziale Zamawiającego próbek wykonanej nawierzchni przez laboratorium uzgodnione z Zamawiającym,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)sporządzenie klasyfikacji rodzajowej środków trwałych powstałych w wyniku realizacji niniejszej umow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)uporządkowanie całego terenu robót i pozostawienie w stanie nadającym się do użytkowania bez konieczności wykonania jakichkolwiek dodatkowych prac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>3.Wykonawca zobowiązany jest do opracowania dokumentacji powykonawczej wraz z inwentaryzacją geodezyjną wykonanych robót i adnotacją geodety obsługującego inwestycję, że w czasie prowadzonych robót nie został naruszony żaden punkt osnowy geodezyjnej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11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Oprócz obowiązków określonych w</w:t>
      </w:r>
      <w:r>
        <w:rPr>
          <w:rFonts w:cs="Calibri" w:ascii="Calibri" w:hAnsi="Calibri"/>
          <w:color w:val="000000"/>
          <w:sz w:val="22"/>
          <w:szCs w:val="22"/>
        </w:rPr>
        <w:t xml:space="preserve">  §6 d</w:t>
      </w:r>
      <w:r>
        <w:rPr>
          <w:rFonts w:cs="Calibri" w:ascii="Calibri" w:hAnsi="Calibri"/>
          <w:sz w:val="22"/>
          <w:szCs w:val="22"/>
        </w:rPr>
        <w:t>o  obowiązków Zamawiającego należy:</w:t>
        <w:br/>
        <w:t>1) zapewnienie nadzoru inwestorskiego;</w:t>
        <w:br/>
        <w:t>2)uczestniczenie we wszystkich odbiorach robót razem z Inspektorem Nadzoru;</w:t>
        <w:br/>
        <w:t>3)odbiór końcowy przedmiotu umowy po jego wykonaniu  zgod</w:t>
      </w:r>
      <w:r>
        <w:rPr>
          <w:rFonts w:cs="Calibri" w:ascii="Calibri" w:hAnsi="Calibri"/>
          <w:color w:val="000000"/>
          <w:sz w:val="22"/>
          <w:szCs w:val="22"/>
        </w:rPr>
        <w:t>nie z § 5 ust. 2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2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1.Za wykonanie przedmiotu umowy Wykonawca otrzyma od Zamawiającego wynagrodzenie ryczałtowe w kwocie …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, słownie (…...00/100); w tym VAT  ….. zł  słownie:  (…...00/100 ) . </w:t>
        <w:br/>
        <w:t>2.Wykonawca oświadcza, iż rachunek bankowy służący do rozliczenia przedmiotu umowy  spełnia wymogi na potrzeby mechanizmu podzielonej płatności ( split payment), tzn. że do w/w rachunku bankowego jest przypisany rachunek VAT. Faktura będzie zawierać specjalne oznaczenie w postaci zapisu: ”mechanizm podzielonej płatności”, a także spełniać będzie inne warunki określone w powszechnie obowiązujących przepisach w tym zakresi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3.Podstawę zapłaty będzie stanowił protokół odbioru prac  potwierdzony przez Zamawiającego i Inspektora Nadzoru.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4. Zamawiający informuje, iż  płatność za  faktury  realizuje z zastosowaniem mechanizmu podzielonej płatności (split payment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Płatności za prawidłową realizację przedmiotu dostawy będą dokonane przez Zamawiającego przelewem na rachunek wskazany przez Wykonawcę w fakturze w terminie 30 dni od daty otrzymania prawidłowo wystawionej faktury. Wykonawca oświadcza, iż rachunek wskazany w fakturze został wskazany w zgłoszeniu indentyfikacyjnym lub zgłoszeniu aktualizacyjnym złożonym przez Wykonawcę do naczelnika właściwego urzędu skarbowego i znajduje się na tzw. „białej liście podatników VAT”, o której mowa w art. 96 b ustawy z dnia 11 marca 2004 r. o podatku od towarów i usług.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6.W przypadku stwierdzenia przez Zamawiającego, iż rachunek wskazany przez Wykonawcę w fakturze nie znajduje się  na tzw. „białej liście podatników VAT”  lub rachunek wskazany przez Wykonawcę nie spełnia wymogów określonych w ust.4  niniejszego paragrafu, Zamawiający wstrzyma się  z dokonaniem zapłaty za prawidłową realizację przedmiotu umowy do czasu wskazania  innego rachunku przez Wykonawcę, który będzie umieszczony na przedmiotowej liście oraz będzie spełniał warunki określone w ust.5. W takim przypadku Wykonawca zrzeka się prawa do żądania odsetek za opóźnienie w płatności za okres od pierwszego dnia po upływie  terminu płatności wskazanego w ust. 7 do 7-dnia  od daty powiadomienia  Zamawiającego o numerze rachunku spełniającego wymogi, których mowa w zdaniu poprzednim.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7.Wykonawca ponosi wyłączną odpowiedzialność za wszelkie szkody poniesione przez Zamawiającego w przypadku, jeżeli oświadczenia i zapewnienia  zawarte w ust. 4 i 6 okażą się niezgodne z prawdą. Wykonawca zobowiązuje się zwrócić Zamawiającemu wszelkie obciążenia nałożone z tego tytułu na Zamawiającego przez organy administracji skarbowej oraz zrekompensować szkodę, jaka powstała  u Zamawiającego, wynikającą w szczególności , ale  nie wyłącznie, z zakwestionowania przez organy administracji skarbowej prawidłowości odliczeń podatku VAT na podstawie wystawionych przez Wykonawcę faktur dokumentujących realizację przedmiotu umowy, jak również braku możliwości zaliczenia  przez Zamaw</w:t>
      </w:r>
      <w:r>
        <w:rPr>
          <w:rFonts w:cs="Calibri" w:ascii="Calibri" w:hAnsi="Calibri"/>
          <w:sz w:val="22"/>
          <w:szCs w:val="24"/>
        </w:rPr>
        <w:t>iającego wydatków poniesionych na realizację niniejszej umowy w koszty uzyskania przychodu.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8.Wykonawca ma możliwość przesłania drogą elektroniczną ustrukturyzowanej faktury elektronicznej w rozumieniu ustawy o elektronicznym fakturowaniu wraz z załącznikami.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Wynagrodzenie  płatne   będzie  w  drodze polecenia przelewu z  rachunku Zamawiającego na  rachunek  Wykonawcy wskazany w fakturze  w terminie  30 dni od daty doręczenia  prawidłowo wystawionej faktury. 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10. Faktury należy adresować  w następujący sposób:</w:t>
        <w:br/>
      </w:r>
      <w:r>
        <w:rPr>
          <w:rFonts w:cs="Calibri" w:ascii="Calibri" w:hAnsi="Calibri"/>
          <w:b/>
          <w:bCs/>
          <w:sz w:val="22"/>
          <w:szCs w:val="22"/>
        </w:rPr>
        <w:t>Nabywca faktury: Gmina Poddębice, ul. Łódzka 17/21, 99-200 Poddębice;                                                  Odbiorca faktury: Urząd Miejski w Poddębicach, ul. Łódzka 17/21, 99-200 Poddębice.</w:t>
      </w:r>
      <w:r>
        <w:rPr>
          <w:rFonts w:cs="Calibri" w:ascii="Calibri" w:hAnsi="Calibri"/>
          <w:sz w:val="22"/>
          <w:szCs w:val="22"/>
        </w:rPr>
        <w:br/>
        <w:t xml:space="preserve">11. Warunkiem zapłaty przez Zamawiającego  należnego wynagrodzenia za wykonane prace objęte niniejszą umową jest przedstawienie </w:t>
      </w:r>
      <w:r>
        <w:rPr>
          <w:rFonts w:cs="Calibri" w:ascii="Calibri" w:hAnsi="Calibri"/>
          <w:b/>
          <w:sz w:val="22"/>
          <w:szCs w:val="22"/>
        </w:rPr>
        <w:t>dowodów zapłaty podwykonawcom</w:t>
      </w:r>
      <w:r>
        <w:rPr>
          <w:rFonts w:cs="Calibri" w:ascii="Calibri" w:hAnsi="Calibri"/>
          <w:sz w:val="22"/>
          <w:szCs w:val="22"/>
        </w:rPr>
        <w:t xml:space="preserve"> i dalszym podwykonawcom biorącym udział w realizacji odebranych robót.     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 xml:space="preserve">12.Wynagrodzenie ryczałtowe o którym mowa w ust. 1 obejmuje wszystkie koszty związane z realizacją przedmiotu umowy, w tym ryzyko Wykonawcy z tytułu oszacowania wszelkich kosztów związanych  z realizacją przedmiotu umowy, a także oddziaływania innych czynników mających lub mogących mieć wpływ na koszty. Niedoszacowanie, pominięcie oraz brak rozpoznania zakresu przedmiotu umowy nie może być podstawą do żądania zmiany wynagrodzenia ryczałtowego.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powołuje Inspektora Nadzoru branży drogowej w osobie ………………..;</w:t>
        <w:br/>
        <w:t>2.Inspektor Nadzoru jest uprawniony w szczególności do:</w:t>
        <w:br/>
        <w:t>a)wydawania wiążących poleceń Wykonawcy w zakresie posiadanych przez niego uprawnień;</w:t>
        <w:br/>
        <w:t>b)reprezentowania Zamawiającego  na terenie budowy i wykonywanie bieżącej kontroli  zgodności robót z dokumentacją projektową  wyszczególnioną w §1 ust. 3 umowy, decyzją zezwalającą na realizację inwestycji drogowej, obowiązującymi przepisami oraz normami, jak również zasadami wiedzy technicznej i sztuki budowlanej ;</w:t>
        <w:br/>
        <w:t>c) kontroli jakości robót, a szczególnie kontroli prawidłowego stosowania  materiałów;</w:t>
        <w:br/>
        <w:t>d)uczestniczenia w testach, badaniach kontrolnych i odbiorze technicznym systemów technicznych, jak również przygotowanie i uczestniczenie  w procedurach odbioru określonych umową;</w:t>
        <w:br/>
        <w:t>e)potwierdzania   wykonanych robót i potwierdzania usunięcia wad;</w:t>
        <w:br/>
        <w:t>f)wydawania kierownikowi budowy działającemu w imieniu Wykonawcy poleceń potwierdzonych odnośnym wpisem do dziennika budowy, a dotyczących: likwidacji wad lub niebezpiecznych warunków, wykonania  testów lub badań, w tym także tych, które wymagają odkrycia robót lub elementów zakrytych, bez uprzedniego odbioru ;</w:t>
        <w:br/>
        <w:t>g)wykonywania innych czynności kontrolnych z prawem wpisywania  wszelkich komentarzy i zastrzeżeń do dziennika budowy ;</w:t>
        <w:br/>
        <w:t>h)wykonywanie wszelkich innych obowiązków i uprawnień wynikających  z obowiązujących przepisów prawa, w szczególności z przepisów prawa budowlanego.</w:t>
        <w:br/>
        <w:t>3.Wykonawca ustanawia:  kierownika  budowy w osobie – ……...</w:t>
        <w:br/>
        <w:t>4.Kierownik budowy przejmie swoje obowiązki zgodnie z przepisami Prawa budowlanego dla prac objętych pozwoleniem na budowę. Kierownik budowy jest odpowiedzialny za prowadzenie dokumentacji budowy związanej z wykonywanymi przez Wykonawcę robotami. Na czas nieobecności kierownika budowy Wykonawca wyznaczy uprawnionego zastępcę. Kierownik budowy odpowiada za bezpieczne wykonywanie robót i zachowanie porządku na terenie budowy.</w:t>
        <w:br/>
        <w:t>5. Zmiana osoby o której mowa w ust. 3 w trakcie realizacji przedmiotu umowy musi być uzasadniona na piśmie przez Wykonawcę i wymaga zaakceptowania przez Zamawiającego. Zamawiający zaakceptuje taką zmianę w terminie 7 dni od daty przedłożenia propozycji wyłącznie wtedy, gdy kwalifikacje i doświadczenie wskazanej osoby będą spełniać warunki postawione w tym zakresie w Specyfikacji  Warunków Zamówienia .</w:t>
        <w:br/>
        <w:t>6.Zaakceptowana przez Zamawiającego zmiana osoby o której mowa w ust.3 winna być potwierdzona pisemnie i nie wymaga aneksu do niniejszej umowy.</w:t>
        <w:br/>
        <w:t xml:space="preserve">9.Zmiana przez Zamawiającego osób o których mowa w ust.1  winna być potwierdzona pisemnie </w:t>
        <w:br/>
        <w:t>i nie wymaga aneksu do niniejszej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pis w przypadku </w:t>
      </w:r>
      <w:r>
        <w:rPr>
          <w:rFonts w:cs="Calibri" w:ascii="Calibri" w:hAnsi="Calibri"/>
          <w:sz w:val="22"/>
          <w:szCs w:val="22"/>
          <w:u w:val="single"/>
        </w:rPr>
        <w:t>nieangażowania</w:t>
      </w:r>
      <w:r>
        <w:rPr>
          <w:rFonts w:cs="Calibri" w:ascii="Calibri" w:hAnsi="Calibri"/>
          <w:sz w:val="22"/>
          <w:szCs w:val="22"/>
        </w:rPr>
        <w:t xml:space="preserve"> podwykonawców</w:t>
        <w:br/>
        <w:t>Podwykonawstwo</w:t>
        <w:br/>
        <w:t>(Zapis w przypadku nieangażowania podwykonawców) Wykonawca zobowiązuje się wykonać siłami własnymi cały zakres rzeczowy robót)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Wykonawca zobowiązuje się wykonać zamówienie siłami własnymi oraz przy udziale podwykonawców.</w:t>
        <w:br/>
        <w:t>2.Zakres rzeczowy robót, który Wykonawca zrealizuje angażując podwykonawców w branży ……...</w:t>
        <w:br/>
        <w:t>3.Wykonawca ponosi pełną odpowiedzialność za roboty,  które wykonuje przy pomocy podwykonawcy/ów.</w:t>
        <w:br/>
        <w:t>4.Wykonawca, podwykonawca lub dalszy podwykonawca zamówienia na roboty budowlane zamierzający zawrzeć umowę o podwykonawstwo, której przedmiotem są roboty budowlane, jest obowiązany w trakcie realizacji zamówienia publicznego, do niezwłocznego przedłożenia Zamawiającemu projektu tej umowy przy czym podwykonawca lub dalszy podwykonawca jest obowiązany dołączyć zgodę Wykonawcy na zawarcie umowy o podwykonawstwo o treści zgodnej z projektem umowy.</w:t>
        <w:br/>
        <w:t xml:space="preserve">5.Termin zapłaty wynagrodzenia podwykonawcy lub dalszemu podwykonawcy, przewidziany w umowie o podwykonawstwo nie może być dłuższy niż 30 dni od doręczenia Wykonawcy, podwykonawcy lub dalszemu podwykonawcy faktury lub rachunku, potwierdzających wykonanie zleconej podwykonawcy lub dalszemu podwykonawcy dostawy, usługi lub roboty budowlanej. </w:t>
        <w:br/>
        <w:t>6.Zamawiający, w terminie 7 dni może zgłosić pisemne zastrzeżenia do projektu umowy o podwykonawstwo, której przedmiotem są roboty budowlane:</w:t>
        <w:br/>
        <w:t>a) niespełniającej wymagań określonych w dokumentach zamówienia;</w:t>
        <w:br/>
        <w:t>b)gdy termin zapłaty wynagrodzenia jest dłuższy niż 30 dni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</w:t>
        <w:br/>
        <w:t>7.Niezgłoszenie pisemnych zastrzeżeń do przedłożonego projektu umowy o podwykonawstwo, której przedmiotem są roboty budowlane, w terminie 7 dni, uważa się za akceptację projektu umowy przez Zamawiającego.</w:t>
        <w:br/>
        <w:t xml:space="preserve">8.Wykonawca, podwykonawca lub dalszy podwykonawca zamówienia na roboty budowlane przedkłada Zamawiającemu poświadczoną za zgodność z oryginałem kopię zawartej umowy o podwykonawstwo, której przedmiotem są roboty budowlane w terminie 7 dni od dnia jej zawarcia. </w:t>
        <w:br/>
        <w:t xml:space="preserve">9.Zamawiający w terminie 7 dni zgłasza pisemny sprzeciw do umowy o podwykonawstwo, której przedmiotem są roboty budowlane: </w:t>
        <w:br/>
        <w:t>1) niespełniającej wymagań określonych w dokumentach zamówienia,</w:t>
        <w:br/>
        <w:t>2) gdy przewiduje termin zapłaty wynagrodzenia dłuższy niż 30 dni od daty doręczenia faktury lub rachun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)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</w:t>
        <w:br/>
        <w:t xml:space="preserve">10.Niezgłoszenie pisemnego sprzeciwu do przedłożonej umowy o podwykonawstwo, której przedmiotem są roboty budowlane w terminie 7 dni uważa się za akceptację umowy przez Zamawiającego. </w:t>
        <w:br/>
        <w:t xml:space="preserve">11.Wykonawca, podwykonawca lub dalszy podwykonawca przedkłada Zamawiającemu poświadczoną za zgodność z oryginałem kopię zawartej umowy o podwykonawstwo, której przedmiotem są dostawy lub usługi, w terminie 7 dni od dnia jej zawarcia, z wyłączeniem umów o podwykonawstwo o wartości mniejszej niż 0,5% wartości umowy oraz umów o podwykonawstwo, których przedmiot został wskazany przez zamawiającego w dokumentach zamówienia. </w:t>
        <w:br/>
        <w:t xml:space="preserve">12.W przypadku o którym mowa w ust. 11, jeżeli termin zapłaty wynagrodzenia jest dłuższy niż 30 dni, Zamawiający informuje o tym Wykonawcę i wzywa go do doprowadzenia zmiany tej umowy pod rygorem wystąpienia o zapłatę kary umownej. </w:t>
        <w:br/>
        <w:t>13.Do zawarcia przez podwykonawcę umowy z dalszym podwykonawcą, wymagana jest zgoda Wykonawcy oraz Zamawiającego przysługującemu uprawnienia zgodne z art 464 ustawy Prawo zamówień publicznych.</w:t>
        <w:br/>
        <w:t>14.W razie otrzymania przez Zamawiającego informacji, iż Wykonawca nie zapłacił wynagrodzenia podwykonawcy/podwykonawcom za wykonane prace, Zamawiający ma prawo do powstrzymania się z płatnością wynagrodzenia Wykonawcy do czasu wyjaśnienia tej okoliczności, przy czym część zatrzymanego wynagrodzenia nie będzie wyższa niż sporna kwota.</w:t>
        <w:br/>
        <w:t>15. Przed wypłatą wynagrodzenia, Wykonawca przedstawi Zamawiającemu oświadczenie podwykonawców, iż należności związane z realizacją zamówienia (bądź jego części), zostały podwykonawcom zapłacone przez Wykonawcę w pełnej wysokości oraz terminowo.</w:t>
        <w:br/>
        <w:t>16.W przypadku wykonywania niniejszej umowy bez udziału podwykonawców, Wykonawca przed wypłatą wynagrodzenia, złoży oświadczenie w tym zakresi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jc w:val="both"/>
        <w:rPr/>
      </w:pPr>
      <w:r>
        <w:rPr>
          <w:rFonts w:cs="Calibri" w:ascii="Calibri" w:hAnsi="Calibri"/>
          <w:sz w:val="22"/>
          <w:szCs w:val="22"/>
        </w:rPr>
        <w:t>1.Wykonawca obowiązany jest informować Zamawiającego o wysokości wynagrodzenia należnego podwykonawcom i o zapłatach dla podwykonawców, a wraz z fakturą za wykonane roboty przedstawi Zamawiającemu kserokopie potwierdzonego przelewu bankowego na kwotę należną podwykonawcom.</w:t>
        <w:br/>
        <w:t>2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 przypadku uchylenia się od obowiązku zapłaty odpowiednio przez Wykonawcę, podwykonawcę lub dalszego podwykonawcę  przy realizacji niniejszego zamówienia.</w:t>
        <w:br/>
        <w:t>3.Bezpośrednia zapłata obejmuje wyłącznie należne wynagrodzenie, bez odsetek, należnych podwykonawcy lub dalszemu podwykonawcy.</w:t>
        <w:br/>
        <w:t>4.Przed dokonaniem bezpośredniej zapłaty Zamawiający umożliwi Wykonawcy zgłoszenie pisemnych uwag dotyczących zasadności bezpośredniej zapłaty wynagrodzenia podwykonawcy lub dalszemu podwykonawcy, o których mowa w ust. 2. Zamawiający informuje o terminie zgłaszania uwag, nie krótszym niż 7 dni od dnia doręczenia tej informacji.</w:t>
        <w:br/>
        <w:t>5.W przypadku zgłoszenia uwag, o których mowa w ust. 4, w terminie wskazanym przez Zamawiającego, Zamawiający ma prawo:</w:t>
        <w:br/>
        <w:t>1)nie dokonać bezpośredniej zapłaty wynagrodzenia podwykonawcy lub dalszemu podwykonawcy, jeżeli Wykonawca wykaże niezasadność takiej zapłaty, albo;</w:t>
        <w:br/>
        <w:t>2)złożyć do depozytu sądowego kwotę potrzebną na pokrycie wynagrodzenia podwykonawcy</w:t>
        <w:br/>
        <w:t>lub dalszego podwykonawcy w przypadku istnienia zasadniczej wątpliwości Zamawiającego co do wysokości należnej zapłaty lub podmiotu, któremu płatność się należy, albo;</w:t>
        <w:br/>
        <w:t>3)dokonać bezpośredniej zapłaty wynagrodzenia podwykonawcy lub dalszemu podwykonawcy, jeżeli podwykonawca lub dalszy podwykonawca wykaże zasadność takiej zapłaty.</w:t>
        <w:br/>
        <w:t>6.W przypadku dokonania bezpośredniej zapłaty podwykonawcy lub dalszemu podwykonawcy, o których mowa w ust.2, Zamawiający potrąca kwotę wypłaconego wynagrodzenia z wynagrodzenia należnego Wykonawcy. W takim przypadku Wykonawca nie będzie domagał się zapłaty wynagrodzenia w części przekazanej bezpośrednio podwykonawcy.</w:t>
        <w:br/>
        <w:t>7.Konieczność wielokrotnego dokonywania bezpośredniej zapłaty podwykonawcy lub dalszemu podwykonawcy,  o których mowa w ust. 2 może stanowić podstawę do odstąpienia od umowy w sprawie zamówienia publicznego przez Zamawiającego.</w:t>
        <w:br/>
        <w:t xml:space="preserve">8.Wykonawca w umowach z podwykonawcami, a podwykonawcy w umowach z dalszymi podwykonawcami zobowiązani są zastrzec postanowienie, iż Zamawiający ma prawo wglądu </w:t>
        <w:br/>
        <w:t>w dokumenty finansowe podwykonawców lub dalszych podwykonawców i żądania przedstawiania na każde żądanie Zamawiającego dowodów zapłaty należnego podwykonawcom wynagrodzenia.</w:t>
        <w:br/>
        <w:t xml:space="preserve">9. Powierzenie wykonania części zamówienia podwykonawcom lub dalszym podwykonawcom nie zwalnia Wykonawcy z odpowiedzialności za należyte wykonanie tego zamówienia. </w:t>
        <w:br/>
        <w:t>10.Wykonawca ponosi pełną odpowiedzialność za roboty,  które wykonuje przy pomocy podwykonawcy lub dalszych podwykonawc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6.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color w:val="000000"/>
          <w:spacing w:val="2"/>
          <w:sz w:val="22"/>
          <w:szCs w:val="22"/>
          <w:lang w:eastAsia="pl-PL"/>
        </w:rPr>
        <w:t xml:space="preserve"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 dnia </w:t>
        <w:br/>
        <w:t>26 czerwca 1974 r. - Kodeks pracy (t.j. Dz. U. z 2022 r. poz. 1510 ze zm.). Obowiązek zatrudnienia na podstawie umowy o pracę dotyczy pracowników fizycznych wykonujących czynności związane z robotami rozbiórkowymi, budowlano - montażowymi, drogowymi, ziemnymi, instalacyjnymi, porządkowymi, wykończeniowymi w tym również operatorami sprzętu.</w:t>
      </w:r>
      <w:r>
        <w:rPr>
          <w:rFonts w:cs="Calibri" w:ascii="Calibri" w:hAnsi="Calibri"/>
          <w:sz w:val="22"/>
          <w:szCs w:val="22"/>
        </w:rPr>
        <w:br/>
        <w:t>2. Wykonawca oraz jego podwykonawcy w terminie 7 dni od dnia podpisania niniejszej umowy lub umowy o podwykonawstwo zobowiązani są przedłożyć Zamawiającemu wykaz osób, o których mowa w ust. 1 zatrudnionych przy realizacji zamówienia na podstawie umowy o pracę wraz ze wskazaniem imion i nazwisk tych osób, czynności jakie będą wykonywali oraz rodzaju umowy o 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  <w:br/>
      </w:r>
      <w:r>
        <w:rPr>
          <w:rFonts w:cs="Calibri" w:ascii="Calibri" w:hAnsi="Calibri"/>
          <w:color w:val="000000"/>
          <w:sz w:val="22"/>
          <w:szCs w:val="22"/>
        </w:rPr>
        <w:t>3.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W trakcie realizacji zamówienia Zamawiający lub upoważniony przez niego pracownik uprawniony jest do wykonywania czynności kontrolnych na miejscu wykonywania robót wobec Wykonawcy </w:t>
        <w:br/>
        <w:t>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eastAsia="Arial" w:cs="Calibri" w:ascii="Calibri" w:hAnsi="Calibri"/>
          <w:color w:val="000000"/>
          <w:sz w:val="22"/>
          <w:szCs w:val="22"/>
        </w:rPr>
        <w:t>a) kontroli zgodności przedstawionego przez Wykonawcę lub podwykonawcę wykazu osób ze stanem faktycznym stwierdzonym na miejscu prowadzenia robót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4.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1)oświadczenia zatrudnionego pracownika,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2) oświadczenia wykonawcy lub podwykonawcy o zatrudnieniu pracownika na podstawie umowy o pracę,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3)poświadczonej za zgodność z oryginałem kopii umowy o pracę zatrudnionego pracownika,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4)innych dokumentów</w:t>
      </w:r>
    </w:p>
    <w:p>
      <w:pPr>
        <w:pStyle w:val="TextBody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będzie dokonywał:</w:t>
        <w:br/>
        <w:t>1)odbiorów robót zanikających lub ulegających zakryciu:</w:t>
        <w:br/>
        <w:t>a)odbiory te będą dokonywane w terminie 3 dni roboczych od daty zgłoszenia robót do odbioru przez Wykonawcę - wpisem do dziennika budowy - za pośrednictwem Inspektora nadzoru;</w:t>
        <w:br/>
        <w:t xml:space="preserve">b)jeżeli Wykonawca nie zgłosi Zamawiającemu do odbioru robót zanikających lub ulegających zakryciu, zobowiązany będzie do odkrycia tych robót lub wykonania otworów niezbędnych do zbadania robót. </w:t>
        <w:br/>
        <w:t xml:space="preserve">W przypadku, gdy roboty zostały wykonane prawidłowo Wykonawca przywróci je do stanu poprzedniego. W przypadku natomiast, gdy roboty zostały wykonane niewłaściwie, Wykonawca niezwłocznie wykona je w sposób zgodny z instrukcjami Inspektora nadzoru. Ponadto, w każdym przypadku gdy zgłoszone roboty ulegające zakryciu lub zanikające nie zostaną zaakceptowane przez Inspektora nadzoru, Wykonawca pokryje koszt wizyty Inspektora nadzoru na terenie budowy związanej ze sprawdzeniem tych robót.                                                                              </w:t>
        <w:br/>
        <w:t xml:space="preserve">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§18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Po zakończeniu wszystkich prac objętych niniejszą umową  Wykonawca zgłosi pisemnie  gotowość do odbioru końcowego przedmiotu umowy poprzez:</w:t>
        <w:br/>
        <w:t>1)dokonanie  wpisu w dzienniku  budowy przez kierownika budowy;</w:t>
        <w:br/>
        <w:t>2)powiadomienie Zamawiającego i Inspektora nadzoru.</w:t>
        <w:br/>
        <w:t>2. Wykonawca jest zobowiązany przed odbiorem końcowym do :</w:t>
        <w:br/>
        <w:t>a) wykonania wszelkich koniecznych testów, badań, sprawdzeń i prób wymaganych przez jednostki administracyjne dokonujące odbioru;</w:t>
        <w:br/>
        <w:t xml:space="preserve">b)przygotowania dokumentów odbiorowych wymaganych odpowiednimi przepisami prawa oraz prób technicznych, a na dzień rozpoczęcia czynności odbioru końcowego przedłożenia Zamawiającemu </w:t>
        <w:br/>
        <w:t>w szczególności:</w:t>
        <w:br/>
        <w:t>-oryginału dziennika budowy;</w:t>
        <w:br/>
        <w:t xml:space="preserve">-oświadczenia kierownika budowy o zgodności wykonania przedmiotu umowy z dokumentacją o której mowa w § 1 ust. 3 umowy, przepisami prawa i obowiązującymi polskimi normami,  pozwoleniem na budowę, zgłoszeniem robót oraz o doprowadzeniu do należytego stanu  terenu budowy; </w:t>
        <w:br/>
        <w:t>-protokołów  badań i prób technicznych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inwentaryzacji geodezyjnej powykonawczej wybudowanych w ramach niniejszego przedsięwzięcia inwestycyjnego obiektów instalacji i urządzeń,  jego  uzbrojenia oraz   zagospodarowania terenu przyjętej do zasobów kartograficznych Starostwa Powiatowego w Poddębicach;</w:t>
        <w:br/>
        <w:t>-dokumentacji powykonawczej instalacji i urządzeń, uzbrojenia i zagospodarowania terenu (wersja papierowa w 3 egzemplarzach oraz w wersję elektroniczną z rysunkami w formatach PDF i DWG – inwentaryzacja powykonawcza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art gwarancyjnych producentów urządzeń i materiałów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ertyfikatów  na znak bezpieczeństwa, certyfikatów zgodności lub deklaracji  zgodności  z Polską normą lub aprobatą techniczną, świadectw jakości i  atestów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otokołów  usunięcia usterek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ońcowych rozliczeń robót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-oświadczenia o przeniesieniu wszelkich majątkowych, praw autorskich do utworów wchodzących w skład zrealizowanego przedmiotu  umowy wraz z wszelkimi wymaganymi licencjami;</w:t>
        <w:br/>
        <w:t>-dokumentów  do rozliczenia finansowego inwestycji (OT, PT) w ujęciu określonym przez Zamawiającego;</w:t>
        <w:br/>
        <w:t>3.Zamawiający w terminie 7 dni roboczych  od daty otrzymania zawiadomienia o którym mowa w ust.1 potwierdzi  osiągnięcie gotowości wykonanych robót do odbioru końcowego, ustalając jednocześnie termin rozpoczęcia odbioru końcowego wykonanych robót.</w:t>
        <w:br/>
        <w:t>4.W przypadku stwierdzenia  braku gotowości do odbioru końcowego Zamawiający powiadomi pisemnie o tym fakcie Wykonawcę, wskazując jednocześnie podstawę uniemożliwiającą  rozpoczęcie odbioru wykonanych prac.</w:t>
        <w:br/>
        <w:t>5.Jeżeli w toku czynności odbioru końcowego zostaną stwierdzone wady, to Zamawiającemu przysługują następujące uprawnienia:</w:t>
        <w:br/>
        <w:t xml:space="preserve">1) jeżeli wady nadają się do usunięcia - może odmówić  odbioru do czasu ich usunięcia; </w:t>
        <w:br/>
        <w:t>2) jeżeli wady nie nadają się do usunięcia to:</w:t>
        <w:br/>
        <w:t>a)jeżeli nie uniemożliwiają one użytkowania przedmiotu odbioru zgodnie z przeznaczeniem, Zamawiający może obniżyć odpowiednio wynagrodzenie;</w:t>
        <w:br/>
        <w:t>b) jeżeli uniemożliwiają użytkowanie przedmiotu odbioru zgodnie z przeznaczeniem, Zamawiający może odstąpić od umowy lub żądać wykonania przedmiotu umowy  po raz drugi.</w:t>
        <w:br/>
        <w:t>6.Strony postanawiają, że z czynności odbioru będzie spisany protokół  zawierający wszelkie  ustalenia dokonane w toku odbioru, jak też terminy wyznaczone na usunięcie stwierdzonych w  tej dacie wad. W imieniu Zamawiającego uprawnionym do odbioru  będzie Burmistrz Poddębic bądź Zastępca Burmistrza Poddębic, lub kierownik Referatu Inwestycji Gospodarki Komunalnej i Mieszkaniowej Urzędu Miejskiego,  działający wspólnie z Inspektorami Nadzoru.                                                                                      7.Wykonawca jest zobowiązany do zawiadomienia Zamawiającego o usunięciu wad oraz do żądania wyznaczenia terminu  odbioru zakwestionowanych uprzednio robót jako wadliwych.</w:t>
        <w:br/>
        <w:t>8. Dokonanie przez Zamawiającego odbioru końcowego robót nie wpływa na ewentualne roszczenia Zamawiającego z tytułu rękojmi za wady, gwarancji i roszczeń odszkodowawczych.</w:t>
        <w:br/>
        <w:t>9.Dokonanie    przez Zmawiającego odbioru końcowego robót objętych niniejszą umową, stanowić będzie również podstawę do wystawienia przez Wykonawcę faktury końcowej obejmującej pozostałą należność wynagrodzenia Wykonawcy .</w:t>
        <w:br/>
        <w:t xml:space="preserve">10.Czynności odbioru końcowego robót zgłoszonych przez Wykonawcę zgodnie z zasadami określonymi powyżej , winny być rozpoczęte i przeprowadzone w  terminie nie dłuższym niż 30 dni (trzydzieści) od dnia, kiedy  Zamawiający uznał roboty za zakończone.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Niezależnie od uprawnienia  Zamawiającego do bieżącego zgłaszania wad w okresie obowiązy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 i gwarancji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 którym mowa w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§ 24 </w:t>
      </w:r>
      <w:r>
        <w:rPr>
          <w:rFonts w:cs="Calibri" w:ascii="Calibri" w:hAnsi="Calibri"/>
          <w:sz w:val="22"/>
          <w:szCs w:val="22"/>
        </w:rPr>
        <w:t xml:space="preserve">strony przeprowadzą czynności związane z odbiorem  po upływie  tych okresów najpóźniej 30 dni przed dniem wygaśnięcia okresu gwarancji i rękojmi  dla prac objętych niniejsza umową. Dla celów tego odbioru po upływie okresu gwarancji  i rękojmi  Zamawiający opracuje wykaz wad i usterek stwierdzonych w zrealizowanym przedsięwzięciu inwestycyjnym na dzień sporządzenia tegoż protokołu odbioru i powiadomi Wykonawcę, z zachowaniem co najmniej 7 dniowego wyprzedzenia o  dacie rozpoczęcia  czynności związanych z odbiorem po upływie okresu gwarancji i rękojmi.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Przez cały okres gwarancji i rękojmi Wykonawca pokrywa wszystkie koszty  badań, przeglądów gwarancyjnych  w celu zapewnienia bezusterkowego funkcjonowania obiektu.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3.Czynności związane z odbiorem po upływie okresu gwarancji i rękojmi zostaną zakończone podpisaniem protokołu odbioru po upływie okresu  gwarancji i rękojmi  lub opracowaniem wykazu  wad i usterek po upływie  tego okresu zawierającego listę wad i usterek stwierdzonych przez Zamawiającego na dzień sporządzenia w/w wykazu. </w:t>
        <w:br/>
        <w:t xml:space="preserve">4.Wykonawca jest zobowiązany do niezwłocznego usunięcia  wad i naprawienia usterek stwierdzonych w tym  wykazie  po upływie okresu gwarancji i rękojmi, a po ostatecznym usunięciu i naprawie wszystkich wad i usterek stwierdzonych w tym wykazie  strony podpiszą  protokół odbioru po upływie okresu gwarancji i rękojmi.                                                                                                         </w:t>
        <w:br/>
        <w:t>5.Po protokolarnym stwierdzeniu usunięcia wad stwierdzonych przy odbiorze oraz w okresie gwarancyjnym rozpoczynają swój bieg terminy na zwrot zabezpieczenia należytego wykonania    umowy,  o którym mowa w</w:t>
      </w:r>
      <w:r>
        <w:rPr>
          <w:rFonts w:cs="Calibri" w:ascii="Calibri" w:hAnsi="Calibri"/>
          <w:color w:val="000000"/>
          <w:sz w:val="22"/>
          <w:szCs w:val="22"/>
        </w:rPr>
        <w:t xml:space="preserve"> § 25 ni</w:t>
      </w:r>
      <w:r>
        <w:rPr>
          <w:rFonts w:cs="Calibri" w:ascii="Calibri" w:hAnsi="Calibri"/>
          <w:sz w:val="22"/>
          <w:szCs w:val="22"/>
        </w:rPr>
        <w:t>niejszej umowy.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Strony ustalają, że obowiązującą je formą odszkodowania z tytułu niewykonania lub nienależytego wykonania umowy są  kary umowne w następujących przypadkach i wysokościach:</w:t>
        <w:br/>
        <w:t>1)Wykonawca zapłaci Zamawiającemu kary umowne:</w:t>
        <w:br/>
        <w:t>a) za brak zapłaty lub nieterminowej zapłaty wynagrodzenia należnego podwykonawcom lub dalszym podwykonawcom w wysokości 2% wynagrodzenia należnego podwykonawcy za każdy dzień nieterminowej zapłaty;</w:t>
        <w:br/>
        <w:t>b) za nieprzedłożenia do zaakceptowania projektu umowy o podwykonawstwo, której przedmiotem są roboty budowlane, lub projektu jej zmiany w wysokości 3% wynagrodzenia należnego Wykonawcy;</w:t>
        <w:br/>
        <w:t>c) za nieprzedłożenia poświadczonej za zgodność z oryginałem kopii umowy o podwykonawstwo lub jej zmiany w wysokości 3% wynagrodzenia należnego Wykonawcy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 brak zmiany umowy o podwykonawstwo w zakresie terminu zapłaty, zgodnie z art. 464 ust. 10. w wysokości 3% wynagrodzenia należnego Wykonawcy oraz za brak zmiany wynagrodzenia o którym mowa w </w:t>
      </w:r>
      <w:r>
        <w:rPr>
          <w:rFonts w:cs="Calibri" w:ascii="Calibri" w:hAnsi="Calibri"/>
          <w:color w:val="000000"/>
          <w:sz w:val="22"/>
          <w:szCs w:val="22"/>
        </w:rPr>
        <w:t>§23 ust. II 5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)za odstąpienie od umowy przez Zamawiającego na skutek okoliczności, za które odpowiada Wykonawca w wysokości 10% wynagrodzenia brutto, o którym mo</w:t>
      </w:r>
      <w:r>
        <w:rPr>
          <w:rFonts w:cs="Calibri" w:ascii="Calibri" w:hAnsi="Calibri"/>
          <w:color w:val="000000"/>
          <w:sz w:val="22"/>
          <w:szCs w:val="22"/>
        </w:rPr>
        <w:t xml:space="preserve">wa w §12 ust.1 </w:t>
      </w:r>
      <w:r>
        <w:rPr>
          <w:rFonts w:cs="Calibri" w:ascii="Calibri" w:hAnsi="Calibri"/>
          <w:sz w:val="22"/>
          <w:szCs w:val="22"/>
        </w:rPr>
        <w:t>umowy;</w:t>
        <w:br/>
        <w:t>f)za odstąpienie od umowy  przez Wykonawcę z przyczyn zależnych od Wykonawcy - w wysokości 10% wynagrodzenia brutto, określone</w:t>
      </w:r>
      <w:r>
        <w:rPr>
          <w:rFonts w:cs="Calibri" w:ascii="Calibri" w:hAnsi="Calibri"/>
          <w:color w:val="000000"/>
          <w:sz w:val="22"/>
          <w:szCs w:val="22"/>
        </w:rPr>
        <w:t>go w  §12 ust.1;</w:t>
        <w:br/>
        <w:t>g)za zwłokę w zakończeniu wykonania przedmiotu umowy - w wysokości 1000,00 zł za każdy dzień zwłoki (termin zakończenia robót określono w §5 ust.2 niniejszej umowy);</w:t>
        <w:br/>
        <w:t xml:space="preserve">h)za nieprzedłożenie w terminie  określonym w §9  </w:t>
      </w:r>
      <w:r>
        <w:rPr>
          <w:rFonts w:cs="Calibri" w:ascii="Calibri" w:hAnsi="Calibri"/>
          <w:sz w:val="22"/>
          <w:szCs w:val="22"/>
        </w:rPr>
        <w:t xml:space="preserve">dowodu ubezpieczenia wraz z dowodem uiszczenia składki na następne okresy płatności </w:t>
        <w:br/>
        <w:t>w try</w:t>
      </w:r>
      <w:r>
        <w:rPr>
          <w:rFonts w:cs="Calibri" w:ascii="Calibri" w:hAnsi="Calibri"/>
          <w:color w:val="000000"/>
          <w:sz w:val="22"/>
          <w:szCs w:val="22"/>
        </w:rPr>
        <w:t xml:space="preserve">bie §9 ust.4 i 5  </w:t>
      </w:r>
      <w:r>
        <w:rPr>
          <w:rFonts w:cs="Calibri" w:ascii="Calibri" w:hAnsi="Calibri"/>
          <w:sz w:val="22"/>
          <w:szCs w:val="22"/>
        </w:rPr>
        <w:t>w wysokości 1 000,00 zł za każdy dzień kalendarzowy: braku umowy ubezpieczenia, braku ciągłości umowy ubezpieczenia na warunkach określonych</w:t>
      </w:r>
      <w:r>
        <w:rPr>
          <w:rFonts w:cs="Calibri" w:ascii="Calibri" w:hAnsi="Calibri"/>
          <w:color w:val="000000"/>
          <w:sz w:val="22"/>
          <w:szCs w:val="22"/>
        </w:rPr>
        <w:t xml:space="preserve"> w §8 niniejszej umowy lub nieprzedłożenia Zamawiającemu któregokolwiek z dokumentów wskazanych w §8</w:t>
      </w:r>
      <w:r>
        <w:rPr>
          <w:rFonts w:cs="Calibri" w:ascii="Calibri" w:hAnsi="Calibri"/>
          <w:sz w:val="22"/>
          <w:szCs w:val="22"/>
        </w:rPr>
        <w:t xml:space="preserve"> niniejszej umowy na warunkach określonych w tym paragrafie;</w:t>
        <w:br/>
        <w:t>i) za każdy stwierdzony przypadek wykonywania czynności przez osoby wskazane w</w:t>
      </w:r>
      <w:r>
        <w:rPr>
          <w:rFonts w:cs="Calibri" w:ascii="Calibri" w:hAnsi="Calibri"/>
          <w:color w:val="000000"/>
          <w:sz w:val="22"/>
          <w:szCs w:val="22"/>
        </w:rPr>
        <w:t xml:space="preserve"> §16 ust.1, które nie są zatrudnione na podstawie umowy o pracę lub w przypadku wykonywania tych czynności  na innej podstawie niż umowa o pracę  w wysokości 1/10 aktualnie obowiązującej kwoty minimalnego wynagrodzenia za pracę za każde stwierdzenie takiego przypadku;</w:t>
        <w:br/>
        <w:t xml:space="preserve">j)za nieprzedłożenie  przez Wykonawcę dokumentu o którym mowa  w §16 ust.3 lit. b, a także aktualnego wykazu o którym mowa w §16 ust. 2 w terminie 7 dni w wysokości 1/10 </w:t>
      </w:r>
      <w:r>
        <w:rPr>
          <w:rFonts w:cs="Calibri" w:ascii="Calibri" w:hAnsi="Calibri"/>
          <w:sz w:val="22"/>
          <w:szCs w:val="22"/>
        </w:rPr>
        <w:t xml:space="preserve">aktualnie  obowiązującej kwoty minimalnego wynagrodzenia  za prace za każdorazowe  nieprzedłożenie  dokumentu lub/i wykazu; </w:t>
        <w:br/>
        <w:t>k)za nieusunięcie na polecenie Zamawiającego bądź Inspektora nadzoru pracownika Wykonawcy bądź podwykonawcy lub firmy z terenu budowy  w przypadku o którym mo</w:t>
      </w:r>
      <w:r>
        <w:rPr>
          <w:rFonts w:cs="Calibri" w:ascii="Calibri" w:hAnsi="Calibri"/>
          <w:color w:val="000000"/>
          <w:sz w:val="22"/>
          <w:szCs w:val="22"/>
        </w:rPr>
        <w:t>wa  §9 ust.2 w  wysokości</w:t>
      </w:r>
      <w:r>
        <w:rPr>
          <w:rFonts w:cs="Calibri" w:ascii="Calibri" w:hAnsi="Calibri"/>
          <w:sz w:val="22"/>
          <w:szCs w:val="22"/>
        </w:rPr>
        <w:t xml:space="preserve">  1000,00 zł za każde naruszenie oddzielnie ;           </w:t>
        <w:br/>
        <w:t>l)za nieusunięcie jakichkolwiek wad  przedmiotu umowy  stwierdzonych przy odbiorze końcowym robót, o którym mow</w:t>
      </w:r>
      <w:r>
        <w:rPr>
          <w:rFonts w:cs="Calibri" w:ascii="Calibri" w:hAnsi="Calibri"/>
          <w:color w:val="000000"/>
          <w:sz w:val="22"/>
          <w:szCs w:val="22"/>
        </w:rPr>
        <w:t>a w § 18 w</w:t>
      </w:r>
      <w:r>
        <w:rPr>
          <w:rFonts w:cs="Calibri" w:ascii="Calibri" w:hAnsi="Calibri"/>
          <w:sz w:val="22"/>
          <w:szCs w:val="22"/>
        </w:rPr>
        <w:t xml:space="preserve"> wysokości 1000,00 zł za każdy dzień zwłoki;</w:t>
        <w:br/>
        <w:t>m)za zwłokę w usunięciu wad stwierdzonych w okresie gwarancji i rękojmi - w wysokości 1000,00 zł za każdy dzień zwłoki liczony od dnia wyznaczonego na usunięcie wad.</w:t>
        <w:br/>
        <w:t xml:space="preserve">2.Zamawiający zapłaci Wykonawcy kary umowne za odstąpienie od umowy z przyczyn zależnych od Zamawiającego w wysokości 3 % wynagrodzenia brutto, określonego w </w:t>
      </w:r>
      <w:r>
        <w:rPr>
          <w:rFonts w:cs="Calibri" w:ascii="Calibri" w:hAnsi="Calibri"/>
          <w:color w:val="000000"/>
          <w:sz w:val="22"/>
          <w:szCs w:val="22"/>
        </w:rPr>
        <w:t xml:space="preserve">§12 ust.1 </w:t>
      </w:r>
      <w:r>
        <w:rPr>
          <w:rFonts w:cs="Calibri" w:ascii="Calibri" w:hAnsi="Calibri"/>
          <w:sz w:val="22"/>
          <w:szCs w:val="22"/>
        </w:rPr>
        <w:t xml:space="preserve">z wyłączeniem istotnej zmiany okoliczności powodującej, iż wykonanie przedmiotu umowy nie leży w interesie publicznym, czego nie można było przewidzieć  w chwili zawarcia umowy  lub dalsze wykonywanie umowy może zagrozić  istotnemu interesowi bezpieczeństwa państwa lub bezpieczeństwu publicznemu. </w:t>
        <w:br/>
        <w:t>3.Strony zastrzegają sobie prawo do odszkodowania na zasadach ogólnych, o ile wartość faktycznie poniesionych szkód przekracza wysokość kar umownych.</w:t>
        <w:br/>
        <w:t>4.Zamawiający może potrącić  naliczone kary umowne z zabezpieczenia należytego wykonania umowy, jak również z wynagrodzenia przysługującego Wykonawcy, na co Wykonawca wyraża zgodę.</w:t>
        <w:br/>
        <w:t xml:space="preserve">5. Łącznie kary umowne nie mogą przekroczyć 40% wynagrodzenia należnego Wykonawcy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1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Wykonawca nie może przenosić  na osoby trzecie, zarówno w całości jak i w części, jakichkolwiek praw wynikających z niniejszej umowy, w tym również roszczenia o zapłatę wynagrodzenia chyba, że uprzednio uzyska  na to zgodę Zamawiającego na piśmie.</w:t>
        <w:br/>
        <w:t>2.W przypadku wyrażenia zgody na cesję przez Zamawiającego wraz z fakturą VAT Wykonawca złoży oświadczenie, że zawarta umowa cesji ciągle obowiązuje, a Zamawiający jest uprawniony do żądania potwierdzenia  istnienia  ważnej umowy w tym zakres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2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Zamawiający może odstąpić od umowy w przypadku określonym w art. 456 ustawy-Prawo zamówień publiczny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Odstąpienie od umowy, powinno nastąpić w formie pisemnej pod rygorem nieważności takiego oświadczenia i powinno zawierać uzasadnienie. Oświadczenie jest skuteczne jeśli zostało przesłane na adres mailowy odpowiedni dla Wykonawcy i Zamawiającego.</w:t>
        <w:br/>
        <w:t>3.W wypadku odstąpienia od umowy Wykonawcę oraz Zamawiającego obciążają następujące obowiązki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Wykonawca zabezpieczy przerwane roboty w zakresie obustronnie uzgodnionym na koszt tej strony, z której to winy nastąpiło odstąpienie od umowy,</w:t>
        <w:br/>
        <w:t xml:space="preserve">2)Wykonawca zgłosi  Zamawiającemu wniosek o dokonanie odbioru robót przerwanych, </w:t>
        <w:br/>
        <w:t>3)w terminie 10 dni od daty zgłoszenia, o którym mowa w pkt 2 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;</w:t>
        <w:br/>
        <w:t xml:space="preserve">4)rozliczeniu podlegają tylko roboty wykonane. </w:t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23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.1. Zamawiający zgodnie z art. 455 ustawy - Prawo zamówień publicznych  przewiduje możliwość zmiany warunków umowy bez przeprowadzenia nowego postępowania o udzielenie zamówienia  w następujących przypadkach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)nastąpi zwiększenie bądź zmniejszenie zakresu prac przy czym zwiększenie bądź zmniejszenie nie może być większe niż 10% wartości przedmiotu zamówienia określonego w § 12, a będzie to wynikało z konieczności zmiany zakresu przedmiotu umowy wynikającego w szczególności z przebudowy zjazdów, zastosowania dodatkowych urządzeń np. lamp czy przepustów. Zmiana umowy będzie poprzedzona spisaniem przez strony protokołu konieczności, sporządzonym przy udziale Zamawiającego, Inspektora Nadzoru, Kierownika robót oraz Wykonawcę. W protokole strony ustalają zakres robót oraz wstępne oszacowanie kosztów, następnie Wykonawca sporządzi kosztorys, który będzie podstawą do rozpoczęcia negocjacji z Zamawiającym. Jeżeli strony podpiszą zgodnie protokół z negocjacji zostanie zawarty aneks w terminie 10 dni od dnia sporządzenia protokołu z negocjacj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a terminu wykonania przedmiotu umowy - pod warunkiem, że zaszły okoliczności, których nie można było przewidzieć w chwili zawarcia umowy gdy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)  wystąpią  przestoje i zwłoki z przyczyn leżących po stronie 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wystąpi  działanie siły wyższej (np. klęski żywiołowe) mające bezpośredni  wpływ na terminowość wykonywania prac objętych niniejszą umową.  Za okoliczności „siły wyższej” uznaje się między innymi: pożar, powódź, huragan, eksplozję, awarie energetyczne, wojnę, operacje wojskowe, rozruchy, niepokoje społeczne, ograniczenia i zakazy wydane przez organy administracji publicznej, a także inne nadzwyczajne zjawiska losowe bądź przyrodnicze, wszystkie z nich powstające poza kontrolą stron, których nie można było przewidzieć w chwili zawarcia umowy, a jeżeli możliwe były do przewidzenia nie można było im zapobiec. 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trzymanie robót z powodów określonych powyżej winno  być potwierdzone w dzienniku budowy  i zaakceptowane przez inspektora nadzoru. Wstrzymanie robót budowlanych ze względu na warunki atmosferyczne typowe (właściwe dla danej pory roku i miesiąca),  zła organizacja robót bądź strajk pracowników Wykonawcy, jego podwykonawców i dostawców, nie będą uznawane za okoliczności siły wyższej i tym samym  nie będą stanowiły podstawy uzasadniającej zmiany umo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) wystąpi konieczność wprowadzenia zmian w dokumentacji o której mowa w §1 ust. 3 umowy, sposobie lub technologii wykonania przedmiotu umowy, a zmiany te będą korzystnymi dla Zamawiającego, zarazem ułatwią lub przyspieszą wykonanie przedmiotu umowy;</w:t>
        <w:br/>
        <w:t>d) pozyskanie stosownych uzgodnień z gestorami sieci, innymi podmiotami lub osobami, których opinia lub zgoda będzie wymagana przepisami prawa i przekroczy terminy zwyczajowo przyjęte dla danych czynności- tylko w zakresie przedłużenia terminu realizacji zamówienia i tylko o okres trwania tych czynności przekraczający termin zwyczajowo przyjęty dla danej czynnośc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) Zamawiający nie będzie mógł zapewnić w czasie realizacji umowy inspektora nadzoru inwestorski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3) Zmiana wynagrodzenia w przypadku zmiany gdy zostanie stwierdzona konieczność zaniechania wykonania robót budowlanych, powodująca zmniejszenie wartości przedmiotu umowy;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Zmiany zawartej umowy wymagają pisemnego uzasadnieni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I. 1.Zamawiający przewiduje możliwość dokonania istotnych zmian postanowień zawartej umowy w stosunku do treści oferty, na podstawie której dokonano wyboru Wykonawcy, poprze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 podwyższenie wysokości wynagrodzenia Wykonawcy po upływie 6 miesięcy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 zmianę wysokości wynagrodzenia w przypadku zmiany stawki podatku od towarów i usług oraz podatku akcyzowego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c) zmianę wysokości wynagrodzenia Wykonawcy w przypadku 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) zmianę wysokości wynagrodzenia Wykonawcy w przypadku zmiany zasad podlegania ubezpieczeniom społecznym lub ubezpieczeniu zdrowotnemu lub wysokości stawki składki na ubezpieczenia społeczne lub ubezpieczenie zdrowotne,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) zmianę wysokości wynagrodzenia Wykonawcy w przypadku zmiany zasad gromadzenia i wysokości wpłat do pracowniczych planów kapitałowych, o których mowa w ustawie z dnia 4 października 2018r. o pracowniczych planach kapitałowych (Dz. U. poz. 2215 oraz z 2019 r. poz. 1074 i 1572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 Waloryzacja wynagrodzenia umownego, o którym mowa w ust. 1 może nastąpić w oparciu o średnioroczny wskaźnik zmiany cen towarów i usług konsumpcyjnych za rok 2024 w stosunku do roku poprzedniego przez Prezesa Głównego Urzędu Statystycznego i publikowanego w Monitorze Polskim i Biuletynie Statystycznym GUS, o ile ww. wskaźnik zmiany cen przekroczy 5,0%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 W przypadku wystąpienia warunku podanego w ust. 2 Wykonawca zobowiązany jest do wyliczenia wynagrodzenia, o którym mowa w § 12 ust. 1 umowy, w zakresie niezrealizowanej części umowy, z uwzględnieniem ww. wskaźnika i przedłożenia w formie pisemnej Zamawiającemu w celu weryfikacj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 Zgodnie do postanowień art. 439 ust. 2 pkt 4 ustawy Pzp zamawiający określa, iż wartość zmiany wynagrodzenia za wykonanie przedmiotu umowy nie może przekroczyć 5%.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 Wykonawca, którego wynagrodzenie zostanie zmienione zgodnie z ust. 2 zobowiązany jest do zmiany wynagrodzenia przysługującego podwykonawcy, jeżeli zawarł umowę z podwykonawcą, a okres obowiązywania tej umowy przekracza 6 miesięcy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 Zmiany, o których mowa w ust. 1 spowodują zmianę wynagrodzenia brutto Wykonawcy poprzez zastosowanie nowej wysokości wynagrodzenia netto, w zakresie usług, które nie zostały jeszcze wykonane i rozliczone do momentu wprowadzenia nowej wysokości stawki podatk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7. Zmiana wynagrodzenia, o którym mowa w ust. 4 spowoduje zmianę wynagrodzenia przez zastosowanie nowych stawek za wykonanie usługi, które nie zostały jeszcze wykonane do momentu wprowadzenia zmian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 Zmiana, o której mowa w ust. 1 stanowi zmianę treści Umowy i wymaga formy pisemnej pod rygorem nieważności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4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1.Okres gwarancji wynosi  …... miesiące.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sz w:val="22"/>
          <w:szCs w:val="22"/>
        </w:rPr>
        <w:t>2.Okres rękojmi dla przedmiotu niniejszej umowy wynosi …... miesiące.</w:t>
      </w:r>
      <w:r>
        <w:rPr>
          <w:rFonts w:eastAsia="Arial" w:cs="Calibri" w:ascii="Calibri" w:hAnsi="Calibri"/>
          <w:color w:val="92D050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>3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.W przypadku stwierdzenia w okresie rękojmi wad, Zamawiający może wyznaczyć Wykonawcy termin na usunięcie wad, który nie będzie krótszy niż </w:t>
      </w:r>
      <w:r>
        <w:rPr>
          <w:rFonts w:eastAsia="Arial" w:cs="Calibri" w:ascii="Calibri" w:hAnsi="Calibri"/>
          <w:sz w:val="22"/>
          <w:szCs w:val="22"/>
        </w:rPr>
        <w:t>14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dni z zagrożeniem, ż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po bezskutecznym upływie wyznaczonego terminu naprawy nie przyjmie lub, </w:t>
        <w:br/>
        <w:t>b) będzie uprawniony do zastępczego powierzenia usunięcia stwierdzonych wad podmiotowi trzeciemu w przypadku nieusunięcia przez Wykonawcę wad istotnych w terminie i dokonania stosownego potrącenia z zabezpieczenia należytego wykonania umowy  o kwotę odpowiadającą  kosztom takiego zastępczego usunięcia  wad. W przypadku, gdy kwota zabezpieczenia należytego wykonania umowy okaże się niewystarczająca Wykonawca jest zobowiązany do pokrycia powstałej różnicy lub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) będzie uprawniony do dokonania stosownego obniżenia wynagrodzenia za roboty, jeżeli stwierdzone przez Zamawiającego wady nieistotne są nieusuwalne albo gdy Wykonawca nie usunie  w terminie wad nieistotnych. Zamawiający będzie uprawniony w tym zakresie do potrącenia odpowiednich kwot z zabezpieczenia należytego wykonania umowy.</w:t>
        <w:br/>
        <w:t>4.Okres gwarancji Wykonawcy liczony będzie od daty podpisania protokołu odbioru końcowego przedmiotu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Niniejsza umowa jest dokumentem gwarancyjnym w rozumieniu  przepisów Kodeksu cywilnego.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Strony ustalają następujący tryb usuwania  wad robót ujawnionych w okresie gwarancji;</w:t>
        <w:br/>
        <w:t>a) Zamawiający zobowiązuje się powiadomić  Wykonawcę pisemnie lub e-mailem o stwierdzonej  wadzi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 okresie objętym gwarancją Wykonawca  zobowiązany jest do usuwania na swój koszt i we własnym zakresie stwierdzonych wad, niezwłocznie nie później jednak niż w ciągu 14 dni od daty   otrzymania zawiadomienia  o którym mowa powyżej, w wyjątkowych przypadkach w innym uzgodnionym z Zamawiającym terminie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) po bezskutecznym upływie terminie określonego w lit.b Zamawiający usunie wady we własnym zakresie, kosztami z tego tytułu  obciąży Wykonawcę lub na zasadach ogólnych zleci usunięcie wad osobie trzeciej (innemu Wykonawcy), a kosztami z tego tytułu obciąży Wykonawcę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konawca w przypadku skorzystania przez Zamawiającego z uprawnień, o których mowa w lit. c zobowiązany będzie do zwrotu Zamawiającemu wszystkich poniesionych przez niego kosztów w terminie 7 dni od dotrzymania pisemnego wezwa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jeżeli Wykonawca  nie dokona usunięcia wad w terminie  określonym w lit.b Zamawiającemu przysługuje prawo do naliczenia kar umownych  w wysokości określonej w </w:t>
      </w:r>
      <w:r>
        <w:rPr>
          <w:rFonts w:cs="Calibri" w:ascii="Calibri" w:hAnsi="Calibri"/>
          <w:color w:val="000000"/>
          <w:sz w:val="22"/>
          <w:szCs w:val="22"/>
        </w:rPr>
        <w:t>§ 20 ust.1 lit. l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jeżeli usunięcie wady lub usterki wymagać będzie  wykonania  dokumentacji projektowej  Wykonawca jest zobowiązany wykonać dokumentację  we własnym zakresie  i na własny koszt. </w:t>
        <w:br/>
        <w:t>7.Wykonawca w okresie udzielonej gwarancji nie może odmówić usunięcia  wad w zakresie  robót  wykonanych w ramach  niniejszej umowy bez względu na wysokość kosztów z tym związanych.</w:t>
        <w:br/>
        <w:t>8.Zamawiający może dochodzić  roszczeń z tytułu gwarancji także  po okresie określonym w ust. 2, jeżeli zgłosił wadę robót przed upływem tego okres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W odniesieniu do wadliwej części  przedmiotu umowy, w zamian  której Wykonawca dostarczył Zamawiającemu część wolną od wad, lub w której dokonał napraw, okres gwarancji przedłuża się o okres równy okresowi, w którym z powodu wady  nie mógł korzystać z tej części przedsięwzięcia inwestycyjnego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10.Strony dopuszczają   możliwość pokrycia  kosztów usunięcia wad przez Zamawiającego </w:t>
        <w:br/>
        <w:t>z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5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Wykonawca wniósł  na rzecz Zamawiającego zabezpieczenie należytego wykonania przedmiotu u</w:t>
      </w:r>
      <w:r>
        <w:rPr>
          <w:rFonts w:cs="Calibri" w:ascii="Calibri" w:hAnsi="Calibri"/>
          <w:color w:val="000000"/>
          <w:sz w:val="22"/>
          <w:szCs w:val="22"/>
        </w:rPr>
        <w:t>mowy  w wysokości    5 % wynagrodzenia umownego tj. ……. zł, o którym mowa w § 12 ust. 1 (słownie: ….00/100 ) w  następujących formach dopuszczonych zapisem art. 450 ust.1 ustawy Prawo zamówień publicznych; w formie …...j której …. został złożony w siedzibie Zamawiającego.</w:t>
        <w:br/>
        <w:t>2.W przypadku, o którym mowa w ust.1 lit. b Wykonawca obowiązany jest wnieść zabezpieczenie na okres nie krótszy niż 5 lat  i jednocześnie zobowiązuje się do przedłużenia zabezpieczenia  lub wniesienia nowego zabezpieczenia na kolejne okresy. W przypadku nieprzedłużenia lub niewniesienia  nowego zabezpieczenia najpóźniej na 30 dni przed upływem terminu ważności dotychczasowego zabezpieczenia wniesionego w formie, o której mowa w ust.1  lit. b Zamawiający zmieni formę na zabezpieczenie w pieniądzu, poprzez wypłatę kwoty z dotychczasowego zabezpieczenia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Zabezpieczenie  należytego wykonania umowy  będzie zwrócone Wykonawcy na poniższych</w:t>
      </w:r>
      <w:r>
        <w:rPr>
          <w:rFonts w:cs="Calibri" w:ascii="Calibri" w:hAnsi="Calibri"/>
          <w:sz w:val="22"/>
          <w:szCs w:val="22"/>
        </w:rPr>
        <w:t xml:space="preserve"> zasadach:</w:t>
        <w:br/>
        <w:t xml:space="preserve">a) 70% zabezpieczenia należytego wykonania umowy  zostanie zwrócone w terminie  30 dni od dnia wykonania umowy  i uznania przez Zamawiającego za należycie wykonane tj. po podpisaniu protokołu odbioru  przedmiotu umowy; </w:t>
        <w:br/>
        <w:t>b) 30%  zabezpieczenia należytego wykonania umowy  zostanie zwrócone  nie później niż  w 15 dniu po upływie okresu  rękojmi za wady.</w:t>
        <w:br/>
        <w:t>4. Zmiana formy zabezpieczenia może być dokonana z zachowaniem ciągłości zabezpieczenia i bez zmniejszenia jego wysokości w formie aneksu do niniejszej umowy.</w:t>
        <w:br/>
        <w:t>5.Zabezpieczenie należytego wykonania mowy poza przypadkami wyraźnie określonymi w niniejszej umowie może służyć w szczególności na poczet pokrycia roszczeń z tytułu niewykonania lub nienależytego wykonania umowy  pokrywania kar umownych i zaspakajania roszczeń Zamawiającego w okresie gwarancji w związku z niewywiązywaniem się Wykonawcy z obowiązków określonych w gwarancji.</w:t>
        <w:br/>
        <w:t xml:space="preserve">6. W przypadku upływu ważności zabezpieczenia należytego wykonania umowy Wykonawca zobowiązany jest do jego przedłużenia i przedstawienia w terminie 30 dni przed upływem terminu ważności dotychczasowego zabezpieczenia. </w:t>
        <w:br/>
        <w:t>7.W przypadku przedłużającego się terminu wykonania przedmiotu umowy Wykonawca zobowiązany jest przedłużyć zabezpieczenie należytego wykonania umowy o okres niezbędny dla prawidłowego zakończenia przedmiotu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, jako administrator przetwarzający dane osobowe powierza Podmiotowi przetwarzającemu- Wykonawcy dane osobowe do przetwarzania na zasadach i w celu określonym w odrębnej umowie stanowiącej integralną część niniejszej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Wszelkie zmiany i uzupełnienia treści niniejszej umowy dla swej ważności wymagają formy pisemnej  pod rygorem nieważności w postaci aneksu podpisanego przez obie strony.</w:t>
        <w:br/>
        <w:t>2.Strony oświadczają, że adresy podane na wstępie umowy są ich adresami do doręczeń. Pisma właściwie adresowane, a nie podjęte w terminie uważa się za skutecznie doręczon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, ustawy Prawo zamówień publicznych, ustawy Prawo budowlane i inne przepisy szczególne właściwe do  przedmiotu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wentualne spory powstałe na tle realizacji przedmiotu umowy strony poddają rozstrzygnięciu właściwego rzeczowo dla siedziby Zamawiającego sądu powszechnego.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5 jednobrzmiących egzemplarzach, 3 egzemplarze dla Zamawiającego, a 2 egzemplarze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                                                            </w:t>
        <w:tab/>
        <w:t xml:space="preserve">                             Wykonawca: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sz w:val="22"/>
        <w:b/>
        <w:szCs w:val="22"/>
        <w:bCs/>
        <w:rFonts w:ascii="Calibri" w:hAnsi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  <w:sz w:val="22"/>
      <w:szCs w:val="22"/>
    </w:rPr>
  </w:style>
  <w:style w:type="character" w:styleId="WW8Num8z0">
    <w:name w:val="WW8Num8z0"/>
    <w:qFormat/>
    <w:rPr>
      <w:rFonts w:ascii="Calibri" w:hAnsi="Calibri" w:cs="Arial"/>
      <w:sz w:val="22"/>
      <w:szCs w:val="22"/>
    </w:rPr>
  </w:style>
  <w:style w:type="character" w:styleId="WW8Num9z0">
    <w:name w:val="WW8Num9z0"/>
    <w:qFormat/>
    <w:rPr>
      <w:rFonts w:ascii="Calibri" w:hAnsi="Calibri" w:cs="Arial"/>
      <w:spacing w:val="-1"/>
      <w:sz w:val="22"/>
      <w:szCs w:val="22"/>
    </w:rPr>
  </w:style>
  <w:style w:type="character" w:styleId="WW8Num10z0">
    <w:name w:val="WW8Num10z0"/>
    <w:qFormat/>
    <w:rPr>
      <w:rFonts w:ascii="Calibri" w:hAnsi="Calibri" w:cs="Arial"/>
      <w:sz w:val="22"/>
      <w:szCs w:val="22"/>
    </w:rPr>
  </w:style>
  <w:style w:type="character" w:styleId="WW8Num11z0">
    <w:name w:val="WW8Num11z0"/>
    <w:qFormat/>
    <w:rPr>
      <w:rFonts w:ascii="Calibri" w:hAnsi="Calibri" w:cs="Arial"/>
      <w:b w:val="false"/>
      <w:bCs/>
      <w:spacing w:val="-1"/>
      <w:sz w:val="22"/>
      <w:szCs w:val="22"/>
    </w:rPr>
  </w:style>
  <w:style w:type="character" w:styleId="WW8Num12z0">
    <w:name w:val="WW8Num12z0"/>
    <w:qFormat/>
    <w:rPr>
      <w:rFonts w:ascii="Calibri" w:hAnsi="Calibri" w:cs="Arial"/>
      <w:sz w:val="22"/>
      <w:szCs w:val="22"/>
    </w:rPr>
  </w:style>
  <w:style w:type="character" w:styleId="WW8Num13z0">
    <w:name w:val="WW8Num13z0"/>
    <w:qFormat/>
    <w:rPr>
      <w:rFonts w:ascii="Calibri" w:hAnsi="Calibri" w:cs="Arial"/>
      <w:sz w:val="22"/>
      <w:szCs w:val="22"/>
    </w:rPr>
  </w:style>
  <w:style w:type="character" w:styleId="WW8Num14z0">
    <w:name w:val="WW8Num14z0"/>
    <w:qFormat/>
    <w:rPr>
      <w:rFonts w:ascii="Calibri" w:hAnsi="Calibri" w:cs="Arial"/>
      <w:spacing w:val="-1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Arial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rFonts w:ascii="Calibri" w:hAnsi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0">
    <w:name w:val="WW8Num19z0"/>
    <w:qFormat/>
    <w:rPr>
      <w:rFonts w:ascii="Calibri" w:hAnsi="Calibri" w:cs="Arial"/>
      <w:spacing w:val="-1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</w:rPr>
  </w:style>
  <w:style w:type="character" w:styleId="WW8Num25z0">
    <w:name w:val="WW8Num25z0"/>
    <w:qFormat/>
    <w:rPr>
      <w:rFonts w:ascii="Calibri" w:hAnsi="Calibri" w:cs="Arial"/>
      <w:sz w:val="22"/>
      <w:szCs w:val="22"/>
    </w:rPr>
  </w:style>
  <w:style w:type="character" w:styleId="WW8Num26z0">
    <w:name w:val="WW8Num26z0"/>
    <w:qFormat/>
    <w:rPr>
      <w:rFonts w:ascii="Calibri" w:hAnsi="Calibri" w:cs="Arial"/>
      <w:sz w:val="24"/>
      <w:szCs w:val="24"/>
    </w:rPr>
  </w:style>
  <w:style w:type="character" w:styleId="WW8Num27z0">
    <w:name w:val="WW8Num27z0"/>
    <w:qFormat/>
    <w:rPr>
      <w:rFonts w:ascii="Calibri" w:hAnsi="Calibri" w:cs="Arial"/>
      <w:spacing w:val="-1"/>
      <w:sz w:val="22"/>
      <w:szCs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Arial"/>
      <w:sz w:val="22"/>
      <w:szCs w:val="22"/>
    </w:rPr>
  </w:style>
  <w:style w:type="character" w:styleId="WW8Num33z0">
    <w:name w:val="WW8Num33z0"/>
    <w:qFormat/>
    <w:rPr>
      <w:rFonts w:ascii="Calibri" w:hAnsi="Calibri" w:cs="Arial"/>
      <w:spacing w:val="-1"/>
      <w:sz w:val="22"/>
      <w:szCs w:val="22"/>
    </w:rPr>
  </w:style>
  <w:style w:type="character" w:styleId="WW8Num34z0">
    <w:name w:val="WW8Num34z0"/>
    <w:qFormat/>
    <w:rPr>
      <w:rFonts w:ascii="Calibri" w:hAnsi="Calibri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Calibri" w:hAnsi="Calibri" w:cs="Arial"/>
      <w:sz w:val="22"/>
      <w:szCs w:val="22"/>
    </w:rPr>
  </w:style>
  <w:style w:type="character" w:styleId="WW8Num38z0">
    <w:name w:val="WW8Num38z0"/>
    <w:qFormat/>
    <w:rPr>
      <w:rFonts w:ascii="Calibri" w:hAnsi="Calibri" w:cs="Arial"/>
      <w:sz w:val="22"/>
      <w:szCs w:val="22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podst1">
    <w:name w:val="a-podst-1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Apodst2">
    <w:name w:val="a-podst-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lewinski@poddeb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35:00Z</dcterms:created>
  <dc:creator>Urząd Miejski</dc:creator>
  <dc:description/>
  <cp:keywords/>
  <dc:language>en-US</dc:language>
  <cp:lastModifiedBy>Elżbieta Pośpieszyńska</cp:lastModifiedBy>
  <cp:lastPrinted>2024-12-10T09:03:00Z</cp:lastPrinted>
  <dcterms:modified xsi:type="dcterms:W3CDTF">2024-12-13T11:19:00Z</dcterms:modified>
  <cp:revision>10</cp:revision>
  <dc:subject/>
  <dc:title/>
</cp:coreProperties>
</file>