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</w:t>
        <w:br/>
        <w:t xml:space="preserve">Wykonawców wspólnie ubiegających się o udzielenie zamówienia </w:t>
        <w:b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którym mowa w art. 117 ust. 4 ustawy z dnia 11 września 2019 roku Prawo zamówień publicznych (Dz. U. z 2023 r., poz. 1605 z późn. zm.) </w:t>
        <w:br/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bookmarkStart w:id="0" w:name="_Hlk167243142"/>
      <w:bookmarkStart w:id="1" w:name="_Hlk167242948"/>
      <w:r>
        <w:rPr>
          <w:b/>
          <w:iCs/>
          <w:sz w:val="28"/>
          <w:szCs w:val="28"/>
        </w:rPr>
        <w:t>Zakup busa przystosowanego do przewozu osób niepełnosprawnych</w:t>
        <w:br/>
        <w:t>w projekcie pt. Płużnickie Centrum Usług Społecznych - rozwój, integracja</w:t>
        <w:br/>
        <w:t>i koordynacja usług społecznych dla mieszkańców Gminy Płużnica</w:t>
      </w:r>
      <w:bookmarkEnd w:id="0"/>
      <w:bookmarkEnd w:id="1"/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świadczam, że wymienieni poniżej Wykonawcy wspólnie ubiegający się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udzielenie zamówienia podczas realizacji ww. zamówienia będą wykonywali następujące roboty budowlane / usługi / do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685"/>
        <w:gridCol w:w="4822"/>
      </w:tblGrid>
      <w:tr>
        <w:trPr>
          <w:trHeight w:val="18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Wykonywane podczas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</w:rPr>
              <w:t>roboty budowlane / usługi / dostawy</w:t>
            </w:r>
            <w:r>
              <w:rPr>
                <w:rStyle w:val="FootnoteCharacters"/>
                <w:rStyle w:val="FootnoteAnchor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9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(…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ej (ych) do reprezentacji </w:t>
        <w:br/>
        <w:t>Wykonawców wspólnie ubiegających się o udzielenie zamówienia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0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  <w:t>Niewłaściwe skreślić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>Niewłaściwe skreślić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>Oświadczenie musi być opatrzone przez osobę lub osoby uprawnione do reprezentowania Wykonawców wspólnie ubiegających</w:t>
      </w:r>
      <w:r>
        <w:rPr>
          <w:i/>
          <w:iCs/>
          <w:sz w:val="18"/>
          <w:szCs w:val="18"/>
        </w:rPr>
        <w:t xml:space="preserve"> </w:t>
        <w:br/>
        <w:t>się o udzielenie zamówienia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93980</wp:posOffset>
          </wp:positionV>
          <wp:extent cx="6701155" cy="466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115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67242866"/>
    <w:bookmarkStart w:id="3" w:name="_Hlk143692495"/>
    <w:bookmarkStart w:id="4" w:name="_Hlk143692494"/>
    <w:bookmarkStart w:id="5" w:name="_Hlk148950075"/>
    <w:bookmarkStart w:id="6" w:name="_Hlk148950074"/>
    <w:bookmarkStart w:id="7" w:name="_Hlk167242866"/>
    <w:bookmarkStart w:id="8" w:name="_Hlk143692495"/>
    <w:bookmarkStart w:id="9" w:name="_Hlk143692494"/>
    <w:bookmarkStart w:id="10" w:name="_Hlk148950075"/>
    <w:bookmarkStart w:id="11" w:name="_Hlk148950074"/>
    <w:bookmarkEnd w:id="7"/>
    <w:bookmarkEnd w:id="8"/>
    <w:bookmarkEnd w:id="9"/>
    <w:bookmarkEnd w:id="10"/>
    <w:bookmarkEnd w:id="11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  <w:bookmarkStart w:id="12" w:name="_Hlk143691861"/>
    <w:bookmarkStart w:id="13" w:name="_Hlk143691861"/>
    <w:bookmarkEnd w:id="13"/>
  </w:p>
  <w:p>
    <w:pPr>
      <w:pStyle w:val="Header"/>
      <w:rPr>
        <w:i/>
        <w:i/>
        <w:iCs/>
        <w:sz w:val="18"/>
        <w:szCs w:val="18"/>
        <w:lang w:val="pl-PL"/>
      </w:rPr>
    </w:pPr>
    <w:r>
      <w:rPr>
        <w:i/>
        <w:iCs/>
        <w:sz w:val="18"/>
        <w:szCs w:val="18"/>
      </w:rPr>
      <w:t>Znak sprawy GPI.271.10.202</w:t>
    </w:r>
    <w:r>
      <w:rPr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708"/>
      </w:tabs>
      <w:ind w:right="-2" w:hanging="0"/>
      <w:jc w:val="right"/>
      <w:rPr>
        <w:i/>
        <w:i/>
        <w:sz w:val="16"/>
        <w:szCs w:val="16"/>
      </w:rPr>
    </w:pPr>
    <w:bookmarkStart w:id="14" w:name="_Hlk143691861"/>
    <w:bookmarkEnd w:id="14"/>
    <w:r>
      <w:rPr>
        <w:i/>
        <w:sz w:val="16"/>
        <w:szCs w:val="16"/>
      </w:rPr>
      <w:t xml:space="preserve">Załącznik nr 9 do SWZ 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bookmarkStart w:id="15" w:name="_Hlk167242866"/>
    <w:bookmarkEnd w:id="15"/>
    <w:r>
      <w:rPr>
        <w:b/>
        <w:bCs/>
        <w:i/>
        <w:color w:val="FF0000"/>
        <w:sz w:val="18"/>
        <w:szCs w:val="18"/>
        <w:lang w:val="pl-PL"/>
      </w:rPr>
      <w:t>ZAŁĄCZNIK SKŁADA SIĘ WRAZ Z OFERTĄ (jeśli dotyczy)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6" w:name="_Hlk143692495"/>
    <w:bookmarkStart w:id="17" w:name="_Hlk143692494"/>
    <w:bookmarkStart w:id="18" w:name="_Hlk148950075"/>
    <w:bookmarkStart w:id="19" w:name="_Hlk148950074"/>
    <w:bookmarkStart w:id="20" w:name="_Hlk143692495"/>
    <w:bookmarkStart w:id="21" w:name="_Hlk143692494"/>
    <w:bookmarkStart w:id="22" w:name="_Hlk148950075"/>
    <w:bookmarkStart w:id="23" w:name="_Hlk148950074"/>
    <w:bookmarkEnd w:id="20"/>
    <w:bookmarkEnd w:id="21"/>
    <w:bookmarkEnd w:id="22"/>
    <w:bookmarkEnd w:id="2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9:07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5-22T02:07:00Z</dcterms:modified>
  <cp:revision>5</cp:revision>
  <dc:subject/>
  <dc:title/>
</cp:coreProperties>
</file>