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z możliwością negocjacji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pn. 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Wycięcie drzew na terenie inwestycji pn. Budowa Obwodnicy Kartuz – etap II</w:t>
      </w:r>
      <w:r>
        <w:rPr>
          <w:rFonts w:cs="Arial" w:ascii="Cambria" w:hAnsi="Cambria"/>
          <w:b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35778682"/>
      <w:bookmarkStart w:id="1" w:name="__Fieldmark__0_20357786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852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35778682"/>
      <w:bookmarkStart w:id="3" w:name="__Fieldmark__1_20357786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852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Dominika Kolczyńska - Nadleśnictwo Kartuzy</cp:lastModifiedBy>
  <cp:lastPrinted>2024-09-26T07:45:00Z</cp:lastPrinted>
  <dcterms:modified xsi:type="dcterms:W3CDTF">2024-09-26T05:45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