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4"/>
      </w:tblGrid>
      <w:tr>
        <w:trPr/>
        <w:tc>
          <w:tcPr>
            <w:tcW w:w="4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a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3" w:name="_Hlk48635365"/>
      <w:bookmarkStart w:id="4" w:name="_Hlk48635365"/>
      <w:bookmarkEnd w:id="4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u w:val="none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 xml:space="preserve">Sukcesywne dostawy papieru do drukarek, segregatorów </w:t>
      </w: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>oraz innego asortymentu</w:t>
        <w:br/>
        <w:t>na potrzeby</w:t>
      </w: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 xml:space="preserve"> Urzędu Miasta i Gminy we Wrześni oraz jednostek organizacyjnych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u w:val="none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 xml:space="preserve">w </w:t>
      </w: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>I</w:t>
      </w: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 xml:space="preserve"> połowie 202</w:t>
      </w: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>5</w:t>
      </w: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 xml:space="preserve"> rok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  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 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7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 kwietnia 2022 r. o szczególnych rozwiązaniach w zakresie przeciwdziałania wspieraniu agresji na Ukrainę oraz służących ochronie bezpieczeństwa narodowego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kern w:val="0"/>
          <w:shd w:fill="FFFFFF" w:val="clear"/>
          <w:lang w:val="pl-PL" w:eastAsia="en-US" w:bidi="ar-SA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…………………………... ………………………………………………………………………………………………….……………………………………..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>
          <w:sz w:val="18"/>
          <w:szCs w:val="18"/>
        </w:rPr>
        <w:t xml:space="preserve">** </w:t>
      </w:r>
      <w:r>
        <w:rPr>
          <w:sz w:val="12"/>
          <w:szCs w:val="12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)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spełniam warunki udziału w przedmiotowym postępowaniu określone przez zamawiającego                         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C</w:t>
      </w:r>
      <w:r>
        <w:rPr>
          <w:rFonts w:cs="Arial" w:ascii="Arial" w:hAnsi="Arial"/>
          <w:b/>
          <w:sz w:val="18"/>
          <w:szCs w:val="18"/>
          <w:u w:val="single"/>
        </w:rPr>
        <w:t>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5" w:name="_Hlk71712751"/>
      <w:bookmarkEnd w:id="5"/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E.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ZP-271/ </w:t>
    </w:r>
    <w:r>
      <w:rPr>
        <w:rFonts w:cs="Arial" w:ascii="Arial" w:hAnsi="Arial"/>
        <w:sz w:val="14"/>
        <w:szCs w:val="14"/>
      </w:rPr>
      <w:t>88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/ W</w:t>
    </w:r>
    <w:r>
      <w:rPr>
        <w:rFonts w:cs="Arial" w:ascii="Arial" w:hAnsi="Arial"/>
        <w:sz w:val="14"/>
        <w:szCs w:val="14"/>
      </w:rPr>
      <w:t>OR-OA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/</w:t>
    </w:r>
    <w:r>
      <w:rPr>
        <w:rFonts w:cs="Arial" w:ascii="Arial" w:hAnsi="Arial"/>
        <w:sz w:val="14"/>
        <w:szCs w:val="14"/>
      </w:rPr>
      <w:t>202</w:t>
    </w:r>
    <w:r>
      <w:rPr>
        <w:rFonts w:cs="Arial" w:ascii="Arial" w:hAnsi="Arial"/>
        <w:sz w:val="14"/>
        <w:szCs w:val="14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  <Pages>2</Pages>
  <Words>456</Words>
  <Characters>2846</Characters>
  <CharactersWithSpaces>3365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usielak</cp:lastModifiedBy>
  <dcterms:modified xsi:type="dcterms:W3CDTF">2024-12-10T10:37:15Z</dcterms:modified>
  <cp:revision>48</cp:revision>
  <dc:subject/>
  <dc:title/>
</cp:coreProperties>
</file>