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cs="Calibri" w:ascii="Calibri" w:hAnsi="Calibri"/>
          <w:b/>
          <w:bCs/>
        </w:rPr>
        <w:t>Wykaz dróg gminnych miejskich  do  zimowego utrzymania mechanicznego  na lata  2024/202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93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3926"/>
        <w:gridCol w:w="2570"/>
      </w:tblGrid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3926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ciągu</w:t>
            </w:r>
          </w:p>
        </w:tc>
        <w:tc>
          <w:tcPr>
            <w:tcW w:w="257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wierzchni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2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ersa</w:t>
            </w:r>
          </w:p>
        </w:tc>
        <w:tc>
          <w:tcPr>
            <w:tcW w:w="257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RANGE_C6"/>
            <w:bookmarkEnd w:id="0"/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mii Krajowej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orego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ma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yczyńska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gonia-Słowackiego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tka bet.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znańskiej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tka bet.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żka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łmońskiego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pina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robrego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08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zydly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18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nik do ul. Curzydły</w:t>
            </w:r>
          </w:p>
        </w:tc>
        <w:tc>
          <w:tcPr>
            <w:tcW w:w="2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bisa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rota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ąbrowskiego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worcowa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łata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cka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tka bet.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owa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dacjusza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sona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tka bet.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erymskiego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niazdowskiego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niczna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ttgera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nwaldzka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llera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giełły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ronia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tora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łuczeń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i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owicka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lińskiego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ztorna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chanowskiego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łłątaja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orowskiego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tka bet.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opnickiej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pernika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fantego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saka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kusa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jakowicka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iatowa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śna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/tłuczeń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gonia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okietka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zka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czewskiego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jki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C. Skłodowskiej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ka I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kiewicza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łyńska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yty bet.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uszki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orwida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odowa</w:t>
            </w:r>
          </w:p>
        </w:tc>
        <w:tc>
          <w:tcPr>
            <w:tcW w:w="2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lickiego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olska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sowskiego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darewskiego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kowa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tka bet.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astowska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ter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ebiscytowa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kowińskiego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łuczeń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wale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oju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ntow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iatowskiego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tka bet.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iełuszki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stańców Śl.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ymonta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akowskiego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tk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weckiego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ana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 lany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ynek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nkiewicza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oneczna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tka bet.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owackiego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bieskiego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towa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szica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tka bet.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zelecka II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tka bet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yki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biraków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iędza Skargi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iędza Skorupki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łuczeń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nik do ul. Księdza Skargi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iehy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yty betonowe/tłuczeń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egiennego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yńskiego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kacego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osa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tka bet.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lności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łczyńska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czółkowskiego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piańskiego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yńskiego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kowa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tumiczna 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ygmunta Starego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eromskiego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+kostk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ałowskiego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tka betonow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giellońska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a Pawła II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king przy ul. Opolskiej naprzeciwko cmentarza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tka betonow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king przy cmentarzu ul. Opolska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tka bet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king przy cmentarzu wojennym. ul. Opolska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tka granit.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king przy krytej pływalni ul. Kołłątaja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tka bet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king przy hali OSIR ul. Mickiewicza 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tka bet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king przy bibliotece ul. Karola Miarki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tka bet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s.  Drendy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tka bet., nawierzchnia bit.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czna od Jagiellońskiej /po Salezjanach/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tk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Drzymały – boczna od drogi powiatowej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tka bet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king przy OSIR w Bąkowie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48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Tichnera</w:t>
            </w:r>
          </w:p>
        </w:tc>
        <w:tc>
          <w:tcPr>
            <w:tcW w:w="2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miczn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king przy nowym kościele</w:t>
            </w:r>
          </w:p>
        </w:tc>
        <w:tc>
          <w:tcPr>
            <w:tcW w:w="2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yty ażurowe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king przy ul. Moniuszki</w:t>
            </w:r>
          </w:p>
        </w:tc>
        <w:tc>
          <w:tcPr>
            <w:tcW w:w="2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tka betonow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king przy zbiorniku</w:t>
            </w:r>
          </w:p>
        </w:tc>
        <w:tc>
          <w:tcPr>
            <w:tcW w:w="2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tka betonowa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king przy UM w Kluczborku ul. Katowicka </w:t>
            </w:r>
          </w:p>
        </w:tc>
        <w:tc>
          <w:tcPr>
            <w:tcW w:w="2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tka betonow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>Długość dróg do zimowego utrzymani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Miasto: ok. 40 k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 xml:space="preserve">Załącznik nr 7 </w:t>
      <w:br/>
      <w:t>do specyfikacji warunków zamówienia</w:t>
    </w:r>
  </w:p>
</w:hdr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5:38:00Z</dcterms:created>
  <dc:creator>Urząd Miejski Kluczbork</dc:creator>
  <dc:description/>
  <cp:keywords/>
  <dc:language>en-US</dc:language>
  <cp:lastModifiedBy>Krystyna Krężel</cp:lastModifiedBy>
  <cp:lastPrinted>2017-07-20T11:19:00Z</cp:lastPrinted>
  <dcterms:modified xsi:type="dcterms:W3CDTF">2024-09-04T08:37:00Z</dcterms:modified>
  <cp:revision>26</cp:revision>
  <dc:subject/>
  <dc:title>ZAŁĄCZNIK NR 1</dc:title>
</cp:coreProperties>
</file>