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85"/>
        <w:gridCol w:w="528"/>
        <w:gridCol w:w="2729"/>
        <w:gridCol w:w="2760"/>
      </w:tblGrid>
      <w:tr>
        <w:trPr>
          <w:trHeight w:val="270" w:hRule="atLeast"/>
        </w:trPr>
        <w:tc>
          <w:tcPr>
            <w:tcW w:w="92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046" w:type="dxa"/>
              <w:jc w:val="left"/>
              <w:tblInd w:w="5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46"/>
            </w:tblGrid>
            <w:tr>
              <w:trPr>
                <w:trHeight w:val="255" w:hRule="atLeast"/>
              </w:trPr>
              <w:tc>
                <w:tcPr>
                  <w:tcW w:w="904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Wykaz dróg gminnych wiejskich do zimowego utrzymania mechanicznego </w:t>
                    <w:br/>
                    <w:t>w sezonie zimowym  2024/2025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miejscowości</w:t>
            </w:r>
          </w:p>
        </w:tc>
        <w:tc>
          <w:tcPr>
            <w:tcW w:w="5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ulic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siółki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żany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iółek: 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óbek, St. Huta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el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ów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i Bassy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orc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tan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uszki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czn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zink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yn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omin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ewiec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iada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borska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owsk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rodnic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sk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kowice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os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acica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ycharz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opnickiej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go Maj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Targowy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ow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jska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a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ężel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acka Szklarni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ńczowice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ple Stare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art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k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i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niów od ul. Opolskiej do Obwodnicy Kluczborka 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Bogacica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a Piecowa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eszów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biniec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czek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rkow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ow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a</w:t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izna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ka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sa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e Dolne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owa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łocie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e Gór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o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ńców Śląskich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na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do Piekarni</w:t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ki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Doln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kowska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czyńs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Górna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wic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zows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rk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ębowa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sk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ta Zameck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endo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wskiego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śmin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l. Cybisa do ul. Katowickiej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wkowice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o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ęż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dy Dol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iółek - Sulikowice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ow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dy Górn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nia - Miłoszowice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owa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łoszyn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>Długość dróg do zimowego utrzym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za miastem: ok. 92 k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8 </w:t>
      <w:br/>
      <w:t>do specyfikacji warunków zamówienia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52:00Z</dcterms:created>
  <dc:creator>gm</dc:creator>
  <dc:description/>
  <cp:keywords/>
  <dc:language>en-US</dc:language>
  <cp:lastModifiedBy>Krystyna Krężel</cp:lastModifiedBy>
  <cp:lastPrinted>2019-06-13T08:40:00Z</cp:lastPrinted>
  <dcterms:modified xsi:type="dcterms:W3CDTF">2024-08-13T09:42:00Z</dcterms:modified>
  <cp:revision>29</cp:revision>
  <dc:subject/>
  <dc:title>ZESTAWIENIE ULIC GMINY KLUCZBORK DO ZIMOWEGO UTRZYMANIA</dc:title>
</cp:coreProperties>
</file>