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 xml:space="preserve">  </w:t>
            </w: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</w:rPr>
        <w:t>„Sporządzanie projektów decyzji o ustaleniu warunków zabudowy i lokalizacji inwestycji celu publicznego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6825078"/>
      <w:bookmarkStart w:id="1" w:name="__Fieldmark__0_2106825078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6825078"/>
      <w:bookmarkStart w:id="3" w:name="__Fieldmark__1_2106825078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b podpisem zaufanym lub podpisem osobistym</w:t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3 r. poz. 1689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5-01-10T11:13:00Z</dcterms:modified>
  <cp:revision>48</cp:revision>
  <dc:subject/>
  <dc:title>Rozdział II SIWZ – Załącznik nr 6 do oferty</dc:title>
</cp:coreProperties>
</file>