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Nr  LXXXI/513/2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dy Gminy Skołyszy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8 grudnia 2023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PLANOWANYCH KWOT DOTACJI UDZIELONYCH Z BUDŻETU JEDNOSTKI SAMORZĄDU TERYTORIAL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17"/>
        <w:gridCol w:w="5187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 ZŁOTYC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OTACJE DLA JEDNOSTEK SEKTORA FINANSÓW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 038 27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PODMIO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70 0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70 0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Y I OŚRODKI KULTURY, ŚWIETLICE      I KLU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 0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ydatki bież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 0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 dotacja podmiotowa  z budżetu dla samorządowej instytucji kultury  - 680 0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ydatki bież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 dotacja podmiotowa  z budżetu dla samorządowej instytucji kultury -  390 0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TACJE PRZEDMIO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8 27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TWARZANIE I ZAOPATRYWANIE W ENERGIĘ ELEKTRYCZNĄ, GAZ I WOD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 51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ANIE W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51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ydatki bież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51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 dotacja przedmiotowa dla zakładu budżetowego  -                             - 177 51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 76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ŚCIEKOWA I OCHRONA W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 76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ydatki bież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76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 dotacja przedmiotowa dla zakładu budżetowego                              - 600 76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20"/>
        <w:gridCol w:w="5185"/>
        <w:gridCol w:w="141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 ZŁOTYCH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 000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 000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00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datki bież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00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tym: dotacja  celowa na pokrycie kosztów pobytu dzieci z terenu naszej Gminy                       w niepublicznych przedszkolach          – 130 000 z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 000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ALKOHOLIZM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datki bieżące - 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dotacja celowa z przeznaczeniem na organizację wycieczek, warsztatów i zajęć organizowanych                w czasie ferii zimowych w 2024 r – 10 0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dotacja celowa z przeznaczeniem na organizację wakacyjnych wycieczek, warsztatów i zajęć organizowanych w czasie wakacji 2024 r.              – 50 0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DOTACJE DLA JEDNOSTEK SPOZA SEKTORA FINANSÓW PUBLICZ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 749 892,63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49 892,63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 749 892,63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MOC SPOŁECZ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 860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 860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wydatki bieżące 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 860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284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dotacja celowa  na dofinansowanie zadań zleconych – świadczenie usług opiekuńczych dla osób wymagających opieki i specjalistycznych usług opiekuńczych dla osób z zaburzeniami</w:t>
            </w:r>
            <w:r>
              <w:rPr/>
              <w:t xml:space="preserve"> psychicznymi    – 394 86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205 032,63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ABYTKÓW I OPIEKA NAD ZABYT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205 032,63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wydatki inwestycyjne 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205 032,63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141"/>
              <w:jc w:val="both"/>
              <w:rPr/>
            </w:pPr>
            <w:r>
              <w:rPr/>
              <w:t>- dotacja celowa dla Parafii Rzymskokatolickiej p.w. Św. Anny w Święcanach na dofinansowanie prac budowlano – konserwatorskich przy zabytkowym drewnianym kościele w Święcanach polegających na remoncie i wymianie elementów dachu, sygnaturki i dzwonnicy – 760 408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141"/>
              <w:jc w:val="both"/>
              <w:rPr/>
            </w:pPr>
            <w:r>
              <w:rPr/>
              <w:t>- dotacja celowa dla Parafii Rzymskokatolickiej p.w. Św. Doroty w Harklowej na dofinasowanie modernizacji i konserwacji dzwonnicy przy kościele parafialnym p.w. Św. Doroty w Harklowej – 110 0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20"/>
        <w:gridCol w:w="5185"/>
        <w:gridCol w:w="141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 ZŁOTYCH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>
          <w:trHeight w:val="138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141"/>
              <w:jc w:val="both"/>
              <w:rPr/>
            </w:pPr>
            <w:r>
              <w:rPr/>
              <w:t>- dotacja celowa dla Parafii Rzymskokatolickiej p.w. Św. Doroty w Harklowej na dofinansowanie prac konserwatorsko – restauratorskich przy posadzce w Kościele Parafialnym                                  p.w. Św. Doroty w Harklowej – 100 0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141"/>
              <w:jc w:val="both"/>
              <w:rPr/>
            </w:pPr>
            <w:r>
              <w:rPr/>
              <w:t>- dotacja celowa dla Parafii Rzymskokatolickiej p.w. Św. Katarzyny w Sławęcinie na dofinansowanie konserwacji i restauracji ołtarza bocznego (prawa strona) w kościele                               p.w. Św. Katarzyny w Sławęcinie – 114 624,63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141"/>
              <w:jc w:val="both"/>
              <w:rPr/>
            </w:pPr>
            <w:r>
              <w:rPr/>
              <w:t>- dotacja celowa dla Parafii Rzymskokatolickiej p.w. Św. Anny w Święcanach na dofinansowanie prac budowlano – konserwatorskich przy zabytkowym kościele w Święcanach polegających na remoncie stropu kościoła – 120 0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ULTURA FIZYCZ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 000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W ZAKRESIE KULTURY FIZYCZNEJ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wydatki bieżące 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dotacja celowa na upowszechnianie kultury fizycznej i sportu wśród dzieci i młodzieży poprzez organizację rozgrywek piłki nożnej – 150 000 z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88 162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42:00Z</dcterms:created>
  <dc:creator>Urząd Gminy </dc:creator>
  <dc:description/>
  <cp:keywords/>
  <dc:language>en-US</dc:language>
  <cp:lastModifiedBy>Krystyna Zięba</cp:lastModifiedBy>
  <cp:lastPrinted>2021-11-12T13:32:00Z</cp:lastPrinted>
  <dcterms:modified xsi:type="dcterms:W3CDTF">2024-01-04T08:02:00Z</dcterms:modified>
  <cp:revision>366</cp:revision>
  <dc:subject/>
  <dc:title/>
</cp:coreProperties>
</file>