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107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4 r. poz. </w:t>
      </w:r>
      <w:bookmarkStart w:id="0" w:name="_Hlk128646105"/>
      <w:r>
        <w:rPr>
          <w:color w:val="000000"/>
          <w:sz w:val="20"/>
          <w:szCs w:val="20"/>
        </w:rPr>
        <w:t>1320</w:t>
      </w:r>
      <w:bookmarkEnd w:id="0"/>
      <w:r>
        <w:rPr>
          <w:color w:val="000000"/>
          <w:sz w:val="20"/>
          <w:szCs w:val="20"/>
        </w:rPr>
        <w:t xml:space="preserve"> ze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b/>
          <w:i/>
          <w:iCs/>
          <w:color w:val="000000"/>
          <w:sz w:val="28"/>
          <w:szCs w:val="28"/>
        </w:rPr>
        <w:t xml:space="preserve">Wykonanie operatu szacunkowego w celu ustalenia odszkodowania </w:t>
        <w:br/>
        <w:t>za usunięte drzew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2664190460"/>
      <w:bookmarkStart w:id="2" w:name="__Fieldmark__0_2664190460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2664190460"/>
      <w:bookmarkStart w:id="4" w:name="__Fieldmark__1_2664190460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2664190460"/>
      <w:bookmarkStart w:id="6" w:name="__Fieldmark__2_2664190460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664190460"/>
      <w:bookmarkStart w:id="8" w:name="__Fieldmark__3_2664190460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2664190460"/>
      <w:bookmarkStart w:id="10" w:name="__Fieldmark__4_2664190460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2664190460"/>
      <w:bookmarkStart w:id="12" w:name="__Fieldmark__5_2664190460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2664190460"/>
      <w:bookmarkStart w:id="14" w:name="__Fieldmark__6_2664190460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2664190460"/>
      <w:bookmarkStart w:id="16" w:name="__Fieldmark__7_2664190460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567" w:leader="none"/>
        </w:tabs>
        <w:spacing w:before="4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2664190460"/>
      <w:bookmarkStart w:id="18" w:name="__Fieldmark__8_2664190460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2664190460"/>
      <w:bookmarkStart w:id="20" w:name="__Fieldmark__9_2664190460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2664190460"/>
      <w:bookmarkStart w:id="22" w:name="__Fieldmark__10_2664190460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2664190460"/>
      <w:bookmarkStart w:id="24" w:name="__Fieldmark__11_2664190460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2664190460"/>
      <w:bookmarkStart w:id="26" w:name="__Fieldmark__12_2664190460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2664190460"/>
      <w:bookmarkStart w:id="28" w:name="__Fieldmark__13_2664190460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11-12T07:49:00Z</cp:lastPrinted>
  <dcterms:modified xsi:type="dcterms:W3CDTF">2024-11-12T06:50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