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07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 xml:space="preserve">Wykonanie operatu szacunkowego w celu ustalenia odszkodowania </w:t>
        <w:br/>
        <w:t>za usunięte drzewa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11-08T11:11:00Z</cp:lastPrinted>
  <dcterms:modified xsi:type="dcterms:W3CDTF">2024-11-12T06:50:00Z</dcterms:modified>
  <cp:revision>93</cp:revision>
  <dc:subject/>
  <dc:title>Załącznik nr 6 do specyfikacji BPM</dc:title>
</cp:coreProperties>
</file>