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07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Wykonanie operatu szacunkowego w celu ustalenia odszkodowania za usunięte drzewa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4 r. poz. 1320 ze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48975935"/>
      <w:bookmarkStart w:id="1" w:name="__Fieldmark__0_384897593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848975935"/>
      <w:bookmarkStart w:id="3" w:name="__Fieldmark__1_384897593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11-12T07:54:00Z</cp:lastPrinted>
  <dcterms:modified xsi:type="dcterms:W3CDTF">2024-11-12T06:55:00Z</dcterms:modified>
  <cp:revision>201</cp:revision>
  <dc:subject/>
  <dc:title>Załącznik nr 15 do specyfikacji BPM</dc:title>
</cp:coreProperties>
</file>