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107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Wykonanie operatu szacunkowego w celu ustalenia odszkodowania </w:t>
        <w:br/>
        <w:t>za usunięte drzewa.</w:t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 w:before="12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 w:before="0" w:after="120"/>
        <w:ind w:left="1865" w:hanging="14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atek VAT ……….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iż  zamówienie zrealizuje w terminie 21 dni od dnia podpisania umowy z tym, że nie dłużej niż do 05.12.2024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909446787"/>
      <w:bookmarkStart w:id="1" w:name="__Fieldmark__0_390944678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909446787"/>
      <w:bookmarkStart w:id="3" w:name="__Fieldmark__1_390944678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909446787"/>
      <w:bookmarkStart w:id="5" w:name="__Fieldmark__2_390944678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ascii="Calibri" w:hAnsi="Calibri" w:cs="Times New Roman"/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3-26T08:41:00Z</cp:lastPrinted>
  <dcterms:modified xsi:type="dcterms:W3CDTF">2024-11-12T06:53:00Z</dcterms:modified>
  <cp:revision>163</cp:revision>
  <dc:subject/>
  <dc:title>Załącznik nr 8 do specyfikacji WZP</dc:title>
</cp:coreProperties>
</file>