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bookmarkStart w:id="0" w:name="_Hlk106787828"/>
      <w:r>
        <w:rPr>
          <w:rFonts w:cs="Calibri"/>
          <w:sz w:val="20"/>
          <w:szCs w:val="20"/>
        </w:rPr>
        <w:t>„ŚWIADCZENIE USŁUG CATERINGOWYCH DLA PRZEDSZKOLA I SZKOŁY PODSTAWOWEJ W MIEŚCISKU NA OKRES OD 01 STYCZNIA 2025 DO 31 GRUDNIA 2025 R.”</w:t>
      </w:r>
      <w:bookmarkEnd w:id="0"/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….…………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Odwoaniedelikatne"/>
      </w:rPr>
      <w:t>Załącznik nr 9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Kinga Pilna</cp:lastModifiedBy>
  <dcterms:modified xsi:type="dcterms:W3CDTF">2024-10-23T11:24:00Z</dcterms:modified>
  <cp:revision>7</cp:revision>
  <dc:subject/>
  <dc:title/>
</cp:coreProperties>
</file>