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bookmarkStart w:id="0" w:name="_Hlk75956940"/>
      <w:bookmarkEnd w:id="0"/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pl-PL"/>
        </w:rPr>
      </w:r>
      <w:bookmarkStart w:id="1" w:name="_Hlk75956940"/>
      <w:bookmarkStart w:id="2" w:name="_Hlk75956940"/>
      <w:bookmarkEnd w:id="2"/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Wykaz usług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tbl>
      <w:tblPr>
        <w:tblW w:w="9366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808"/>
        <w:gridCol w:w="1559"/>
        <w:gridCol w:w="1984"/>
        <w:gridCol w:w="2552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.p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Nazwa usługi i miejsce realiz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artość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ermin wykonywania usługi od dnia do d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Nazw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amawiającego</w:t>
            </w:r>
          </w:p>
        </w:tc>
      </w:tr>
      <w:tr>
        <w:trPr>
          <w:trHeight w:val="224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  <w:t>Uwaga: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Do wykazu należy załączyć dokumenty potwierdzające, że usługi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oświadczenie wykonawcy: w przypadku usług powtarzających się lub ciągłych nadal wykonywanych referencje bądź inne dokumenty potwierdzające ich należyte wykonywanie powinny być wystawione w okresie ostatnich 3 miesięcy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iCs/>
          <w:sz w:val="20"/>
          <w:szCs w:val="20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…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..........................................................................                               …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ejscowość, data                                                                                        podpis/y osoby/osób upoważnionej/nych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do reprezentowania wykonawcy/ców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Odwoanieintensywne"/>
        <w:rFonts w:cs="Calibri" w:ascii="Calibri" w:hAnsi="Calibri"/>
        <w:color w:val="000000"/>
        <w:sz w:val="22"/>
        <w:szCs w:val="22"/>
      </w:rPr>
      <w:t>Załącznik nr 4 do SWZ</w:t>
    </w:r>
  </w:p>
  <w:p>
    <w:pPr>
      <w:pStyle w:val="Header"/>
      <w:rPr>
        <w:rStyle w:val="Odwoanieintensywne"/>
        <w:rFonts w:ascii="Calibri" w:hAnsi="Calibri" w:cs="Calibri"/>
        <w:color w:val="000000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/>
      <w:sz w:val="2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4:07:00Z</dcterms:created>
  <dc:creator>RPrzemek</dc:creator>
  <dc:description/>
  <cp:keywords/>
  <dc:language>en-US</dc:language>
  <cp:lastModifiedBy>Kinga Pilna</cp:lastModifiedBy>
  <dcterms:modified xsi:type="dcterms:W3CDTF">2024-11-12T08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