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 w:val="false"/>
          <w:sz w:val="16"/>
        </w:rPr>
        <w:t>Załącznik nr 6 do SWZ</w:t>
      </w:r>
    </w:p>
    <w:p>
      <w:pPr>
        <w:pStyle w:val="Heading5"/>
        <w:jc w:val="center"/>
        <w:rPr>
          <w:rFonts w:ascii="Verdana" w:hAnsi="Verdana" w:cs="Verdana"/>
          <w:caps/>
          <w:sz w:val="18"/>
          <w:szCs w:val="16"/>
        </w:rPr>
      </w:pPr>
      <w:r>
        <w:rPr>
          <w:rFonts w:cs="Verdana" w:ascii="Verdana" w:hAnsi="Verdana"/>
          <w:caps/>
          <w:sz w:val="18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ojewództwo 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ind w:left="4860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4860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4860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color w:val="FF0000"/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 pn.: </w:t>
      </w:r>
      <w:r>
        <w:rPr>
          <w:rFonts w:cs="Verdana" w:ascii="Verdana" w:hAnsi="Verdana"/>
          <w:b/>
          <w:sz w:val="16"/>
          <w:szCs w:val="16"/>
        </w:rPr>
        <w:t xml:space="preserve"> „Remont obiektu zlokalizowanego przy ul. Aleja  Konstytucji 3 Maja w Gorzowie Wlkp. dla potrzeb Wydziału Centralnego Biura Zwalczania Cyberprzestępczości w Gorzowie Wlkp.”- ZP-21/2024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wykonanie przedmiotu zamówienia za cenę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(RYCZAŁTOWA) BRUTTO wynos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 zł (cena ofertowa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podatek VAT (……………… %)  W KWOCIE 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RYCZAŁTOWA) NETTO wynosi: ………………………………………………</w:t>
            </w:r>
          </w:p>
        </w:tc>
      </w:tr>
      <w:tr>
        <w:trPr>
          <w:trHeight w:val="15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napToGrid w:val="false"/>
              <w:spacing w:before="0" w:after="120"/>
              <w:ind w:left="426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ponujemy udzielenie …………. miesięcy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sz w:val="16"/>
                <w:szCs w:val="16"/>
              </w:rPr>
              <w:footnoteReference w:id="3"/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gwarancji jakości</w:t>
            </w:r>
            <w:r>
              <w:rPr>
                <w:rFonts w:cs="Verdana" w:ascii="Verdana" w:hAnsi="Verdana"/>
                <w:sz w:val="16"/>
                <w:szCs w:val="16"/>
              </w:rPr>
              <w:t>, licząc od dnia podpisania przez Strony protokołu odbioru końcowego wykonania robót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before="0" w:after="120"/>
              <w:ind w:left="426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„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Okres gwarancji jakości” nie dotyczy elementów podlegającym odrębnym gwarancjom tj. na cały system okablowania, który zostanie objęty 25 letnią gwarancją systemową producenta.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oraz </w:t>
        <w:br/>
        <w:t>jej załącznikach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wykonanie całości zadania zawierającą wszystkie koszty składające się na prawidłowe wykonanie przedmiotu zamówienia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cena oferty brutto zawiera wszystkie koszty składające się na prawidłowe wykonanie całego przedmiotu zamówienia w całym okresie ważności umowy, zgodnie z zapisami SWZ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po zrealizowaniu inwestycji udzielam rękojmi zgodnie z wymaganiami Zamawiającego określonymi w Projekcie umowy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po zrealizowaniu inwestycji udzielam gwarancji zgodnie z okresem gwarancji zaproponowanym w pkt. 2 Formularza ofertowego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Oświadczam, że zobowiązuje się w przypadku wyboru mojej oferty do wniesienia zabezpieczenia należytego wykonania umowy w wysokości 5 % całkowitej ceny podanej w ofercie, w terminie wskazanym przez Zamawiającego, w formie określonej w art. 450 ust. 1 ustawy Prawo zamówień publicznych z dnia 11 września 2019 roku (t.j. Dz.U. z 2023 r., poz. 1605 z późn. zm)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4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4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4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5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formie lub postaci elektronicznej, opatrzony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both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ab/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Wpisać cyfrą liczbę miesięcy proponowanego okresu gwarancji, z tym że okres ten nie może być krótszy niż </w:t>
      </w:r>
      <w:r>
        <w:rPr>
          <w:rFonts w:cs="Arial" w:ascii="Verdana" w:hAnsi="Verdana"/>
          <w:i/>
          <w:sz w:val="12"/>
          <w:szCs w:val="12"/>
          <w:u w:val="single"/>
        </w:rPr>
        <w:t xml:space="preserve">40 miesięcy. 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  <w:t>ZP-21/2024 - „Remont obiektu zlokalizowanego przy ul. Aleja  Konstytucji 3 Maja w Gorzowie Wlkp. dla potrzeb Wydziału Centralnego Biura Zwalczania Cyberprzestępczości w Gorzowie Wlkp.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Verdana" w:hAnsi="Verdana" w:cs="Gautami"/>
      <w:b w:val="false"/>
      <w:color w:val="000000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16"/>
      <w:szCs w:val="16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sz w:val="14"/>
      <w:szCs w:val="1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  <w:sz w:val="16"/>
      <w:szCs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6:00Z</dcterms:created>
  <dc:creator>Zaop</dc:creator>
  <dc:description/>
  <cp:keywords/>
  <dc:language>en-US</dc:language>
  <cp:lastModifiedBy>ZP</cp:lastModifiedBy>
  <cp:lastPrinted>2022-11-07T12:40:00Z</cp:lastPrinted>
  <dcterms:modified xsi:type="dcterms:W3CDTF">2024-08-09T12:31:00Z</dcterms:modified>
  <cp:revision>32</cp:revision>
  <dc:subject/>
  <dc:title>Załącznik nr 1 do SIWZ</dc:title>
</cp:coreProperties>
</file>