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 w:hanging="0"/>
        <w:jc w:val="right"/>
        <w:rPr>
          <w:b w:val="false"/>
          <w:b w:val="false"/>
          <w:sz w:val="20"/>
          <w:szCs w:val="20"/>
          <w:lang w:val="pl-PL"/>
        </w:rPr>
      </w:pPr>
      <w:r>
        <w:rPr>
          <w:b w:val="false"/>
          <w:sz w:val="20"/>
          <w:szCs w:val="20"/>
          <w:lang w:val="pl-PL"/>
        </w:rPr>
      </w:r>
    </w:p>
    <w:p>
      <w:pPr>
        <w:pStyle w:val="BlockText"/>
        <w:numPr>
          <w:ilvl w:val="0"/>
          <w:numId w:val="0"/>
        </w:numPr>
        <w:ind w:left="7636" w:right="-1560" w:firstLine="163"/>
        <w:rPr>
          <w:b/>
          <w:b/>
          <w:sz w:val="20"/>
          <w:szCs w:val="24"/>
          <w:lang w:val="pl-PL"/>
        </w:rPr>
      </w:pPr>
      <w:r>
        <w:rPr>
          <w:b/>
          <w:sz w:val="20"/>
          <w:szCs w:val="24"/>
          <w:lang w:val="pl-PL"/>
        </w:rPr>
      </w:r>
    </w:p>
    <w:p>
      <w:pPr>
        <w:pStyle w:val="Bezodstpw"/>
        <w:numPr>
          <w:ilvl w:val="0"/>
          <w:numId w:val="0"/>
        </w:numPr>
        <w:jc w:val="center"/>
        <w:outlineLvl w:val="0"/>
        <w:rPr/>
      </w:pPr>
      <w:r>
        <w:rPr>
          <w:rFonts w:cs="Times New Roman" w:ascii="Times New Roman" w:hAnsi="Times New Roman"/>
          <w:b/>
          <w:bCs/>
          <w:sz w:val="28"/>
          <w:szCs w:val="28"/>
          <w:lang w:eastAsia="pl-PL"/>
        </w:rPr>
        <w:t>Szczegółowy Opis Przedmiotu Zamówienia</w:t>
      </w:r>
    </w:p>
    <w:p>
      <w:pPr>
        <w:pStyle w:val="Bezodstpw"/>
        <w:numPr>
          <w:ilvl w:val="0"/>
          <w:numId w:val="0"/>
        </w:numPr>
        <w:jc w:val="center"/>
        <w:outlineLvl w:val="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SOPZ)</w:t>
      </w:r>
    </w:p>
    <w:p>
      <w:pPr>
        <w:pStyle w:val="Bezodstpw"/>
        <w:numPr>
          <w:ilvl w:val="0"/>
          <w:numId w:val="0"/>
        </w:numPr>
        <w:jc w:val="center"/>
        <w:outlineLvl w:val="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Akapitzlist"/>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1. Przedmiotem Szczegółowego Opisu Przedmiotu Zamówienia (SOPZ) są wymagania dotyczące realizacji usługi w zakresie </w:t>
      </w:r>
      <w:r>
        <w:rPr>
          <w:rFonts w:cs="Times New Roman" w:ascii="Times New Roman" w:hAnsi="Times New Roman"/>
          <w:b/>
          <w:sz w:val="24"/>
          <w:szCs w:val="24"/>
        </w:rPr>
        <w:t xml:space="preserve">„Utrzymania czystości ulic na terenie miasta Żyrardowa”                      </w:t>
      </w:r>
      <w:r>
        <w:rPr>
          <w:rFonts w:cs="Times New Roman" w:ascii="Times New Roman" w:hAnsi="Times New Roman"/>
          <w:sz w:val="24"/>
          <w:szCs w:val="24"/>
        </w:rPr>
        <w:t xml:space="preserve">w zakresie: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bieżącego letniego oczyszczania całej szerokości jezdni z podziałem na jezdnie    oczyszczane raz w tygodniu i raz na dwa tygodni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pPr>
      <w:r>
        <w:rPr>
          <w:rFonts w:cs="Times New Roman" w:ascii="Times New Roman" w:hAnsi="Times New Roman"/>
          <w:sz w:val="24"/>
          <w:szCs w:val="24"/>
        </w:rPr>
        <w:t xml:space="preserve">bieżącego letniego oczyszczania jezdni ulic w technologii mechaniczno- ręcznej tj. uzupełnienie oczyszczania mechanicznego, ręcznym oczyszczaniem i doczyszczaniem </w:t>
        <w:br/>
        <w:t>w miejscach niedostępnych dla oczyszczarek/ zamiatarek,</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pPr>
      <w:r>
        <w:rPr>
          <w:rFonts w:cs="Times New Roman" w:ascii="Times New Roman" w:hAnsi="Times New Roman"/>
          <w:sz w:val="24"/>
          <w:szCs w:val="24"/>
        </w:rPr>
        <w:t>utrzymania letniego nawierzchni dróg należy wykonywać wraz ze znajdującymi się w pasie drogowym zatokami autobusowymi, wysepkami i azylami drogowymi; skrzyżowaniami; przejściami dla pieszych i przejazdami dla rowerzystów; przejściami, połączeniami lub rozwidleniami drogi twardej z drogą gruntową; utwardzonymi pasami dzielącymi jezdnię itp. wraz z usuwaniem wyrastających z nich chwastów i ich wywozem do miejsca unieszkodliwiania z częstotliwością raz w miesiącu,</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iosennego i jesiennego oczyszczania mechanicznego oraz w razie potrzeb ręcznego na całej szerokości jezdni ulic; pieszo- jezdni; opasek; zatok ogólnodostępnych; zatok autobusowych; parkingów; wysepek i azylu drogowego; skrzyżowań; przejść dla pieszych i przejazdów dla rowerzystów; przejść, połączeń lub rozwidleń drogi twardej z drogą gruntową; utwardzonych pasów dzielących jezdnię,</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czyszczania po kolizjach i wypadkach drogowych nawierzchni dróg z elementów powypadkowych. Winno ono następować niezwłocznie po wystąpieniu takiego faktu, zgodnie z obowiązującymi przepisami w tym zakresie, po zgłoszeniu telefonicznym Zamawiającego lub innych służb do tego uprawnionych tj. Policji, Straży Miejskiej, Państwowej Straży Pożarnej oraz OSP poprzez zgłoszenie telefoniczne do Zamawiającego,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pPr>
      <w:r>
        <w:rPr>
          <w:rFonts w:cs="Times New Roman" w:ascii="Times New Roman" w:hAnsi="Times New Roman"/>
          <w:sz w:val="24"/>
          <w:szCs w:val="24"/>
        </w:rPr>
        <w:t xml:space="preserve">oczyszczania kratek na wpustach kanalizacji deszczowej po opadach atmosferycznych wraz </w:t>
        <w:br/>
        <w:t>z wywozem zebranych zanieczyszczeń (niezależnie od harmonogramu oczyszczania ulic),</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bieżącego oczyszczania mechanicznego dróg nowo wykonanych do 1 000 mb,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doraźnego oczyszczania mechanicznego i ręcznego zatok ogólnodostępnych, parkingów, powierzchni asfaltowych lub betonowych,</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imowego oczyszczania mechanicznego jezdni oraz zatok autobusowych na zlecenie przedstawiciela Zamawiającego,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pPr>
      <w:r>
        <w:rPr>
          <w:rFonts w:cs="Times New Roman" w:ascii="Times New Roman" w:hAnsi="Times New Roman"/>
          <w:sz w:val="24"/>
          <w:szCs w:val="24"/>
        </w:rPr>
        <w:t>oczyszczania mechanicznego jezdni oraz zebrania zanieczyszczeń z całej szerokości pasa drogowego po imprezach okolicznościowych organizowanych do jednokrotnego oczyszczenia na długości 200 mb wg wprowadz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usuwania plam olejów i płynów eksploatacyjnych oraz innych substancji z ulic na zlecenie Zamawiającego z dopuszczeniem użycia sorbentu na koszt Wykonawc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 przypadku wyłączenia ulic z powodu budowy, przebudowy czy remontu lub innych okoliczności, na zlecenie Zleceniodawcy, Wykonawca zamiennie wykona omiatanie innych wyznaczonych przez niego ulic w zakresie równoważnym do wyłączonej ulicy w terminie od poniedziałku do piątku.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ind w:left="720" w:firstLine="360"/>
        <w:jc w:val="both"/>
        <w:rPr>
          <w:rFonts w:ascii="Times New Roman" w:hAnsi="Times New Roman" w:cs="Times New Roman"/>
          <w:sz w:val="24"/>
          <w:szCs w:val="24"/>
        </w:rPr>
      </w:pPr>
      <w:r>
        <w:rPr>
          <w:rFonts w:cs="Times New Roman" w:ascii="Times New Roman" w:hAnsi="Times New Roman"/>
          <w:sz w:val="24"/>
          <w:szCs w:val="24"/>
        </w:rPr>
        <w:t>Pojęcia podstawow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720" w:firstLine="360"/>
        <w:jc w:val="both"/>
        <w:rPr>
          <w:rFonts w:ascii="Times New Roman" w:hAnsi="Times New Roman" w:cs="Times New Roman"/>
          <w:sz w:val="24"/>
          <w:szCs w:val="24"/>
        </w:rPr>
      </w:pPr>
      <w:r>
        <w:rPr>
          <w:rFonts w:cs="Times New Roman" w:ascii="Times New Roman" w:hAnsi="Times New Roman"/>
          <w:sz w:val="24"/>
          <w:szCs w:val="24"/>
        </w:rPr>
        <w:t>Pojęcia i definicje elementów ulic, których utrzymanie stanowi przedmiot zamówienia określaną normy prawne, w tym:</w:t>
      </w:r>
    </w:p>
    <w:p>
      <w:pPr>
        <w:pStyle w:val="Akapitzlist"/>
        <w:ind w:left="720" w:firstLine="36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Ustawa o drogach publicznych z 25 marca 1985 r. (Dz.U. 2021poz. 1376 z póz, zm.);</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2 marca 1999 r.                         w sprawie warunków technicznych, jakim powinny odpowiadać drogi publiczne i ich usytuowanie (Dz.U. 2016 poz. 124;</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Prawo o ruchu drogowym z dnia 20 czerwca 1997 r   (Dz.  U.  z  2018  r. poz.   1990.   2244, 2322,   z   2019   r. poz. 53, 60).</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2.  Materiały </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2.1. Woda – przy oczyszczaniu nawierzchni można stosować wyłącznie czystą wodę pochodzenia studziennego lub wodociągowego. </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2.2. Sorbenty – podczas wykonywania prac polegających na usuwaniu plam olejów i płynów eksploatacyjnych oraz innych substancji z ulic dopuszcza się stosowanie sorbentów pochodzenia organicznego, pochodzenia nieorganicznego oraz pochodzenia chemicznego. W wyborze sorbentu należy kierować się właściwościami praktycznymi sorbentów w zależności od neutralizowanej substancji, tj. ich chłonnością oraz pływalnością. Wszystkie odpadowe płyny eksploatacyjne </w:t>
        <w:br/>
        <w:t xml:space="preserve">(w tym oleje) pochodzące z pojazdów zaliczane są do odpadów niebezpiecznych dla ludzi </w:t>
        <w:br/>
        <w:t xml:space="preserve">i środowiska naturalnego. Dobór sorbentu powinien zapewnić jak największą skuteczność działania oraz posiadać wymagane atesty.   </w:t>
      </w:r>
    </w:p>
    <w:p>
      <w:pPr>
        <w:pStyle w:val="Akapitzlist"/>
        <w:jc w:val="both"/>
        <w:rPr>
          <w:rFonts w:ascii="Times New Roman" w:hAnsi="Times New Roman" w:cs="Times New Roman"/>
          <w:sz w:val="24"/>
          <w:szCs w:val="24"/>
        </w:rPr>
      </w:pPr>
      <w:r>
        <w:rPr>
          <w:rFonts w:cs="Times New Roman" w:ascii="Times New Roman" w:hAnsi="Times New Roman"/>
          <w:sz w:val="24"/>
          <w:szCs w:val="24"/>
        </w:rPr>
        <w:t>2.3. Herbicydy – podczas wykonywania prac polegających na wykonywaniu oprysków zaleca się zastosowanie środków chemicznych, chwastobójczych, biodegradowalnych, dopuszczonych do używania na terenie miast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3.  Stosowany sprzęt</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Wykonawca jest zobowiązany do używania takiego sprzętu, który nie powoduje niekorzystnego wpływu na jakość wykonywanych prac oraz uszkodzeń oczyszczanych nawierzchni. Sprzęt wykorzystywany do wykonywania prac powinien być utrzymywany                        w należytym stanie technicznym, w gotowości do pracy oraz zgodny z normami ochrony środowiska i przepisami dotyczącymi jego użytkowania. Do realizacji usług w zakresie oczyszczania dróg, na terenie miasta Żyrardowa można stosować następujący sprzęt:</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zamiatarka drogowa duża ciągniona za samochodem lub kompaktowa</w:t>
      </w:r>
    </w:p>
    <w:p>
      <w:pPr>
        <w:pStyle w:val="Akapitzlist"/>
        <w:ind w:left="1416" w:hanging="0"/>
        <w:jc w:val="both"/>
        <w:rPr/>
      </w:pPr>
      <w:r>
        <w:rPr>
          <w:rFonts w:cs="Times New Roman" w:ascii="Times New Roman" w:hAnsi="Times New Roman"/>
          <w:sz w:val="24"/>
          <w:szCs w:val="24"/>
        </w:rPr>
        <w:t>W przypadku zamiatarki ciągnionej przez samochód, samochód ciężarowy wykorzystywany przy pracy tej zamiatarki powinien posiadać minimum 2 osie i minimalną ładowność 5 000 kg. W przypadku zamiatarki kompaktowej, ciężar całkowity pojazdu nie powinien być mniejszy niż 7 500 kg. Zamiatarki wykorzystywane przy oczyszczaniu jezdni powinny posiadać sprawnie działający system zraszania, celem zapobiegania unoszenia się kurzu podczas oczyszczania. Dopuszczalna prędkość pojazdu podczas wykonywania usługi oczyszczania jezdni nie powinna przekraczać 10 km/h.</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opryskiwacz ciśnieniowy zawieszony.</w:t>
      </w:r>
    </w:p>
    <w:p>
      <w:pPr>
        <w:pStyle w:val="Akapitzlist"/>
        <w:numPr>
          <w:ilvl w:val="0"/>
          <w:numId w:val="4"/>
        </w:numPr>
        <w:jc w:val="both"/>
        <w:rPr/>
      </w:pPr>
      <w:r>
        <w:rPr>
          <w:rFonts w:cs="Times New Roman" w:ascii="Times New Roman" w:hAnsi="Times New Roman"/>
          <w:sz w:val="24"/>
          <w:szCs w:val="24"/>
        </w:rPr>
        <w:t xml:space="preserve">opryskiwacz kompresyjny o pojemności min. 12 l., ciśnieniu roboczym min. 3,5 bar, wyposażony w lancę, zaleca się stosowanie dysz powietrznych. </w:t>
      </w:r>
    </w:p>
    <w:p>
      <w:pPr>
        <w:pStyle w:val="Akapitzlist"/>
        <w:numPr>
          <w:ilvl w:val="0"/>
          <w:numId w:val="4"/>
        </w:numPr>
        <w:jc w:val="both"/>
        <w:rPr/>
      </w:pPr>
      <w:r>
        <w:rPr>
          <w:rFonts w:cs="Times New Roman" w:ascii="Times New Roman" w:hAnsi="Times New Roman"/>
          <w:sz w:val="24"/>
          <w:szCs w:val="24"/>
        </w:rPr>
        <w:t>samochód wykorzystywany przy pracy min. 3-osobowej brygady</w:t>
      </w:r>
    </w:p>
    <w:p>
      <w:pPr>
        <w:pStyle w:val="Akapitzlist"/>
        <w:ind w:left="1416" w:hanging="0"/>
        <w:jc w:val="both"/>
        <w:rPr/>
      </w:pPr>
      <w:r>
        <w:rPr>
          <w:rFonts w:cs="Times New Roman" w:ascii="Times New Roman" w:hAnsi="Times New Roman"/>
          <w:sz w:val="24"/>
          <w:szCs w:val="24"/>
        </w:rPr>
        <w:t>W przypadku samochodu wykorzystywanego podczas pracy 3–osobowej brygady, ciężar całkowity pojazdu nie powinien być większy niż 3 500 kg. Pojazd powinien posiadać zamykaną komorę do czasowego gromadzenia i przewozu odpadów, uniemożliwiającą zapylenie (zanieczyszczenie) środowiska i zapewniającą przewóz odpadów zgodnie            z wymogami obowiązujących przepisów prawa. Odpady należy zabezpieczyć uniemożliwiając ich rozprzestrzenianie poza środek transportu. Dodatkowo w pojeździe powinny znajdować się narzędzia służące do usunięcia zanieczyszczeń.</w:t>
      </w:r>
    </w:p>
    <w:p>
      <w:pPr>
        <w:pStyle w:val="Akapitzlist"/>
        <w:ind w:left="1416" w:hanging="0"/>
        <w:jc w:val="both"/>
        <w:rPr/>
      </w:pPr>
      <w:r>
        <w:rPr>
          <w:rFonts w:cs="Times New Roman" w:ascii="Times New Roman" w:hAnsi="Times New Roman"/>
          <w:sz w:val="24"/>
          <w:szCs w:val="24"/>
        </w:rPr>
        <w:t>Wszystkie pojazdy mechaniczne wykorzystywane przy oczyszczaniu powinny być wyposażone w urządzenia sygnalizacyjne zgodnie z obowiązującymi w tym zakresie przepisami. W przypadku zamiatarek drogowych winna być zapewniona możliwość zamontowania urządzeń GPS, jak również wyposażenia w system kamer do obserwacji obszarów.</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ręczne narzędzia ogrodnicze:</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miotły brzozowe na kiju, szczotki ulicowe z włókna nylonowego, widły, motyki, łopaty, szpadle, grabie itp.</w:t>
      </w:r>
    </w:p>
    <w:p>
      <w:pPr>
        <w:pStyle w:val="Akapitzlist"/>
        <w:ind w:left="14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xml:space="preserve">Wyżej wymieniony sprzęt winien posiadać niezbędne atesty.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cs="Times New Roman" w:ascii="Times New Roman" w:hAnsi="Times New Roman"/>
          <w:sz w:val="24"/>
          <w:szCs w:val="24"/>
        </w:rPr>
        <w:t xml:space="preserve">4. Transport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 xml:space="preserve">Transport zebranych podczas oczyszczania zanieczyszczeń powinien odbywać </w:t>
        <w:br/>
        <w:t>się z zachowaniem norm ochrony środowiska, zgodnie z obowiązującymi w tym zakresie przepisami prawa. Przy transporcie zanieczyszczeń należy zastosować samochody z zamykaną komorą do czasowego gromadzenia i transportu odpadów. W przypadku stosowania zamiatarek ciągnionych za samochodem, gdzie nieczystości gromadzone są na tym samochodzie (tj. na skrzyni ładunkowej), transport zebranych zanieczyszczeń nie powinien powodować zapylenia (zanieczyszczenia) środowisk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5.  Wykonani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5.1. Mechaniczne oczyszczanie jezdni</w:t>
      </w:r>
    </w:p>
    <w:p>
      <w:pPr>
        <w:pStyle w:val="Akapitzlist"/>
        <w:jc w:val="both"/>
        <w:rPr/>
      </w:pPr>
      <w:r>
        <w:rPr>
          <w:rFonts w:cs="Times New Roman" w:ascii="Times New Roman" w:hAnsi="Times New Roman"/>
          <w:sz w:val="24"/>
          <w:szCs w:val="24"/>
        </w:rPr>
        <w:t>5.1.1. Mechaniczne oczyszczanie jezdni polega na usunięciu zanieczyszczeń w postaci kurzu, piasku, błota, pyłu, odrostów roślinnych, traw, liści, gałęzi, niedopałków, papierów, opakowań, „banerów” i innych śmieci itp. (tj. odpadów pozostawionych przez użytkowników drogi oraz naniesionych przez koła pojazdów i wiatr), gwarantujące uzyskanie efektu dokładnie oczyszczonej jezdni wraz z ciekami przy krawężnikowymi, wpustami kanalizacji deszczowej, zatokami autobusowymi, utwardzonymi pasami dzielącymi jezdnie oraz wyspami (azylami) w jezdniach.</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5.1.2. Na czyszczonej jezdni nie może być śladów przejazdów w postaci pasów nie zebranych zanieczyszczeń. Na bezpiecznikach (opaskach) jak też na utwardzonych pasach rozdzielających jezdnie nie mogą być pozostawione przerosty trawy, chwastów oraz piasku. Zabrane zanieczyszczenia muszą być na bieżąco wywożone i utylizowane.  </w:t>
      </w:r>
    </w:p>
    <w:p>
      <w:pPr>
        <w:pStyle w:val="Akapitzlist"/>
        <w:jc w:val="both"/>
        <w:rPr>
          <w:rFonts w:ascii="Times New Roman" w:hAnsi="Times New Roman" w:cs="Times New Roman"/>
          <w:sz w:val="24"/>
          <w:szCs w:val="24"/>
        </w:rPr>
      </w:pPr>
      <w:r>
        <w:rPr>
          <w:rFonts w:cs="Times New Roman" w:ascii="Times New Roman" w:hAnsi="Times New Roman"/>
          <w:sz w:val="24"/>
          <w:szCs w:val="24"/>
        </w:rPr>
        <w:t>5.1.3. Czyszczenie nawierzchni jezdni wykonuje się:</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mechanicznie, przy użyciu specjalistycznego sprzętu,</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z ręcznym wykończeniem powierzchni, w przypadku gdy usunięcie zanieczyszczeń nie jest możliwe mechanicznie,</w:t>
      </w:r>
    </w:p>
    <w:p>
      <w:pPr>
        <w:pStyle w:val="Akapitzlist"/>
        <w:ind w:left="1416" w:hanging="0"/>
        <w:jc w:val="both"/>
        <w:rPr/>
      </w:pPr>
      <w:r>
        <w:rPr>
          <w:rFonts w:cs="Times New Roman" w:ascii="Times New Roman" w:hAnsi="Times New Roman"/>
          <w:sz w:val="24"/>
          <w:szCs w:val="24"/>
        </w:rPr>
        <w:t xml:space="preserve">- w terminach przewidzianych miesięcznym harmonogramem oczyszczania ulic ujętych    w stałym mechanicznym oczyszczaniu, </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na zlecenie przedstawiciela Zamawiającego (w tzw. trybie interwencyjnym) ulic nie ujętych w stałym mechanicznym oczyszczaniu oraz ulic ujętych w stałym mechanicznym oczyszczaniu poza obowiązującym miesięcznym harmonogramem,</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oczyszczanie mechaniczne i ręczne dróg nie może powodować utrudnień w ruchu drogowym lub skarg mieszkańców,</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oczyszczanie należy prowadzić również w przypadku powstałych utrudnień spowodowanych np. parkowaniem pojazdów do momentu całkowitego usunięcia zabrudzeń</w:t>
      </w:r>
    </w:p>
    <w:p>
      <w:pPr>
        <w:pStyle w:val="Akapitzlist"/>
        <w:ind w:left="1416" w:hanging="0"/>
        <w:jc w:val="both"/>
        <w:rPr/>
      </w:pPr>
      <w:r>
        <w:rPr>
          <w:rFonts w:cs="Times New Roman" w:ascii="Times New Roman" w:hAnsi="Times New Roman"/>
          <w:sz w:val="24"/>
          <w:szCs w:val="24"/>
        </w:rPr>
        <w:t xml:space="preserve">- przy oczyszczaniu jezdni prace należy wykonać bez względu na ilość przejazdu zamiatarki lub przejść ekipy oczyszczającej, aż do uzyskania należytego efektu </w:t>
        <w:br/>
        <w:t xml:space="preserve">tj. całkowitego usunięcia zanieczyszczenia. </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w przypadku nagłych i nieprzewidzianych wcześniej sytuacji (awarie sprzętowe) fakt ten należy niezwłocznie zgłosić Zamawiającemu.</w:t>
      </w:r>
    </w:p>
    <w:p>
      <w:pPr>
        <w:pStyle w:val="Akapitzlist"/>
        <w:ind w:left="1416" w:hanging="0"/>
        <w:jc w:val="both"/>
        <w:rPr/>
      </w:pPr>
      <w:r>
        <w:rPr>
          <w:rFonts w:cs="Times New Roman" w:ascii="Times New Roman" w:hAnsi="Times New Roman"/>
          <w:sz w:val="24"/>
          <w:szCs w:val="24"/>
        </w:rPr>
        <w:t>- oczyszczanie należy prowadzić również w święta państwowe i kościelne, jeżeli wypadają w dzień uwzględniony w harmonogramie. Na pisemną uzasadnioną prośbę Wykonawcy możliwe jest przełożenie prac z dnia świątecznego na dzień roboczy przypadający bezpośrednio po tym święcie.</w:t>
      </w:r>
    </w:p>
    <w:p>
      <w:pPr>
        <w:pStyle w:val="Akapitzlist"/>
        <w:jc w:val="both"/>
        <w:rPr>
          <w:rFonts w:ascii="Times New Roman" w:hAnsi="Times New Roman" w:cs="Times New Roman"/>
          <w:sz w:val="24"/>
          <w:szCs w:val="24"/>
        </w:rPr>
      </w:pPr>
      <w:r>
        <w:rPr>
          <w:rFonts w:cs="Times New Roman" w:ascii="Times New Roman" w:hAnsi="Times New Roman"/>
          <w:sz w:val="24"/>
          <w:szCs w:val="24"/>
        </w:rPr>
        <w:t>5.1.4. W przypadku braku dostępności terenu do oczyszczania w wyznaczonym czasie (awarie, remonty, inwestycje budowlane w pasie drogowym lub brak możliwości realizacji prac z uwagi na pojazdy blokujące pas drogowy), Wykonawca jest zobowiązany zgłosić Zamawiającemu jakie tereny nie zostały oczyszczone oraz przystąpić do wykonania prac niezwłocznie po uzyskaniu dostępności tego terenu oraz zgłosić zakończenie realizacji przedmiotowych prac, bezpośrednio po ich zakończeniu.</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5.1.5 </w:t>
        <w:tab/>
        <w:t>W przypadku wyłączenia ulic z powodu budowy, przebudowy czy remontu lub innych okoliczności, Zleceniodawca może zlecić Wykonawcy zamiennie omiatanie innych wyznaczonych przez niego ulic o równoważnej długości.</w:t>
      </w:r>
    </w:p>
    <w:p>
      <w:pPr>
        <w:pStyle w:val="Akapitzlist"/>
        <w:jc w:val="both"/>
        <w:rPr/>
      </w:pPr>
      <w:r>
        <w:rPr>
          <w:rFonts w:cs="Times New Roman" w:ascii="Times New Roman" w:hAnsi="Times New Roman"/>
          <w:sz w:val="24"/>
          <w:szCs w:val="24"/>
        </w:rPr>
        <w:t>5.1.6. Wykonawca jest posiadaczem i wytwórcą odpadów powstałych w związku z realizacją prac. Zebrane w wyniku oczyszczania zanieczyszczenia, odpady powinny być wywiezione zgodnie z obowiązującymi w tym zakresie przepisami prawa na koszt Wykonawcy.</w:t>
      </w:r>
    </w:p>
    <w:p>
      <w:pPr>
        <w:pStyle w:val="Akapitzlist"/>
        <w:jc w:val="both"/>
        <w:rPr/>
      </w:pPr>
      <w:r>
        <w:rPr>
          <w:rFonts w:cs="Times New Roman" w:ascii="Times New Roman" w:hAnsi="Times New Roman"/>
          <w:sz w:val="24"/>
          <w:szCs w:val="24"/>
        </w:rPr>
        <w:t xml:space="preserve">5.1.7. Parkujące przy krawężnikach samochody nie zwalniają Wykonawcy z obowiązku oczyszczenia całej długości i szerokości jezdni. </w:t>
      </w:r>
    </w:p>
    <w:p>
      <w:pPr>
        <w:pStyle w:val="Akapitzlist"/>
        <w:jc w:val="both"/>
        <w:rPr>
          <w:rFonts w:ascii="Times New Roman" w:hAnsi="Times New Roman" w:cs="Times New Roman"/>
          <w:sz w:val="24"/>
          <w:szCs w:val="24"/>
        </w:rPr>
      </w:pPr>
      <w:r>
        <w:rPr>
          <w:rFonts w:cs="Times New Roman" w:ascii="Times New Roman" w:hAnsi="Times New Roman"/>
          <w:sz w:val="24"/>
          <w:szCs w:val="24"/>
        </w:rPr>
        <w:t>5.1.8 Wykonawca będzie ponosił odpowiedzialność wobec Zamawiającego lub osób trzecich za szkody powstałe w wyniku niewykonania lub niewłaściwego wykonania usługi, a także za szkody wyrządzone przez pracowników Wykonawcy oraz osoby trzecie w przypadku nie dołożenia przez Wykonawcę należytej staranności przy wykonywaniu przedmiotu zamówienia. Wykonawca musi posiadać w okresie obowiązywania umowy polisę ubezpieczeniową od odpowiedzialności cywilnej za szkody wyrządzone w związku z realizacją przedmiotu zamówienia na kwotę nie mniejszą niż 350 000,00 PLN na jedno i wszystkie zdarzenia w okresie ubezpieczenia. Wobec powyższego zobowiązuje się Wykonawcę do aktualizacji dokumentu, o którym mowa wyżej                do czasu zakończenia obowiązywania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5.2. Oprysk herbicydami</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Oprysk herbicydami polega na wykonaniu oprysku krawężników, opasek przy krawężnikowych, wysepek i azylu drogowego, utwardzonych pasów dzielących jezdnię oraz innych elementów ulic w krawężnikach, skutkujące uschnięciem roślinności na opryskiwanych powierzchniach przy uwzględnieniu warunków pogodowych oraz okresu wegetacji roślin. Oprysk wykonuje się po uzyskaniu zgody Zamawiającego, przy użyciu specjalistycznego sprzętu, w taki sposób aby nie spowodował uschnięcia sąsiadujących z opryskiwanymi powierzchniami trawników, krzewów oraz drzew.</w:t>
      </w:r>
    </w:p>
    <w:p>
      <w:pPr>
        <w:pStyle w:val="Akapitzlist"/>
        <w:ind w:left="720"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Pracownicy skierowani do wykonywania oprysku herbicydami powinni posiadać stosowne przeszkolenie potwierdzone certyfikatem, w tym dokument potwierdzający przejście szkolenia                 z zasad bezpieczeństwa w użytkowaniu środków ochrony roślin.</w:t>
      </w:r>
    </w:p>
    <w:p>
      <w:pPr>
        <w:pStyle w:val="Akapitzlist"/>
        <w:ind w:left="720"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5.3. Praca ekipy czyszczącej</w:t>
      </w:r>
    </w:p>
    <w:p>
      <w:pPr>
        <w:pStyle w:val="Akapitzlist"/>
        <w:ind w:left="720" w:firstLine="696"/>
        <w:jc w:val="both"/>
        <w:rPr/>
      </w:pPr>
      <w:r>
        <w:rPr>
          <w:rFonts w:cs="Times New Roman" w:ascii="Times New Roman" w:hAnsi="Times New Roman"/>
          <w:sz w:val="24"/>
          <w:szCs w:val="24"/>
        </w:rPr>
        <w:t>Praca ekipy czyszczącej polega na oczyszczeniu z zanieczyszczeń stanowiących przeszkody na jezdni lub chodniku (np. gałęzie, szkło, ładunek „zgubiony” z pojazdu przez innych użytkowników drogi: owoce, warzywa, materiały budowlane, szkło itp.), skutkująca przywróceniem bezpieczeństwa w ruchu pojazdów i pieszych. Ponadto praca 3-osobowej brygady polega także na usuwaniu punktowo wyrastającej trawy i chwastów oraz innych zanieczyszczeń                z powierzchni utwardzonych w pasach drogowych. Prace należy prowadzić niezależnie od harmonogramu mechanicznego oczyszczania jezdni.</w:t>
      </w:r>
    </w:p>
    <w:p>
      <w:pPr>
        <w:pStyle w:val="Akapitzlist"/>
        <w:jc w:val="both"/>
        <w:rPr>
          <w:rFonts w:ascii="Times New Roman" w:hAnsi="Times New Roman" w:cs="Times New Roman"/>
          <w:sz w:val="24"/>
          <w:szCs w:val="24"/>
        </w:rPr>
      </w:pPr>
      <w:r>
        <w:rPr>
          <w:rFonts w:cs="Times New Roman" w:ascii="Times New Roman" w:hAnsi="Times New Roman"/>
          <w:sz w:val="24"/>
          <w:szCs w:val="24"/>
        </w:rPr>
        <w:t>Pracę wykonuje się:</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ręcznie lub przy użyciu specjalistycznego sprzętu,</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z użyciem specjalistycznego samochodu wykorzystywanego do przemieszczania</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się brygady oraz gromadzenia i przewozu zanieczyszczeń,</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na zlecenie, zgłoszenie przedstawiciela Zamawiającego.</w:t>
      </w:r>
    </w:p>
    <w:p>
      <w:pPr>
        <w:pStyle w:val="Akapitzlist"/>
        <w:jc w:val="both"/>
        <w:rPr>
          <w:rFonts w:ascii="Times New Roman" w:hAnsi="Times New Roman" w:cs="Times New Roman"/>
          <w:sz w:val="24"/>
          <w:szCs w:val="24"/>
        </w:rPr>
      </w:pPr>
      <w:r>
        <w:rPr>
          <w:rFonts w:cs="Times New Roman" w:ascii="Times New Roman" w:hAnsi="Times New Roman"/>
          <w:sz w:val="24"/>
          <w:szCs w:val="24"/>
        </w:rPr>
        <w:t>Zebrane w wyniku oczyszczania zanieczyszczenia powinny być wywiezione zgodnie                               z obowiązującymi w tym zakresie przepisami prawa, na koszt wykonawcy.</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cs="Times New Roman" w:ascii="Times New Roman" w:hAnsi="Times New Roman"/>
          <w:sz w:val="24"/>
          <w:szCs w:val="24"/>
        </w:rPr>
        <w:t>5.4. Usuwanie plam olejów, płynów eksploatacyjnych i innych substancji – neutralizacja                         i usunięcie wymienionych substancji</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Usuwanie plam olejów, płynów eksploatacyjnych i innych substancji polega na posypaniu plamy jednym z dostępnych na rynku sorbentu, skutkujące zneutralizowaniem płynu oraz zabezpieczeniem nawierzchni przed dalszym rozprzestrzenianiem się zagrożenia.</w:t>
      </w:r>
    </w:p>
    <w:p>
      <w:pPr>
        <w:pStyle w:val="Akapitzlist"/>
        <w:jc w:val="both"/>
        <w:rPr>
          <w:rFonts w:ascii="Times New Roman" w:hAnsi="Times New Roman" w:cs="Times New Roman"/>
          <w:sz w:val="24"/>
          <w:szCs w:val="24"/>
        </w:rPr>
      </w:pPr>
      <w:r>
        <w:rPr>
          <w:rFonts w:cs="Times New Roman" w:ascii="Times New Roman" w:hAnsi="Times New Roman"/>
          <w:sz w:val="24"/>
          <w:szCs w:val="24"/>
        </w:rPr>
        <w:t>Usuwanie plam olejów, płynów eksploatacyjnych oraz innych substancji wykonuje się:</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ręcznie lub mechanicznie, przy użyciu specjalistycznego sprzętu,</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na zlecenie przedstawiciela Zamawiającego.</w:t>
      </w:r>
    </w:p>
    <w:p>
      <w:pPr>
        <w:pStyle w:val="Akapitzlist"/>
        <w:ind w:left="1416" w:hanging="0"/>
        <w:jc w:val="both"/>
        <w:rPr>
          <w:rFonts w:ascii="Times New Roman" w:hAnsi="Times New Roman" w:cs="Times New Roman"/>
          <w:sz w:val="24"/>
          <w:szCs w:val="24"/>
        </w:rPr>
      </w:pPr>
      <w:r>
        <w:rPr>
          <w:rFonts w:cs="Times New Roman" w:ascii="Times New Roman" w:hAnsi="Times New Roman"/>
          <w:sz w:val="24"/>
          <w:szCs w:val="24"/>
        </w:rPr>
        <w:t>- na zgłoszenie służb do tego uprawnionych</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Po zabezpieczeniu i zneutralizowaniu plamy sorbentem należy niezwłocznie oczyścić nawierzchnię w miejscu zneutralizowanego zagrożenia. Czas reakcji tj. czynne podjęcie usuwania plam od otrzymania zgłoszenia - do 2 godzin. Do tego czasy Wykonawca winien oznakować teren wyłączając go z ruchu w porozumieniu z Zamawiającym i Strażą Miejską.</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Zebrane w wyniku oczyszczania zanieczyszczenia powinny być wywiezione zgodnie                  z obowiązującymi w tym zakresie przepisami prawa, na koszt Wykonawcy.</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 Kontrola jakości wykonania i odbiór prac</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t xml:space="preserve">Oczekiwanym standardem jest oczyszczanie terenu do takiego stanu, aby nie występowały na nim żadne zanieczyszczenia, nawierzchnia będzie miała widoczną strukturę, przy krawężnikach woda deszczowa będzie miała swobodny przepływ zgodnie ze spadkiem do studzienek, a krawężnik będzie cały odsłonięty. Przy oczyszczaniu stałym (bieżącym) i doraźnym prace należy wykonać bez względu na ilość przejazdu maszyny lub przejść ekipy czyszczącej, aż do uzyskania należytego efektu - całkowitego usunięcia zanieczyszczenia. </w:t>
      </w:r>
    </w:p>
    <w:p>
      <w:pPr>
        <w:pStyle w:val="Akapitzlist"/>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1. Kontrolowanie utrzymania w/w terenów odbywać się będzie na bieżąco przez pracowników UM w Żyrardowie.</w:t>
      </w:r>
    </w:p>
    <w:p>
      <w:pPr>
        <w:pStyle w:val="Akapitzlis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jc w:val="both"/>
        <w:rPr>
          <w:rFonts w:ascii="Times New Roman" w:hAnsi="Times New Roman" w:cs="Times New Roman"/>
          <w:sz w:val="24"/>
          <w:szCs w:val="24"/>
        </w:rPr>
      </w:pPr>
      <w:r>
        <w:rPr>
          <w:rFonts w:cs="Times New Roman" w:ascii="Times New Roman" w:hAnsi="Times New Roman"/>
          <w:sz w:val="24"/>
          <w:szCs w:val="24"/>
        </w:rPr>
        <w:t>6.2. Wszystkie pojazdy przeznaczone do wykonywania usługi odbioru odpadów w ramach umowy, winny być wyposażone w urządzenie zapewniające bieżący monitoring pracy,                         tj. urządzenie GPS, odpowiedni moduł komunikacyjny oraz nadajnik, który przesyłać będzie dane drogą internetową do komputera Zamawiającego. Urządzenie ma rejestrować dane związane                    z pracą pojazdów, w tym aktualne położenie pojazdu na e-mapie z lokalizacją punktu, w którym jest świadczona usługa (aktualizacja położenia winna być odświeżana z częstotliwością 10-15 sekund).</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cs="Times New Roman" w:ascii="Times New Roman" w:hAnsi="Times New Roman"/>
          <w:sz w:val="24"/>
          <w:szCs w:val="24"/>
        </w:rPr>
        <w:t xml:space="preserve">6.3. Kontrola wykonania prac polegających na mechanicznym bieżącym oczyszczaniu jezdni ujętych w stałym oczyszczaniu zgodnie z obowiązującym harmonogramem dokonana będzie                 w dniu ich realizacji lub nie później niż w dniu następnym po zakończeniu prac. W przypadku pozostałych prac, wykonanych na zlecenie przedstawiciela Zamawiającego po zgłoszeniu przez Wykonawcę ich wykonania (e-mail) odbiór realizacji zleconej usługi nastąpi nie później niż                       w ciągu 2 dni od zgłoszenia.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4. Wykonawca zobowiązany jest zapewnić środek transportu wraz z kierowcą, z co najmniej dwoma miejscami do siedzenia dla przedstawicieli Zamawiającego. Koszt transportu obciąża Wykonawcę.</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5. Wykonawca jest zobowiązany, na każde żądanie Zamawiającego delegować swojego upoważnionego przedstawiciela celem uczestniczenia w doraźnej kontroli wykonanych prac.</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6. Kontrola jakości wykonania prac może zostać przeprowadzona w obecności przedstawiciela Straży Miejskiej.</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cs="Times New Roman" w:ascii="Times New Roman" w:hAnsi="Times New Roman"/>
          <w:sz w:val="24"/>
          <w:szCs w:val="24"/>
        </w:rPr>
        <w:t>6.7. Z przeprowadzonej kontroli dokonany zostanie zapis na zestawieniu zawierającym spis kontrolowanych dróg oraz ocenę standardu czystości ulic. Wymieniony powyżej protokół stanowi podstawę wystawienia faktury miesięcznego wynagrodz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6.8. W przypadku stwierdzenia w trakcie kontroli niewykonania lub nienależytego wykonania prac Wykonawca niezwłocznie, jednak nie później niż w ciągu 4 godzin wykona prace, których nie wykonał, lub wykonał niezgodnie z warunkami umowy.</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200"/>
        <w:contextualSpacing/>
        <w:jc w:val="both"/>
        <w:rPr/>
      </w:pPr>
      <w:r>
        <w:rPr>
          <w:rFonts w:cs="Times New Roman" w:ascii="Times New Roman" w:hAnsi="Times New Roman"/>
          <w:sz w:val="24"/>
          <w:szCs w:val="24"/>
        </w:rPr>
        <w:t xml:space="preserve">Prace uznaje się za wykonane, jeżeli zrealizowane są zgodnie z ustaleniami Zamawiającego </w:t>
        <w:br/>
        <w:t>i niniejszej SOPZ.</w:t>
      </w:r>
    </w:p>
    <w:sectPr>
      <w:footerReference w:type="default" r:id="rId2"/>
      <w:type w:val="nextPage"/>
      <w:pgSz w:w="11906" w:h="16838"/>
      <w:pgMar w:left="709" w:right="991" w:gutter="0" w:header="0" w:top="851" w:footer="708" w:bottom="851"/>
      <w:pgBorders w:display="allPages" w:offsetFrom="text">
        <w:top w:val="single" w:sz="4" w:space="18" w:color="000000"/>
        <w:left w:val="single" w:sz="4" w:space="11" w:color="000000"/>
        <w:bottom w:val="single" w:sz="4" w:space="11" w:color="000000"/>
        <w:right w:val="single" w:sz="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sz w:val="18"/>
        <w:szCs w:val="18"/>
      </w:rPr>
    </w:pPr>
    <w:r>
      <w:rPr>
        <w:rFonts w:eastAsia="Times New Roman" w:cs="Cambria" w:ascii="Cambria" w:hAnsi="Cambria"/>
        <w:sz w:val="18"/>
        <w:szCs w:val="18"/>
      </w:rPr>
      <w:t xml:space="preserve">str. </w:t>
    </w:r>
    <w:r>
      <w:rPr>
        <w:rFonts w:eastAsia="Times New Roman"/>
        <w:sz w:val="18"/>
        <w:szCs w:val="18"/>
      </w:rPr>
      <w:fldChar w:fldCharType="begin"/>
    </w:r>
    <w:r>
      <w:rPr>
        <w:sz w:val="18"/>
        <w:szCs w:val="18"/>
        <w:rFonts w:eastAsia="Times New Roman"/>
      </w:rPr>
      <w:instrText xml:space="preserve"> PAGE </w:instrText>
    </w:r>
    <w:r>
      <w:rPr>
        <w:sz w:val="18"/>
        <w:szCs w:val="18"/>
        <w:rFonts w:eastAsia="Times New Roman"/>
      </w:rPr>
      <w:fldChar w:fldCharType="separate"/>
    </w:r>
    <w:r>
      <w:rPr>
        <w:sz w:val="18"/>
        <w:szCs w:val="18"/>
        <w:rFonts w:eastAsia="Times New Roman"/>
      </w:rPr>
      <w:t>7</w:t>
    </w:r>
    <w:r>
      <w:rPr>
        <w:sz w:val="18"/>
        <w:szCs w:val="18"/>
        <w:rFonts w:eastAsia="Times New Roman"/>
      </w:rPr>
      <w:fldChar w:fldCharType="end"/>
    </w:r>
  </w:p>
  <w:p>
    <w:pPr>
      <w:pStyle w:val="Footer"/>
      <w:spacing w:before="0" w:after="200"/>
      <w:rPr>
        <w:rFonts w:ascii="Cambria" w:hAnsi="Cambria" w:eastAsia="Times New Roman" w:cs="Cambria"/>
        <w:sz w:val="18"/>
        <w:szCs w:val="18"/>
      </w:rPr>
    </w:pPr>
    <w:r>
      <w:rPr>
        <w:rFonts w:eastAsia="Times New Roman"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800" w:hanging="360"/>
      </w:pPr>
      <w:rPr>
        <w:rFonts w:ascii="Symbol" w:hAnsi="Symbol" w:cs="Symbol" w:hint="default"/>
        <w:i w:val="fals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3">
    <w:name w:val="WW8Num8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Symbol" w:hAnsi="Symbol" w:cs="Symbol"/>
      <w:b w:val="false"/>
      <w:i w:val="false"/>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i w:val="false"/>
      <w:strike w:val="false"/>
      <w:dstrike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40"/>
      <w:szCs w:val="40"/>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numPr>
        <w:ilvl w:val="0"/>
        <w:numId w:val="1"/>
      </w:numPr>
      <w:tabs>
        <w:tab w:val="clear" w:pos="708"/>
      </w:tabs>
      <w:autoSpaceDE w:val="false"/>
      <w:spacing w:lineRule="auto" w:line="240" w:before="0" w:after="0"/>
      <w:ind w:left="0" w:hanging="0"/>
      <w:jc w:val="center"/>
    </w:pPr>
    <w:rPr>
      <w:rFonts w:ascii="Times New Roman" w:hAnsi="Times New Roman" w:eastAsia="Times New Roman" w:cs="Times New Roman"/>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BlockText">
    <w:name w:val="Block Text"/>
    <w:basedOn w:val="Normal"/>
    <w:qFormat/>
    <w:pPr>
      <w:overflowPunct w:val="false"/>
      <w:autoSpaceDE w:val="false"/>
      <w:spacing w:lineRule="auto" w:line="240" w:before="0" w:after="0"/>
      <w:ind w:left="546" w:right="-1560" w:hanging="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31:00Z</dcterms:created>
  <dc:creator>Tomasz Adamiak</dc:creator>
  <dc:description/>
  <cp:keywords/>
  <dc:language>en-US</dc:language>
  <cp:lastModifiedBy>Tomasz Hajdus</cp:lastModifiedBy>
  <cp:lastPrinted>2020-12-07T08:33:00Z</cp:lastPrinted>
  <dcterms:modified xsi:type="dcterms:W3CDTF">2022-02-18T10:48:00Z</dcterms:modified>
  <cp:revision>6</cp:revision>
  <dc:subject/>
  <dc:title/>
</cp:coreProperties>
</file>