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bookmarkStart w:id="0" w:name="_Hlk170764779"/>
      <w:bookmarkEnd w:id="0"/>
      <w:r>
        <w:rPr>
          <w:rFonts w:cs="Calibri"/>
          <w:b/>
          <w:bCs/>
          <w:sz w:val="20"/>
          <w:szCs w:val="20"/>
        </w:rPr>
        <w:t>Zał. nr 1a część VI do formularza oferty – formularz asortymentowo-cenowy</w:t>
      </w:r>
    </w:p>
    <w:p>
      <w:pPr>
        <w:pStyle w:val="Normal"/>
        <w:spacing w:before="0" w:after="0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highlight w:val="yellow"/>
        </w:rPr>
        <w:t>składany razem z ofertą</w:t>
      </w:r>
    </w:p>
    <w:p>
      <w:pPr>
        <w:pStyle w:val="Normal"/>
        <w:tabs>
          <w:tab w:val="clear" w:pos="708"/>
          <w:tab w:val="left" w:pos="3516" w:leader="none"/>
        </w:tabs>
        <w:spacing w:lineRule="auto" w:line="240" w:before="0" w:after="0"/>
        <w:rPr/>
      </w:pPr>
      <w:r>
        <w:rPr/>
        <w:t>Wykonawca: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5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(pełna nazwa/firma</w:t>
      </w:r>
    </w:p>
    <w:p>
      <w:pPr>
        <w:pStyle w:val="Normal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u w:val="single"/>
        </w:rPr>
        <w:t>Część VI – Wyposażenie laboratorium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31"/>
        <w:gridCol w:w="3381"/>
        <w:gridCol w:w="2268"/>
        <w:gridCol w:w="1559"/>
        <w:gridCol w:w="709"/>
        <w:gridCol w:w="850"/>
        <w:gridCol w:w="709"/>
        <w:gridCol w:w="1276"/>
        <w:gridCol w:w="1275"/>
        <w:gridCol w:w="11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parametry tech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20" w:hanging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roducent / Model oferowanego urząd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i/>
                <w:iCs/>
                <w:sz w:val="20"/>
                <w:szCs w:val="20"/>
              </w:rPr>
              <w:t>należy podać nazwę producenta, model oraz numer katalogowy (jeżeli posiada) oferowanego sprzętu umożliwiający jednoznaczną identyfikację oferowanej konfiguracj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twierdzenie spełnienia warunków zamówienia SW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uzupełnić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„</w:t>
            </w:r>
            <w:r>
              <w:rPr>
                <w:rFonts w:cs="Calibri"/>
                <w:b/>
                <w:sz w:val="18"/>
                <w:szCs w:val="18"/>
              </w:rPr>
              <w:t>produkt zgodny z SWZ/warunkami zamówienia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ena jednostkow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Poda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jednostk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iCs/>
                <w:sz w:val="20"/>
                <w:szCs w:val="20"/>
              </w:rPr>
              <w:t>(kol. 7 + kol. 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kol. 6 x kol. 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(kol. 6 x kol. 9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2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Mikroskop jednookularowy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powiększenia – min. od 50 do 1000x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łasny ekran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ałanie w trybie odbic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eparat z mikroskopowej struktury drewna - przekroj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óżnorodność drewna liściastego i iglastego w tym min.: brzoza, lipa, buk, klon, śliwa, orzech, sosna, jodła. Przekroj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zest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eparat z mikroskopowej struktury drewna – drzewa i krzewy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zewa i krzewy – zestaw 12 preparatów w tym min. : dąb, buk, leszczyna, kasztanowiec, wierzb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zest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aszyna wytrzymałościowa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udźwig – 50 000 N ± 10%;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liczba kolumn 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strzeń pomiarowa – 1100 mm;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dzielczość pomiaru przemieszczenia – 10 µm;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ędkość trawersy – preferowana  0,01-500mm/min 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anel sterujący z przodu (posiadający wyłącznik awaryjny) oraz komputer sterujący z odpowiednim oprogramowaniem.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aszyna dostarczona z pełnym oprzyrządowaniem umożliwiającym dokonanie pomiarów w tym szczęki i płyty, osłona zabezpieczająca przednia obejmująca całą przestrzeń roboczą; 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- maszyna zostanie skalibrowana po wstawieniu u Zamawiającego i zostanie wydany certyfikat wzorcowania  wydany przez serwis;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odzaj szczęk: nośność znamionowa 50 kN,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rozwarcie do 16 mm, wyposażone w złącze QC-32, samozaciskowy uchwyt klinowy. Również końcówki do zginania trój i czteropunktowego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wykonywane będą badania materiałów drewnianych zgodnie z normami PN-EN 408+A1:2012; PN-EN 310:1994; ISO 13061-2:2014, 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wardościomierz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zakres obciążeń – min. od 62,5 kgf (294,2 N) do 3000 kgf (29 KN)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rozmiarów kulek: 1, 2, 2.5, 5 i 10 m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ilgotnościomierz do drewna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pomiarowy: min. 4-60% wilgotność bezwzględna w odniesieniu do drewna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: max. ±10%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dzielczość: min. 0,1%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łębokość penetracji: min. 50 mm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zakres nastaw gęstości: min. 0,3-1,1 g/cm</w:t>
            </w:r>
            <w:r>
              <w:rPr>
                <w:rFonts w:cs="Calibri"/>
                <w:sz w:val="20"/>
                <w:szCs w:val="20"/>
                <w:vertAlign w:val="superscript"/>
              </w:rPr>
              <w:t>3</w:t>
            </w:r>
            <w:r>
              <w:rPr>
                <w:rFonts w:cs="Calibri"/>
                <w:sz w:val="20"/>
                <w:szCs w:val="20"/>
              </w:rPr>
              <w:t>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nastaw grubości: min. 10-60 mm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krok nastaw gęstości: min. 0,02 g/cm</w:t>
            </w:r>
            <w:r>
              <w:rPr>
                <w:rFonts w:cs="Calibri"/>
                <w:sz w:val="20"/>
                <w:szCs w:val="20"/>
                <w:vertAlign w:val="superscript"/>
              </w:rPr>
              <w:t>3</w:t>
            </w:r>
            <w:r>
              <w:rPr>
                <w:rFonts w:cs="Calibri"/>
                <w:sz w:val="20"/>
                <w:szCs w:val="20"/>
              </w:rPr>
              <w:t>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świetlacz LCD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ilanie bateryj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agosuszarka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ciążenie maksymalne – 50 g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odczytu – 1 mg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tary – (-50 g)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iustacja – zewnętrzna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stem poziomowania – manualny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na danych za pomocą złącza USB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aga laboratoryjna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– 0,1 g, zakres ważenia do 1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1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uwmiarka elektroniczna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pomiaru 0,2 mm, zakres pomiaru – do 150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uwmiarka analogowa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pomiaru 0,2 mm, zakres pomiaru – do 150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uwmiarka analogowa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pomiaru 0,2 mm, zakres pomiaru – do 300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Dygestorium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kładające się z: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szafki dolnej z drzwiczkami podwójnymi (laminat lub metal) oraz syfonem – wymiary dł./szer./gł.: 1220/600/2010 mm (±10 mm)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szafki górnej – komory manipulacyjnej oszklonej szybami hartowanymi, wyłożonej płytą propylenową odporną na kwasy i zasady do wysokości sufitu; komora wyposażona w zlew polipropylenowy lub ceramiczny, baterię, zawór gazowy, wentylator nawiewny, blat wykonany z ceramiki litej technicznej – wymiary dł./szer./gł.: 1220/750/2350 mm (±10 mm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Suszarka laboratoryjna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temperatury: min. od +10ºC powyżej temp. otoczenia do 300ºC;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dzielczość temperatury: max. 0,1ºC;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puszczalna temperatura otoczenia: min. od 5ºC do 40ºC;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c: 800 W (±20 W);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wewnętrzne komory wys. x szer. x gł.: 310 x 310 x 310 mm (±10 mm);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zewnętrzne wys. x szer. x gł.: 685 x 490 x 450 mm (±10 mm);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ość komory: 30 l (±2 l);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ilanie: 230 V, 50/60 Hz;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ciążenie półki – min. 4,5 kg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imer: min. od 0 do 9999 minu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Płaszcz grzewczy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c:  2000 W (±500W)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ość: minimum 0,5 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Łaźnia wodna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c: 2000 W (±</w:t>
            </w:r>
            <w:r>
              <w:rPr>
                <w:rFonts w:cs="Calibri"/>
                <w:b/>
                <w:bCs/>
                <w:sz w:val="20"/>
                <w:szCs w:val="20"/>
              </w:rPr>
              <w:t>500</w:t>
            </w: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)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ość: 25 l (±2 l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temperatur: min. od 5ºC do 100º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zkło laboratoryjne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robówki szklane poj. 22ml – 100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lewki pojemność 50 ml – 18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lewki pojemność 150 ml – 18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lewki pojemność 250 ml – 18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lewki pojemność 500 ml – 18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lewki pojemność 1000 ml – 4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Kolby stożkowe 250 ml – 100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Kolby miarowe 1000 ml – 4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Kolby miarowe 250 ml – 18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Kolby miarowe 100 ml– 18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Biurety 50 ml – 18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tojaki do biuret z łapami (4 na biuretę) – 18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tojaki do probówek – 18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estaw łopatek po 3 – 20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ipety wielowymiarowe 10 ml – 18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Aparat soxlet kolba 150 ml - 2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Aparat do destylacji – 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zest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zafa przeszklona na szkło laboratoryjne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afa metalowa wykonana w całości z metalu, malowana farbami proszkowymi w kolorze białym lub szary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órna część szafy przeszklona dolna część pełna, środek dwie szuflady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mykana na zamki patentowe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regulowane półki do montażu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min.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erokość 90cm, głębokość 40cm wysokość 185 c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Mieszadło mechaniczne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c: min. 55 W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ość: min. 18 l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pięcie: 230 V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dokładność prędkości: min. ±10 rpm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zakres prędkości: min. od 50 do 1200 rpm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miar płytki: 200 x 300 mm (±10 mm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Waga analityczn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e stołem stabilizacyjnym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ciążenie: 3100 g (±100 g)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odczytu: min. ±1 g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tary: 3000 g (±100 g)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wtarzalność: min. 0,1 g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niowość: min. ±0,3 g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ół stabilizacyjny o wymiarach dostosowanych do wa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2060" w:leader="none"/>
              </w:tabs>
              <w:spacing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artość łącznie NETTO (z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artość podatku VAT (zł) (23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firstLine="708"/>
              <w:contextualSpacing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artość łącznie BRUTTO (z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990" w:hanging="0"/>
        <w:jc w:val="both"/>
        <w:rPr>
          <w:rFonts w:eastAsia="Times New Roman" w:cs="Calibri"/>
          <w:b/>
          <w:b/>
          <w:i/>
          <w:i/>
          <w:iCs/>
          <w:color w:val="FF0000"/>
          <w:sz w:val="18"/>
          <w:szCs w:val="18"/>
          <w:u w:val="single"/>
          <w:lang w:eastAsia="pl-PL"/>
        </w:rPr>
      </w:pPr>
      <w:r>
        <w:rPr>
          <w:rFonts w:eastAsia="Times New Roman" w:cs="Calibri"/>
          <w:b/>
          <w:i/>
          <w:iCs/>
          <w:color w:val="FF0000"/>
          <w:sz w:val="18"/>
          <w:szCs w:val="18"/>
          <w:u w:val="single"/>
          <w:lang w:eastAsia="pl-PL"/>
        </w:rPr>
        <w:t>Uwaga: Plik należy podpisać elektronicznie za pomocą kwalifikowanego podpisu elektronicznego przez osobę/osoby uprawnioną/-ne do składania oświadczeń woli w imieniu Wykonawcy/Wykonawców wspólnie ubiegających się o zamówienie</w:t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59:00Z</dcterms:created>
  <dc:creator>Anna</dc:creator>
  <dc:description/>
  <cp:keywords/>
  <dc:language>en-US</dc:language>
  <cp:lastModifiedBy>Agnieszka Witkowska</cp:lastModifiedBy>
  <cp:lastPrinted>2024-11-12T11:59:00Z</cp:lastPrinted>
  <dcterms:modified xsi:type="dcterms:W3CDTF">2024-11-14T12:53:00Z</dcterms:modified>
  <cp:revision>46</cp:revision>
  <dc:subject/>
  <dc:title/>
</cp:coreProperties>
</file>