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V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Część V – Prasa hydrauliczna 1550 x 3000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81"/>
        <w:gridCol w:w="3969"/>
        <w:gridCol w:w="2694"/>
        <w:gridCol w:w="1701"/>
        <w:gridCol w:w="850"/>
        <w:gridCol w:w="1418"/>
        <w:gridCol w:w="850"/>
        <w:gridCol w:w="198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sa hydraul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0 x 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śnienie prasowania: min. 6 x 2 t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ks. wysokość zaciskania: min. 155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ść maszyny: min. 2900 mm max. 300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sokość maszyny: max. 204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n. odległość pomiędzy jednostkami dociskowymi: 24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ległość otworu od jednostki dociskowej: 5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olidna stalowa konstrukcja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ciągłego posuwu materiału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wadzenie siłownika za pomocą bocznej sprężyny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n. dwa wysokowydajne, w pełni regulowane siłowniki hydrauliczne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wory hydrauliczne pozwalają na utrzymanie stałego ciśnienia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skaźnik ciśnienia hydrauliczneg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color w:val="FF0000"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spacing w:before="0" w:after="160"/>
        <w:jc w:val="center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7:00Z</dcterms:created>
  <dc:creator>Anna</dc:creator>
  <dc:description/>
  <cp:keywords/>
  <dc:language>en-US</dc:language>
  <cp:lastModifiedBy>Agnieszka Witkowska</cp:lastModifiedBy>
  <cp:lastPrinted>2024-11-15T09:39:00Z</cp:lastPrinted>
  <dcterms:modified xsi:type="dcterms:W3CDTF">2024-11-15T08:40:00Z</dcterms:modified>
  <cp:revision>25</cp:revision>
  <dc:subject/>
  <dc:title/>
</cp:coreProperties>
</file>