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33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Cs/>
          <w:color w:val="FF0000"/>
          <w:sz w:val="18"/>
          <w:szCs w:val="18"/>
        </w:rPr>
        <w:tab/>
        <w:tab/>
        <w:tab/>
        <w:tab/>
      </w:r>
      <w:r>
        <w:rPr>
          <w:rFonts w:cs="Calibri" w:ascii="Calibri" w:hAnsi="Calibri"/>
          <w:b/>
          <w:bCs/>
          <w:sz w:val="18"/>
          <w:szCs w:val="18"/>
          <w:u w:val="single"/>
        </w:rPr>
        <w:t>ZAMAWIJĄCY: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>Powiat Kętrzyński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Cs/>
          <w:sz w:val="18"/>
          <w:szCs w:val="18"/>
        </w:rPr>
        <w:t>Pl. Grunwaldzki 1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  <w:tab/>
        <w:tab/>
        <w:tab/>
        <w:t>11-400 Kętrzyn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/>
          <w:bCs/>
          <w:sz w:val="18"/>
          <w:szCs w:val="18"/>
          <w:u w:val="single"/>
        </w:rPr>
        <w:t>PEŁNOMOCNIK: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>Centrum Usług Wspólnych Powiatu Kętrzyńskiego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Cs/>
          <w:sz w:val="18"/>
          <w:szCs w:val="18"/>
        </w:rPr>
        <w:t>Plac Grunwaldzki 1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  <w:tab/>
        <w:tab/>
        <w:tab/>
        <w:t>11-400 Kętrzyn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</w:rPr>
              <w:t>(w/g</w:t>
            </w:r>
            <w:r>
              <w:rPr/>
              <w:t xml:space="preserve"> </w:t>
            </w:r>
            <w:r>
              <w:rPr>
                <w:i/>
              </w:rPr>
              <w:t>Rozporządzenia Komisji Europejskiej nr 364 z dnia 25 lutego 2004r.),</w:t>
            </w:r>
            <w:r>
              <w:rPr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em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 przedsiębiorstwem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 przedsiębiorstwem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bookmarkStart w:id="3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3"/>
      <w:r>
        <w:rPr>
          <w:rFonts w:cs="Calibri" w:ascii="Calibri" w:hAnsi="Calibri"/>
          <w:b/>
          <w:bCs/>
          <w:sz w:val="20"/>
          <w:szCs w:val="20"/>
        </w:rPr>
        <w:t xml:space="preserve">”- postępowanie II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33.2024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amieszczone w </w:t>
      </w:r>
      <w:r>
        <w:rPr>
          <w:rFonts w:cs="Calibri" w:ascii="Calibri" w:hAnsi="Calibri"/>
          <w:sz w:val="20"/>
          <w:szCs w:val="20"/>
        </w:rPr>
        <w:t xml:space="preserve">Dzienniku Urzędowym Unii Europejskiej oraz na stronie prowadzonego postępowania </w:t>
      </w:r>
      <w:r>
        <w:rPr>
          <w:rFonts w:cs="Calibri" w:ascii="Calibri" w:hAnsi="Calibri"/>
          <w:bCs/>
          <w:color w:val="000000"/>
          <w:sz w:val="20"/>
          <w:szCs w:val="20"/>
        </w:rPr>
        <w:t>, oferujemy wykonanie zamówienia w zakresie określonym specyfikacją warunków zamówienia na następujących warunkach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aszyny stacjonarne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Maszyny stacjonarn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13"/>
              </w:numPr>
              <w:ind w:left="426" w:hanging="284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26" w:hanging="284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</w:t>
            </w:r>
            <w:bookmarkStart w:id="4" w:name="_Hlk98237623"/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bookmarkStart w:id="5" w:name="_Hlk98237612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bookmarkEnd w:id="5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</w:t>
            </w:r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36 lub 48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48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jeśli jest znany na etapie składania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ferty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brabiarki CNC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Obrabiarki CNC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36 lub 48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48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lektronarzędzia i narzędzia ręczne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zh-CN"/>
              </w:rPr>
              <w:t xml:space="preserve">Elektronarzędzia i narzędzia ręczn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V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36 lub 48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48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V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Komora suszarnicza aerodynamiczna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Komora suszarnicza aerodynamiczn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36 lub 48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48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rasa hydrauliczna 1550 x 3000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zh-CN"/>
              </w:rPr>
              <w:t>Prasa hydrauliczn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pl-PL" w:eastAsia="zh-CN"/>
              </w:rPr>
              <w:t>a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2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lub 24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24 m-ce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nia oferty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yposażenie laboratorium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zh-CN"/>
              </w:rPr>
              <w:t>Wyposażenie laboratoriu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12 lub 24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24 m-ce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eble specjalistyczne (warsztatowe)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47" w:right="1416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zh-CN"/>
              </w:rPr>
              <w:t>Meble specjalistyczne (warsztatowe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I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12 lub 24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24 m-ce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uważamy się związani niniejszą ofertą na okres wskazany w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nie wykonywaliśmy żadnych czynności związanych z przygotowaniem niniejszego postępowania o udzielenie zamówienia publicznego, a w celu sporządzenia oferty nie posługiwaliśmy się osobami uczestniczącymi w dokonaniu tych czynności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Jednocześnie wykazuje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UZASADNIENIE zastrzeżenia dokumentów:</w:t>
      </w: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W przypadku, gdy Wykonawca nie wypełni ww. punktu Zamawiający przyjmie, że oferta nie zawiera informacji stanowiących tajemnicę przedsiębiorstwa.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4, poz. 1320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11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 zaznaczenia żadnej z powyższych opcji, Zamawiający uzna, iż wybór oferty nie będzie prowadził do powstania obowiązku podatkowego po stronie Zamawiającego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0)</w:t>
      </w:r>
      <w:r>
        <w:rPr>
          <w:rFonts w:cs="Calibri" w:ascii="Calibri" w:hAnsi="Calibri"/>
          <w:b/>
          <w:bCs/>
          <w:sz w:val="20"/>
          <w:szCs w:val="20"/>
        </w:rPr>
        <w:t xml:space="preserve"> Oświadczam, </w:t>
      </w:r>
      <w:r>
        <w:rPr>
          <w:rFonts w:cs="Calibri" w:ascii="Calibri" w:hAnsi="Calibri"/>
          <w:sz w:val="20"/>
          <w:szCs w:val="20"/>
        </w:rPr>
        <w:t>że stosowne dokumenty zgodnie z zapisem SWZ (odpis/informacja KRS, CEiDG) są dostępne do bezpłatnego pobrania z ogólnodostępnych baz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IP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0"/>
          <w:sz w:val="20"/>
          <w:szCs w:val="20"/>
        </w:rPr>
        <w:t>i/lub z danych pozyskanych z formularza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e stron: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</w:rPr>
        <w:t xml:space="preserve">inny właściwy rejestr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(dokument do pozyskania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1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  <w:bookmarkStart w:id="6" w:name="_Hlk31285813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3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End w:id="6"/>
      <w:r>
        <w:rPr>
          <w:rFonts w:cs="Calibri" w:ascii="Calibri" w:hAnsi="Calibri"/>
          <w:sz w:val="20"/>
          <w:szCs w:val="20"/>
        </w:rPr>
        <w:t xml:space="preserve">Formularz asortymentowo-cenowy - </w:t>
      </w:r>
      <w:r>
        <w:rPr>
          <w:rFonts w:cs="Calibri" w:ascii="Calibri" w:hAnsi="Calibri"/>
          <w:b/>
          <w:bCs/>
          <w:sz w:val="20"/>
          <w:szCs w:val="20"/>
        </w:rPr>
        <w:t>zał. nr 1a do część ………..SWZ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…………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footnotePr>
        <w:numFmt w:val="decimal"/>
      </w:footnotePr>
      <w:type w:val="continuous"/>
      <w:pgSz w:w="11906" w:h="16838"/>
      <w:pgMar w:left="1247" w:right="1416" w:gutter="0" w:header="709" w:top="76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1120</wp:posOffset>
          </wp:positionH>
          <wp:positionV relativeFrom="paragraph">
            <wp:posOffset>-448310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Calibri" w:hAnsi="Calibri" w:cs="Calibri"/>
      <w:u w:val="non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-2"/>
      <w:sz w:val="22"/>
      <w:szCs w:val="22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08:00Z</dcterms:created>
  <dc:creator>User</dc:creator>
  <dc:description/>
  <cp:keywords/>
  <dc:language>en-US</dc:language>
  <cp:lastModifiedBy>Agnieszka Witkowska</cp:lastModifiedBy>
  <cp:lastPrinted>2024-11-15T10:06:00Z</cp:lastPrinted>
  <dcterms:modified xsi:type="dcterms:W3CDTF">2024-11-15T11:25:00Z</dcterms:modified>
  <cp:revision>1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