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 xml:space="preserve">Załącznik nr 3 do umowy </w:t>
      </w:r>
    </w:p>
    <w:p>
      <w:pPr>
        <w:pStyle w:val="Normal"/>
        <w:widowControl w:val="false"/>
        <w:autoSpaceDE w:val="false"/>
        <w:jc w:val="center"/>
        <w:rPr>
          <w:rFonts w:ascii="Open Sans" w:hAnsi="Open Sans" w:cs="Open Sans"/>
          <w:b/>
          <w:b/>
          <w:bCs/>
          <w:sz w:val="32"/>
          <w:szCs w:val="32"/>
        </w:rPr>
      </w:pPr>
      <w:r>
        <w:rPr>
          <w:rFonts w:cs="Open Sans" w:ascii="Open Sans" w:hAnsi="Open Sans"/>
          <w:b/>
          <w:bCs/>
          <w:sz w:val="32"/>
          <w:szCs w:val="32"/>
        </w:rPr>
        <w:t>DANE DO FORMULARZA OFERTOWEGO</w:t>
      </w:r>
    </w:p>
    <w:p>
      <w:pPr>
        <w:pStyle w:val="Normal"/>
        <w:rPr>
          <w:rFonts w:ascii="Open Sans" w:hAnsi="Open Sans" w:cs="Open Sans"/>
          <w:b/>
          <w:b/>
          <w:bCs/>
          <w:sz w:val="32"/>
          <w:szCs w:val="32"/>
        </w:rPr>
      </w:pPr>
      <w:r>
        <w:rPr>
          <w:rFonts w:cs="Open Sans" w:ascii="Open Sans" w:hAnsi="Open Sans"/>
          <w:b/>
          <w:bCs/>
          <w:sz w:val="32"/>
          <w:szCs w:val="32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5404"/>
        <w:gridCol w:w="923"/>
        <w:gridCol w:w="594"/>
        <w:gridCol w:w="675"/>
        <w:gridCol w:w="1362"/>
      </w:tblGrid>
      <w:tr>
        <w:trPr>
          <w:trHeight w:val="288" w:hRule="atLeast"/>
        </w:trPr>
        <w:tc>
          <w:tcPr>
            <w:tcW w:w="95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 xml:space="preserve">System monitoringu wizyjnego w obiekcie przy ulicy Komunalnej 5 </w:t>
            </w:r>
          </w:p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w Koszalinie</w:t>
            </w:r>
          </w:p>
        </w:tc>
      </w:tr>
      <w:tr>
        <w:trPr>
          <w:trHeight w:val="288" w:hRule="atLeast"/>
        </w:trPr>
        <w:tc>
          <w:tcPr>
            <w:tcW w:w="9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b/>
                <w:b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L.p.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Nazwa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Cena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Ilość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J.m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ERWER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kpl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LICENCJA OPROGRAMOWANIA [1 KANAŁ]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3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3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UPS TYP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TACJA ROBOCZA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5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MONITOR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UPS TYP 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KAMERA TYP 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KAMERA TYP 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9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KAMERA TYP 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PRZEŁĄCZNIK SIECIOWY PoE TYP 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1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PRZEŁĄCZNIK SIECIOWY PoE TYP 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MODUŁ SFP RJ4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3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KABEL SFP+ /SFP+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4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ADAPTER PoE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5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PUNKT DOSTĘPOWY 360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6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PUNKT DOSTĘPOWY 23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7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ZABEZPIECZNIE PRZECIWPRZEPIĘCIOWE PoE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8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OBUDOWA TYP 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9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OBUDOWA TYP 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OBUDOWA TYP 3, Z ADAPTEREM SŁUPOWY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kpl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1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ZASILACZ BUFOROWY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2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PRZETWORNICA DC/DC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3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AKUMULATOR  TYP 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4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AKUMULATOR  TYP 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5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KONSTRUKCJA WSPORCZA KAMER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kpl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6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UCHWYT SŁUPOWY KAMER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7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UCHWYT SŁUPOWY PUNKTU DOSTĘPOWEGO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8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OKABLOWANIE UTP 500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kpl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29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PRZEWÓD LGY 4, 6, 10 100m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kpl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30</w:t>
            </w:r>
          </w:p>
        </w:tc>
        <w:tc>
          <w:tcPr>
            <w:tcW w:w="5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AKCESORIA MONTAŻOWE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kpl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31</w:t>
            </w:r>
          </w:p>
        </w:tc>
        <w:tc>
          <w:tcPr>
            <w:tcW w:w="5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MONTAŻ I URUCHOMIENIE SYSTEMU TELEWIZJI PRZEMYSŁOWEJ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  <w:t>szt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</w:tc>
        <w:tc>
          <w:tcPr>
            <w:tcW w:w="5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Razem netto: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</w:tc>
        <w:tc>
          <w:tcPr>
            <w:tcW w:w="5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VAT 23%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</w:tc>
        <w:tc>
          <w:tcPr>
            <w:tcW w:w="5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cs="Open Sans" w:ascii="Open Sans" w:hAnsi="Open Sans"/>
                <w:bCs/>
                <w:sz w:val="20"/>
                <w:szCs w:val="20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Razem brutto: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bCs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bCs/>
                <w:sz w:val="20"/>
                <w:szCs w:val="20"/>
              </w:rPr>
              <w:t xml:space="preserve">              </w:t>
            </w:r>
            <w:r>
              <w:rPr>
                <w:rFonts w:cs="Open Sans" w:ascii="Open Sans" w:hAnsi="Open Sans"/>
                <w:bCs/>
                <w:sz w:val="20"/>
                <w:szCs w:val="20"/>
              </w:rPr>
              <w:t xml:space="preserve">-   zł </w:t>
            </w:r>
          </w:p>
        </w:tc>
      </w:tr>
      <w:tr>
        <w:trPr>
          <w:trHeight w:val="288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5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(imię i nazwisko)</w:t>
      </w:r>
    </w:p>
    <w:p>
      <w:pPr>
        <w:pStyle w:val="Normal"/>
        <w:widowControl w:val="false"/>
        <w:autoSpaceDE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podpis uprawnionego przedstawiciela oferenta</w:t>
      </w:r>
    </w:p>
    <w:sectPr>
      <w:footerReference w:type="default" r:id="rId2"/>
      <w:type w:val="nextPage"/>
      <w:pgSz w:w="11906" w:h="16838"/>
      <w:pgMar w:left="454" w:right="18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ee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b/>
      <w:bCs/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1703" w:leader="none"/>
      </w:tabs>
      <w:spacing w:lineRule="auto" w:line="480"/>
      <w:ind w:firstLine="1701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6:14:00Z</dcterms:created>
  <dc:creator>Dział Techniczny</dc:creator>
  <dc:description/>
  <cp:keywords/>
  <dc:language>en-US</dc:language>
  <cp:lastModifiedBy>Janusz Kowalik</cp:lastModifiedBy>
  <cp:lastPrinted>2024-10-10T14:49:00Z</cp:lastPrinted>
  <dcterms:modified xsi:type="dcterms:W3CDTF">2024-10-25T05:47:00Z</dcterms:modified>
  <cp:revision>35</cp:revision>
  <dc:subject/>
  <dc:title>OPIS   PRZEDMIOTU   ZAMÓWIENIA</dc:title>
</cp:coreProperties>
</file>